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9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69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 Function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8 times, then the recurse error 'bad max FN recu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96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69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6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SIC exits to DOS, and prompts to run Makedat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cognizes the author of Shroom and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