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82224602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63117220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84133488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