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NAUX/PM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is a Windows program capable of displaying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by another window.  PMaux is the corresponding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Acting as a simple scrolling window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any of the operations of an auxiliary termina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useful for analyzing the behavior of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functions and for print-statement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gin by describing Winaux.  Please read this se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nning to use PM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Win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is very easy to use.  When Winaux runs, i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s Window handle in win.ini.  Another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Winaux by sending it a message us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Message(hWnd, WM_USER, (WORD)len, (LONG)(LPSTR)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Wnd is the window handle (which can be retr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.ini), str is a string of characters, and len is its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 operation is made simpler by writ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rry out the operations of retrieving th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length, and sending the messag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to an include file and used a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also creates a file called Winaux.log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you can choose to log part or all of the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file is automatically closed when Winaux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name it if you want to preserve its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se of Wi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naux exits, it resets the value of the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to 0.  Hence programs which test for a vali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efore attempting the SendMessage call will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e danger of accessing an invalid window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terminated abruptly by a crash, the handle in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NULL.  A program which calls Winaux using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ash the system if it runs before and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ux.  Under these circumstances, you should edit wi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handle entry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instance of Winaux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y first time Winaux runs, it will choo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ize on the screen and write thes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.  The user can modify these values to place Winau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A typical entry in win.ini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ina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=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=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nd=4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will be positioned at pixel location (100,275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will be 540 pixels wide and 75 high.  On an EG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the window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Winaux to help you debug a Window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find it useful to experiment with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n add Winaux to your load or run line in win.ini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repeatedly through the compile-program, run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program, exit-Windows cycle, you will appreciate WINAU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o bother with running and positio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creates a text buffer with as many line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zed display can show when using the system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number of characters per line is compu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width of the display and the size of the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displayed at the bottom of the window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ward.  The bigger the window the more lines will b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no scroll bars, so once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maximum number of lines,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aux converts newlines to a carriage-return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A menu option allows you to kill this op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rapped if they exceed the maximum number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clear the sreen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the program's application,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 template called Smltpl in which a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as been added at the top of the message lo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rameters, and a counter, are printed to a b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by the function auxprt to the Winaux window.  Aux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defined in the include files auxprt.c and auxpr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AR PASCAL MainWndProc( hWnd, message, wParam, lPa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l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STRUCT 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int messages to Winau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auxbuf,"hWnd = %4x message = %4x wParam = %4x lParam = %8lx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hWnd, message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prt(aux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program is a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auxprt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prt.c contains the coded needed to communicate with WINA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program's main module before WinMain.  Auxp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has an include statement for auxprt.h,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claration and a function prototyp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ny other module in which auxprt i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prt.c and auxprt.h together have the following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uxbuf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prt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 =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WIN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= (HWND)GetProfileInt((LPSTR)"Winaux", (LPSTR)"hWnd"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sWindow(hW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Message(hWnd, WM_USER, (WORD)len, (LONG)(LPSTR)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/* code for 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message is received, sprintf formats it an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uxbuf.  The function auxbuf reads the Winaux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ength of the string, verifies tha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s valid, and sends it to Win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tch the messages being display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ux, then Smltpl.  The action is especially swift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over the Smltpl window.  You can also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program and see the messag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ading the handle from win.ini may seem wast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(almost) solid guarantee that the handle retrie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valid (Winaux is running) or NULL (Winaux has exi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use of SendMessage rather than PostMessag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ux will be retrieving a long pointer to data, 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 pointer is valid during the time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PM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Maux runs, it leaves a copy of its window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However, it is more difficult in PM to ge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program over to PMaux since the dat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is not accessible to another in protected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is necessary to create a global, shareabl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lling PMaux, fill it, and pass the hand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length over to PMaux.  The following excer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 auxprt.c/auxprt.h describes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uxbuf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prt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 =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/* code for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defined(PM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hbuf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 s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H pch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get the string representation of the handle for pmaux from OS2.IN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QueryProfileString(hAB, "PMaux", "hWnd", "", hbuf, 4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nvert to a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nd = (HWND)atol(h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reate a shared buffer which can be read by another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osAllocSeg(len, &amp;sel, SEG_GETTABLE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make a long pointer to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hBuf = MAKEP(sel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oad it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or (i = 0; i &lt; le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(pchBuf+i) = *(str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nd it o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WinIsWindow(hAB, hW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nSendMsg(hWnd, WM_USER, (MPARAM)len, (MPARAM)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ree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FreeSeg(s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/* error, ring the 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Alarm(HWND_DESKTOP, WA_WARNING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its usage, we have included 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emplate Spmtpl especially modified to trans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ceived in the message loop to PMaux.  The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used in the corresponding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other features of Winaux are applicable to P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urrently there is no logging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lacement and size of the window cannot be mod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eature was not implemented since in PM, on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ux, size and place it once, and leave it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2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ying to use Winaux or PMaux with a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can still use the technique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message.  However, methods other than sprint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mat the string since none of the printf fami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stack segment does not coincid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note that both Spmtpl and Smltpl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which can help you in starting your own Windows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