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ͱ����������� Welcome to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</w:t>
      </w:r>
      <w:r>
        <w:rPr/>
        <w:t>Ŀ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EZ-WINDOWS Pulldown Menu System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3.0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plete mouseable Pulldown Menu System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Ȱ��������������������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                 </w:t>
      </w:r>
      <w:r>
        <w:rPr/>
        <w:t>For...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Microsoft QuickBASIC 4.5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Microsoft Professional Development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 xml:space="preserve">ܳ   </w:t>
      </w:r>
      <w:r>
        <w:rPr/>
        <w:t>System 7.0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�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StrongSoft Engineering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3155 SW 178th Ave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Aloha, OR 97006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(503) 649-7251 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Documentation written and prepared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by John C. Strong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 xml:space="preserve">۱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ustomer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rrific, a beautiful piece of programming!" - Duiven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am very impressed with EZ-WINDOWS.  It i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as looking for..."   -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t's incredible, I just love your routines to death...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press the hell out of those smart 'C' programm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intended to allow a programmer to pres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in an organized and esthetic way.  The PullDown Menu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modeled after the very pulldown menu used in the QuickBASIC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routine out of frustration, actually. 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to write a pulldown menu routine, yet none of th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ibraries offered the options that I needed.  So I just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nd wrote it (over several days), and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lldown Menu System is very easy to integrate in a QB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offers all the options someone might expect in a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o use this routine in a program, all that is required i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ontaining formatting information for the pulldown menu and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ctual text used.  Then a simple CALL statement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!  Don't worry -- loading the arrays required for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 and uncomplicated, and the results are definite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s of using this routine are both numerous and obvio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disadvantage:  the code size is rather large.  B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such a pulldown menu routine are the ones that need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options to the user -- such a program will naturally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 the relative code size of the Pulldown Menu System shoul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lldown Menu System requires QuickBASIC 4.5 compiler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QB40, but you'll need to purchase &amp; recompile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0.  I think the better investment would be to buy QB45! 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t will work with versions eariler than 4.0.  I believ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QuickBASIC modify the stack a bit differently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ssembler routines, which would definitely cause problem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version 4.0 or later, you would be doing yourself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by upgrading if for no other reason than to enjoy the benef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programming environment provided by QB45 or PDS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routine inside the QB environment or in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Two Quick Libraries are provided for program developm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 and two libraries are provided for compiled program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ULL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routine requires the dimensioning and loading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the actual call to the routine.  When calling the routin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must b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All non-string variable arguments must be the integ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d by the percent sign %, i.e., ITEMSLCT%.  Alterna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y, the DEFINT statement can be us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gram which will take care of this automatical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pass literals instead of integer variabl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guments that are not modified by the routin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 to do is just pass variables, which requires le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than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 The arguments passed must be in proper order or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work, possibly lock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 All arguments must be present or the routine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lock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OLORS A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lldown Menu System requires that colors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ttributes instead of foreground and background col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contributes to consistency between the routin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brary but also reduces the number of arguments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at is an attribute?  An attribute is a singl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ing a number between 0 and 255, that tell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reground and background color to use. 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has its own attribute byt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byte, and the attribute and character byte s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deo memory.  This is why it is fast and e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tribute is the background color, multiplied by sixt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he foreground color.  In hexadecimal, the backgrou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 nibble and the foreground is the low nibble. 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, here is a table that yields the attribut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and foreground color.  Note that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from black to white.  You can use higher numbe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ackground but the text will be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ACKGROUND COL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 blue  green   cyan   red  magenta  brown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1      2      3      4      5      6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-----|------|------|------|------|------|------|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0 |  0  |  16  |  32  |  48  |  64  |  80  |  96  |  1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1 |  1  |  17  |  33  |  49  |  65  |  81  |  97  |  1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2 |  2  |  18  |  34  |  50  |  66  |  82  |  98  |  1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yan      3 |  3  |  19  |  35  |  51  |  67  |  83  |  99  |  11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red       4 |  4  |  20  |  36  |  52  |  68  |  84  |  100 |  1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magenta   5 |  5  |  21  |  37  |  53  |  69  |  85  |  101 |  11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brown     6 |  6  |  22  |  38  |  54  |  70  |  86  |  102 |  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white     7 |  7  |  23  |  39  |  55  |  71  |  87  |  103 |  11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gray      8 |  8  |  24  |  40  |  56  |  72  |  88  |  104 |  1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lblue     9 |  9  |  25  |  41  |  57  |  73  |  89  |  105 |  12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lgreen   10 | 10  |  26  |  42  |  58  |  74  |  90  |  106 |  12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yan    11 | 11  |  27  |  43  |  59  |  75  |  91  |  107 |  1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ed     12 | 12  |  28  |  44  |  60  |  76  |  92  |  108 |  1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agenta 13 | 13  |  29  |  45  |  61  |  77  |  93  |  109 |  1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  14 | 14  |  30  |  46  |  62  |  78  |  94  |  110 |  12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hite   15 | 15  |  31  |  47  |  63  |  79  |  95  |  111 |  1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|------|------|------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quired format for calling 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ULLDOWN(MENUBAR$,MenuRow%,MenuCol%,Menuattr%,Hotatt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Barattr%,NVattr%,HiPos1%(),HiPos2%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Size%(),MaxItems%(),item$(),valid%(),toggle%(),ms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after%,Seed%,SoundOn%,MenuSlct%,ItemSl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   MENUBAR$ - A string variable holding each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.  The number of menu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umber of names is this 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 be separated by at least on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side.  A space character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Row% - The row on which the menu ba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Col% - The column of the leftmo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 bar.  For a full length menu b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uld be set to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attr% - The color attribute of the menubar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attr% - The color attribute of the "hot"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attr% - The color attribute of the text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Vattr% - The color attribute of the "graye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n-valid selec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Pos1%() - The integer array, dimensioned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s, holding the position of the 'h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ter in each menu name in the MENU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  These letters will be hil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lor specified in the HiliteFG%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Pos2%() - A 2-dimensional integer array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of the 'hot' letter in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ach menu. It's first dimen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of the menu, the seco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of the selection i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mension it for the number of menu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items in the largest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M HiPos2%(menu%,sl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Size%() - An integer array hold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gest item in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tems%() - An integer array holding the number of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$() - A 2-dimensional array holding the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 for each menu.  It is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HiPos2%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M Item$(menu%,sl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%() - A 2-dimensional flag array that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item is valid for selection or not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1 is valid; 0 means not valid, and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grayed-out.  It is dimensio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Pos2%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ggle%() - A 2-dimension flag array that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ggling status of each item in each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 -   exclusive togg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-   inclusive togg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-   no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   -   inclusive toggle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   -   exclusive toggle,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oggling is used in a menu, it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one type, either all exclusiv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sive.  Otherwise, it w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ggle%() is dimensioned like HiPos2%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% - Flag to indicate mouse support.  If ms%=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 ignores the mouse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%=1 tells the routin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After% - If ClearAfter%=1, the menu will be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selection is made.  A value of ze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hibit the eras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d% - When PULLDOWN is first called, th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rresponding to the number in thi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hilit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On% - If set to zero (0), the routine will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slct% - If set to -1 prior to CALLing PULL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selected will blink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:     MenuSlct% - The number of the menu containing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Slct% - The number of the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you can tell PULLDOWN to put in a dividing l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and.  All you do is insert a certain charac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$() array.  For example, to put a dividing line in your first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tem, your program should define ITEM$(1,4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EM$(1,4) = "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"~" tells PULLDOWN to create a divi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PDDEMO is well documented and will provi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rity on the function of each of these variable. 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ll PDDEMO a bit - get a feel for it by modifying it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  Be sure to observe the calling convention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.EXE f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During development, use the EZQB.QLB (or EZPDS.QLB)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rary inside the QB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When you're ready to compile the finished program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if you want a stand-alone program or one tha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UNxx.exe file to run.  Then go to the DOS prompt in your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nd use this syntax to compile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C PROGRAMNAME [/O],,nul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PROGRAMNAME is the name of your basic program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), and the [/O] option tells QB to compile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 program.  You may leave this option off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result in an executable file tha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UNxx.EXE file.  For example, to compile PDDEMO.B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-alon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C PDDEMO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Now is when you link in the EZQB.LIB (or EZPDS.LIB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bject code produced by the compiler.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use this syntax to link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[/E] PROGRAMNAME,,,EZ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[/E] is the EXEPACK option which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maller executable file and should be used for 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you may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You should now have an executable version of your Q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QBxx directory.  Remember, if you didn't use the [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the BRUNxx.EX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 BUDDING ENGIN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pulldown menu routine will be useful to you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 a little donation to get me through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school.  A $5.00 registration fee is all that's needed to g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and receive updates to PULLDOWN plus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the full library (see below), th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a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OUTI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the EZDEMO1.EXE program on your disk, you will see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favorite routines that I would like to make available to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of the EZ-WINDOWS library.  I use these routines extensivel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not only saves a lot of time but also results in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program.  EZDEMO1.EXE has several command line parameter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EMO1 /? for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you get when you register the full library:  1)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routines with full documentation;  2)  free updates when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 3)  customer support.  Included in customer support is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, and the "wish list".  If you have an idea for a routin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ough suggestions from others for the same type of routine, I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send it out with the next update.  In addition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updating my personal library with new routin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ext volume.  Each new volume can be obtain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a lot of you will want my source code, and I can understan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little reluctant to give it out, but I will release it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ra fee.  For ordering info, see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ach me by phone (503) 649-7251 until August 1991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 any time.  You can reach m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igy</w:t>
        <w:tab/>
        <w:tab/>
        <w:t>DVDT9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Link</w:t>
        <w:tab/>
        <w:tab/>
        <w:t>Johnny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           J.STRON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b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