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PA - Parent Pa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etri Hass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assine@alph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A is a utility for invoking other programs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ontaining wildcards ? and *) and other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A can deal with exactly one file name paramet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. If the user specifies multiple such parameters PAP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process the first that it finds by scann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eft to right. PAPA, as a parent, executes a child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as all the files that match the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assed to the child. In other words, the number of chi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dentical to the number of process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more exact, PAPA translates the wildcard specifi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file names and passes these separately to the chi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 is thus not even aware that it is actually proces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notice that all the parameters that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ild's name go directly to the child. PAPA check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before chil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there may be a case when an execution of the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ed in its prompt (e.g. PPFIX may ask if you wan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ndancies). To get away with situations like the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 in PA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specify a buffered keystroke that is thus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out in child's possible prompt. This results in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n answer is provided automatically to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A always (except when everything was completed OK) report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le errors. The error messages from PAPA are de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 "PAPA:" (after which follows the actual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type "PAPA /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Suppose that you have several LBM pictur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. You also want to remove all the redundancies. With P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PA the solu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A /'Y' PPFIX *.lb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PAPA puts a keystroke 'Y' in the keyboard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swer" possible questions that PPFIX may ask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from "PPFIX" are PPFIX specific and to understa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documentation on P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Suppose that you want to view and edit all the document files (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current directory. You can do this with MS-DOS EDIT (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DOS 5.0 and higher) and PAPA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A EDI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after you have edited enough quit EDIT and PAPA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gain with the next file name.DOC it find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opinion, it is faster to use this method rather than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in EDIT each time. With files ending with .TX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 though. This is because EDIT always suggests files '*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CLUS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thod of buffering a keystroke may seem a very exotic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ling with prompts?! After all, that's exactly what it i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decided to do it this way rather than incorpo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of processing multiple files in each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 reasons. Namely, only in the very end of my project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multiple files sometimes need to be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eventually gave birth to PA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with a separate utility like PAPA you can now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of processing multiple files to any program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future improvements on PAPA can be found in IMPROVE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