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RU                   ORDER.DOC               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RU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1, 1992, 1993 Jiri V. Kravat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convenience, I've included this order form with space 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quired information. (Complete it by hand, after printout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ord processor.) Orders are shipped first  class  mail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 you on our mailing list for notification when future 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.  This  file  contains  orders  for  American  and  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orship.   Worldwide   users   now   have   to   use  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orship, but I should to establish some new  distributors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urope or, probably, even in Asia. You can contact with  author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be CONRU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 North - American distributorship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 price as of August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(see below for 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                                         Price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CONRU                                   $ 20.00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KOI8 &lt;=&gt; RUSCII convertor                $ 5.00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oftware Total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3.5" disk (please add $1.00 )                  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pping                $2.00 per disk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rder Total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   ___ Visa      ___ MasterCard      ___ Check      ___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d Number ______________________   Expiration  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ature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mail your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  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, State, ZIP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 check or money order payable to "Gerelo Controls" in US doll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on a US bank,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relo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 Box 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burg, VT 054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by paper mail (with signature, please), at addres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ctronic mail  gerelo@CAM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ce phone (514) 253-81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no C.O.D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adian price as of August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(see above for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                                         Price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CONRU                                   $ 30.00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KOI8 &lt;=&gt; RUSCII convertor               $  7.50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anadian price includes 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's why it is higher than by mere conversion fa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oftware Total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3.5" disk (please add $1.50 )                  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pping                $3.00 per disk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rder Total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   ___ Visa      ___ MasterCard      ___ Check      ___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d Number ______________________   Expiration  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ature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mail your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  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, Province: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 Code: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 check or money order payable to "Gerelo Controle"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relo Cont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P 358 Succ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real, Quebec H1N 3L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by paper mail (with signature, please), at addres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ctronic mail  gerelo@CAM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ce phone (514) 253-81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no C.O.D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 Questionnaire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ll up the following questionnaire and send it to us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der, it would allow us to offer you a bette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records, my equipm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Card:    Manufacturer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odel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GA Chip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can view  EGA               (640x350x16 colors)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  (EGA + 640x480x16 + 320x200x256)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erVGA (VGA with higher resolution)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e colors (32K, 64K, 16M)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est resolution I can view in 16 colors is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e, 640x480, 800x600)   and in 256 colors is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VGA text modes (listed in the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my Display Card), which I use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know     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 Disk Drives are ____ 5.25" 1.2M        ____ 3.5" 1.44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 5.25" 360k        ____ 3.5" 720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