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mbler/UnScrambler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imple to use, and no "installation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for details abou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"OTH-PGMS.DOC" (list of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s).  See the end 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Scramble or Unscramble any type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text, graphic, etc.) file.  The size (a few bytes or megabyt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matter.  The file/s is/are scrambled/unscrambled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.  The "key" is NOT stored anywhere except in your h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can be anything you want, from a word or number to a sentence.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one, a select group, or all the files in a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er never "touches" (modifies) the original file/s.  I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(or unscrambled)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Key", I recommend using a sentence instead of a single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ecurity.  Don't use a common phrase that someone might gu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is case sensitive so make sure you remembe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y" example (without quotes): "i have a message for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R'S PERFORMANC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mbler's process is far more secure than the "password" techniq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techniques I've learned about in the past.  The "key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ywhere.  To demonstrate how well Scrambler performs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0-A.SSS" file.  This is a scrambled file, created from a file wit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s.  A simple four letter word, "test" was used for the "key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well a simple "key" has scrambl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scramble (V1.4) "1000-A.SSS" file by entering "test" (lower ca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r the extension (new unscrambled file), enter "UUU"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"S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o view results, use Scrambler's file viewer and enter (without qu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0-A.*".  NOTE: This will allow you to see the scrambled file, "1000-A.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the unscrambled file, "1000-A.UUU" (by pressing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it hard to believe that a simple word can scramble a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delete "1000-A.SSS".  Next, Scramble "1000-A.UUU" with any simp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ry and 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ambled file/s created will have ".SSS" extension ad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ange the extension if you prefer since the Unscramble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 the extension to be ".SSS" (although it displays ".SS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rocessing more than one file at the same tim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involved have the same base name, example: "REPORT.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.002".  Scrambler adds ".SSS" extension to every Scrambled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 No harm will come to the original files (never "touched"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ly one "REPORT.SSS" (last file scrambled) instead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e to the same base name ("RE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 name of a file/s at the command line, examp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: "SCRAMBLE *.DOC" (to Scramble all ".DOC"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AMBLE" and press Enter (you can select which file/s (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within Scra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SSAGE.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scrambled file.  To see what it is, enter (lower c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, "i have a message for you" (no period) for the "key".  I suggest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ension since the new unscrambled fil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include a note listing which program/s you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any), and if you want to be notified of future develop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ill motivate me to develop more programs and make improvements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