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38342676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945861170"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