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P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net present value of a stream of flows,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discount rate, and returns the res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ell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NPV(.12,A1:A20)          Rate specified a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V(A1,B1:E1)            Rate in an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V(A1/100,B1:E1)        Rate specified as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The first operand of the NPV function is the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e. It may be a value, a cell reference, or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val between the stream of flow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ant, and determined by the rate; i.e. if the 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nnual, use an annual discount rate. If the fl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ly, use a monthly discou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operand of the NPV function is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guous cells, which contains the stream of f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client has an annual income of $40,000 and he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o increase 5% annually. Make a spreadsheet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 annual income for the next ten years, total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en years, and net present value of the total in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an annual discount rate of 8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:     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:          A1*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3-A10:      /R A2 A3:A10  (adjust -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2:         SUM(A1:A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3:         NPV(.08,A1: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 A13 will contain the net present value of th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s' income. For larger spreadsheets using NPV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, it is a good idea to put the discoun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, so it can be easily changed without having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N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ulas again. In the example above, make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1:       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3:      NPV(B1,A1: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Advances a printed spreadsheet to a new page.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nd allows conditional page bre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PAGE                     Advances to next pag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ing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(3)                  Advances to next pag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e fewer than three line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When PAGE is entered into a cell, it displays as [PAG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screen. When PAGE(n) is entered, [PAGE(n)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on the screen. The value n must b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ger between 0 and 99. It cannot be a cel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spreadsheet is printed, a line count is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ly, to count the number of lines prin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. When this line counter reaches its maximum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ines per page" value specified in /Print), a "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eak" occurs. At page break time, the following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footings are specified, paper is adva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oting area, and footings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form feed is sent to the printer, to advance to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Pause option is specified, a message is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print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e counter is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Border option is specified, top border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headings are specified, they are print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counter is incremente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AGE is encountered during printing, the l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s in is printed first, then the step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fo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AGE(n) is encountered during printing, the l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s in is printed first, then the current lin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compared to n. If there is not enough room o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n more lines, the page break steps listed abo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. If there is enough room, the PAGE(n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PAGE(n) refers to the next n line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PAGE or PAGE(n) appears in is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and PAGE(n) can be the second or third oper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IF function, allowing page breaks to be ev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led by data in the spreadsheet. The PA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spreadsheet lists an employee, then has five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about that employee. If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is approaching, we don't want to print onl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lines of data on the current page, then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four or five lines on the next page. By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(5) function ahead of each employee, all f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lines will always appear on the same p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         B          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[PAGE(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Employee A  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                lin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 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       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[PAGE(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Employee B  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9              -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Y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payment amount per period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cipal amount, rate and number of periods. (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, RATE and PERIODS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PAYMENT(principal,rate,peri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(1000,.01,12)        Returns 88.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(A1,.18/12,36)       If A1 is 1000, returns 36.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(B1,100,A1*2/A5)     Resolves the formula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tes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PAYMENT(x,y,z) can be entered into a cell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function 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ree operands must be specified. The rate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rate per period. The period length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stent; i.e. in the first example above, the te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elve months, so the rate is a monthly r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yment amount returned is the payment per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note on amortizations: as the truth-in-lending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vividly indicate, there are many ways to amortiz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comes up with a different answer than your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may be because of their compounding method, o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rounding. Generally, CALC's calculation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hematically sound, and yields the same resul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est amortiza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local used car dealer offers a time-payment pla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5,000 car requires no down payment, and requires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ly payments at 18% annual interest.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ly payment. In any cell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YMENT(5000,.18/12,3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ell displays 180.77, which is the monthly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est rate of .18 was an annual rate, so w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18/12 for the monthly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IO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term of a loan (number of periods)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 principal amount, payment and interest rate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RINCIPAL, PAYMENT and RAT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PERIODS(principal,payment,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S(1000,88.85,.01)     Returns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S(A1,36.16,.18/12)    If A1 is 1000, returns 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S(B1,100,A1*2/A5)     Resolves the formula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tes the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PERIODS(x,y,z) can be entered into a cell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S function can be used in a formula. TERM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name for the PERIOD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ree operands must be specified. The rate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rate per period. The payment and rate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stent; i.e. in the first example above, the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onthly rate, and the payment amount is monthly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returned is the number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note on amortizations: as the truth-in-lending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vividly indicate, there are many ways to amortiz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comes up with a different answer than your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may be because of their compounding method, o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rounding. Generally, CALC's calculation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hematically sound, and yields the same resul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est amortiza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local used car dealer offers a time-payment pla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5,000 car requires no down payment, and has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s of 180.77 at 18% annual interest.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nths of payments. In any cell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ERIODS(5000,180.77,.18/1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ell displays 36, which is the number of month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est rate of .18 was an annual rate, so w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18/12 for the monthly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CIP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principal amount for a given payment am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est rate and number of periods. (See also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and PERIODS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PRINCIPAL(payment,rate,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CIPAL(88.85,.01,12)     Returns 1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(A1,.18/12,36)     If A1 is 36.16, returns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CIPAL(B1,100,A1*2/A5)   Resolves the formula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tes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PRINCIPAL(x,y,z) can be entered into a cell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CIPAL function can be used in a formul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n also be spelled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ree operands must be specified. The payment,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eriods need to be consistent; i.e.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above, the rate is a monthly rate, th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is monthly, and the periods ar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note on amortizations: as the truth-in-lending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vividly indicate, there are many ways to amortiz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comes up with a different answer than your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may be because of their compounding method, o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rounding. Generally, CALC's calculation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hematically sound, and yields the same resul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est amortiza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local used car dealer offers a time-payment pla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 requires no down payment, and has monthly pay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80.77 for 36 months at 18% annual interest.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price of the car. In any cell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CIPAL(180.77,.18/12,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ell displays 5000 which is the principal amou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 price of the car. Note that the interest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18 was annual, so we used .18/12 for the monthly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Command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rints a hard copy of the spreadsheet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  Enter /P and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range to be printed (or ENTER fo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d ALL appears on the entry line.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 spreadsheet, press ENTER. To print onl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readsheet, type the coordinates as a rang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A1:G15), then press ENTER or comma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page width (number of columns across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80 will appear on the entry lin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is set up to accomodate an eighty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out, just press ENTER. Otherwise, enter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page.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page length (number of lines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58 will appear on the entry line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ing on normal eleven-inch paper, at six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h, press ENTER. Otherwise, figure out how ma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on a page and enter it.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=dbl space, S=setup, P=pause, C=contents, M=mul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=border, O=offset, T=top margin, H=headings, F=foo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o special options are desired, press ENTER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ne or more opt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- Double space the 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Prompt for printer setup codes. (Detail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 - Pause after printing each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 - Print contents and attributes of c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Print multiple copies of the report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- Display row and column borders on the printed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Override default left margin width (default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 - Override default top margin height (default 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 - Prompt for heading lin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 - Prompt for footing line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rompt from the Prin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P to send the output directly to the print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is specified, you a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a valid MSDOS file name, and the prin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written to a file by that name. You can pri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r with the MSDOS "COPY filename PRN:"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access it with your word processor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CALC prints an output page only as wid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"page width". When the spreadshee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ly printed for that width, CALC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if some of your spreadsheet was not printed.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makes a second pass, printing the righ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de of the spreadsheet. If it is extremely wid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continues making passes through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il it is all printed. These pages can then b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e a wide spreadsheet on a narrow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CALC asks for the "page width" (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across the printer), it is asking for a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r printer is physically capable of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won't run off the right edge of the pap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akes character size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CALC has no way of determining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factors, it needs some help. If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ble of printing only 80 characters in 10 cpi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specify a page width of 96, CALC se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6 characters at a time to the printer. The effec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ouble-spaced" report, with the data from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report "wrapped around" onto a second lin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width of 80 had been specified, CALC woul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ft 80 characters of the report, then skip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and print the rest of the characters. The two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then be taped together as a wid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hundreds of brands of printers, and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have their own unique code structure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such as characters per inch, lines per i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-wide, and so forth. The standar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is configured for the IBM/Epson print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than 65% of the CALC users have an Ep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. The /Configure option supports thre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ands of printers, which account for another 2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users. Generic support for other printer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provided in the .PRO configuration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. The section titled Customizing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s more information. In addition, there is the "Set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of the /Print command. If "S" was specifi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mpt is given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printer setup codes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some printers, the setup codes have been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's /Configure routines. The standard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es configured for Epson (IBM) printers.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 will have a second line say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printers: "A"=10 cpi, "B"=12 cpi, "C"=1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CALC has been configured for anothe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printer's name will appear instead of Eps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d printer matches your printer, you can alter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letters A, B or C to set your printer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10, 12 or 17 characters per inch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CALC has not been configured for your pri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still send setup codes to the printer. Just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(other than A, B or C) at this time, and it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will be sent directly to the printer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equence "ESC,M" sets your printer to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per inch, press the Escape key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 M. When all the setup codes have been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printer setup codes are special ASCII character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need to send an ASCII 15 to your print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Hold down CTRL and press O (the letter). CTRL-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eyboard generates ASCII 15. (O is the 15th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lphabet. CTRL-A generates ASCII 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Hold down the ALT key, and type the numb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t on the numeric keypad. For example, to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CII 15, hold down ALT, press the one then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, and let go of ALT. An ASCII 15 is sent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ype the number on the numeric keypad, and 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umeric row across the top of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wo other methods for getting setup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rinter. The easiest way is to just type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to a text string at the beginn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. Type a quotation mark, then type the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either of the methods above (Ctrl key or Alt k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method is the TRANSLATE PRINT x TO yy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 option in the .PRO file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d Customizing CALC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XAMPLE #1: The spreadsheet is only four columns w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99 lines long. No options are required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(ENTER) (ENTER) (ENTER) (ENTE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pressing ENTER on all six prompts, you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to use its defaults for all promp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entire spreadshee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The page width is 80 characters, which is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is narrow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The page length default is 58 lines print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Borders are not printed, because the B op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printout is sing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re is a 7 character left margin (page 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There is a two space top margin (two blank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rinted at the top of each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ne copy of the spreadshee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No headings or footings ar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output goes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#2: The spreadsheet is 230 characters wi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has wide paper in it, and with compresse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print 232 characters across. The repor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spaced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 232,,DO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you entered an option of "O", CALC pr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age offset. Enter 2. Since the printer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e 232 characters, and the spreadsheet is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wide, you can only afford a two charact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gin. If you didn't change the offset, the last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of the spreadsheet would print on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T Command (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Exits from CALC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:  If the spreadsheet currently in memory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, it will be lost. Use the Save Command (/S)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readsheet before exiting. To prevent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s of a spreadsheet, CALC asks for confirm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has been altered in the spreadsheet are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preadsheet was changed but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 to quit. Enter N to return to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S to sav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"S" is entered, control is passed to the /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Normally CALC returns to DOS after /Q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.PRO file option called ON EXIT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nvokes an .EXE file on exit from CALC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tion titled "Customizing CALC"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You have saved the current spreadsheet and want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run another program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/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you just saved the spreadsheet, and have ma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rther changes on it, CALC ends.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ed, and at the top of the screen i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D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Returns a random number between zero an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RANDOM                 Returns a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This function is useful in some statistic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n sequencing events randomly, such as in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rting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mpute a random number in the range 0 to 25, put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A1, then enter the following formula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(RANDOM * (A1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mpute a random number between 0 and n (any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ger), enter n in A1 and use the formula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XAMPLE #1: Compute a random number between 1 and 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number might identify the week in a year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ght identify a card in a deck of cards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ula in any c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(RANDOM * (51+1)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#2: A spreadsheet contains a list of s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ts, listed one per line in lines 5 to 50.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sort them. Start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ANDOM *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ell F5, then replicate the formula from F5 to F6:F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use the /Arrange command to sort F5:F50.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ter if the sort is ascending or descending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required, so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 C F5:F50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nes are sorted in a random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an interest rate for a given principal am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and number of periods. (See also PRINCIP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and PERIODS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RATE(principal,payment,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(1000,88.85,12)         Returns .01 (1%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E(A1,36.16,36) * 12      If A1 contains 1000,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18 (18%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E(B1,100,A1*2/A5)        Resolves the formula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te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RATE(x,y,z) can be entered into a cell, or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can be used in a formula. INTERES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name for the 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ree operands must be specified. The payment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payment per period. The period length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stent; i.e. in the first example above, the te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elve months, so the payment is a monthly pay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est rate returned is the rate per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ounded month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note on amortizations: as the truth-in-lending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vividly indicate, there are many ways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est. If CALC comes up with a different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your bank, it may be because of their comp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, or because of rounding. Generally, CAL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 method is mathematically sound, and y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result as an interest amortiza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local used car dealer offers a time-payment pla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5,000 car requires no down payment, and has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s of $180.77 per month for 36 months.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ffective interest rate. In any cell,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ATE(5000,180.77,36) *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ell displays .18, indicating the interest rate is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cent. Formatting the cell for three decimal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s the number as .180, so it is exactly 18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ICATE Command (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pies data from a cell, a row, a column, a range of r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ange of columns, or a block of cells to another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ells, and optionally adjusts the cell coordin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. The format attributes such as decimals, com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. are copied along with the data. This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allows cells to be replicated over and ov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 adjusted, saving considerable data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  Enter /R and you a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"from"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A5   G   22   B:J   5:12   A2:J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examples show, you may enter a single cel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column, a range of columns, a single line,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, or a block of cells.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 "to"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again, enter a single cell, a single column,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lumns, a single line, a range of lines, or a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. If your ranges are valid, the data is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from" range to the "to" range. If a formul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ountered in the "from" range, an adjustment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 for each of the variables in the formula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ing cell A5. Adjust A3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ample message says that in the "from" cell A5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 a formula. That formula contained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3. If you reply Y to this message, each re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justed so A3 becomes A4, then A5, then A6, etc.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REPLIC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y N to this message, all replications refer to A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See the example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A single cell may be replicated to a group of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, either across a row or down a column.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cell as the "from" cell, then specify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" cells, either across a row or dow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group of contiguous cells may be replicat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 of cells. If the "from" group are all in a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"to" group must either be all in a row, o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a "block" of cells. To illustrate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, consider thi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B       C       D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Qtr 1   Qtr 2   Qtr 3   Qt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Sales     (from)    (to)    (to)    (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CGS       (from)    (to)    (to)   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Gross     (from)    (to)    (to)    (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or formulas have been entered into column 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quarter, and now you want to replica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 to the next three quarters. To accomplish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R B3:B5,C3:E5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from" range, B3:B5 is replicated to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C, D and E. In this example each of the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3 through B5 are copied to the three adjacen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are any formulas in B3:B5, CALC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justment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plicate command may be used to copy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 or text without adjustment. Just reply "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"adjust"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XAMPLE #1: Referring to the example abo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rks section, let's look at the contents of each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the contents prior to replicat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B       C       D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Qtr 1   Qtr 2   Qtr 3   Qt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Sales     25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 CGS        B3*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  Gross      B3-B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replicate command discusse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R B3:B5,C3:E5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s the contents of B3, B4 and B5 to b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three columns. But in the process of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issues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ing cell B4. Adjust B3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ing cell B5. Adjust B3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ing cell B5. Adjust B4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example, reply "Y" to all three of th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Or reply "A" to the first message, and the oth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not be given.)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B       C       D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Qtr 1   Qtr 2   Qtr 3   Qt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Sales     250000  250000  250000 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CGS        B3*.7   C3*.7   D3*.7   E3*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Gross      B3-B4   C3-C4   D3-D4   E3-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the adjustment, the formulas in rows 4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still be pointing at column B. By adjusting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oint to their respectiv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REPLIC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#2: At the beginning of this manu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titled "A Brief Tutorial" there was an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computed interest on a savings account f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s. Now let's use the Replicate Command to car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ation out for twenty years.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         B          C          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Compute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Rate: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 Year         Balance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  1983          5,000.00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    1984          5,275.00     29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      1985          5,565.13     30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    Totals        5,871.21     87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ime, rather than type in all the data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, let's set up the first and second detai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7   1983  (A value instead of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7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7   C7*C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8   B7+1  (A formula instead of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8   C7+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8   C8*C4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the year number is set up as a valu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ext. This allows it to be incremented by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twenty years, rather than typing in the yea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enty times. Of course the years will be right 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ill contain commas and decimals, so use the /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format column B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F B1:B256,J,L  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F B1:B256,D,0    (no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F B1:B256,C,N    (no comm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replicate row 8. Twenty years will go all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line 26. The comm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R B8:D8,B9:D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eplicate Command takes a little longer,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size. During the Replicate there are five "adju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ing cell B8. Adjust B7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ing cell C8. Adjust C7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ing cell C8. Adjust D7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ing cell D8. Adjust C8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ing cell D8. Adjust C4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is a case where adjustment is required on a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of the fields: the last one. If you responded "A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, or "Y" to all these messages, you would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ange results. C4 is the interest rate field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xed field at the top of the spreadsheet. The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e is going to stay in C4 forever. So you mus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" to the last "adjust" message, or the Re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will use a different (and unpredictable)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very year: C4, C5, C6, C7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give it four Y's and an N. Now the replic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. In the tutorial there was a "Totals" line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B28 enter the text "Totals", at C28 enter th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26+D26, and at D28 enter the formula SUM(D7:D26)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 recalculates and the interest for 20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display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Rounds a formula or value to a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mal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ROUND(1.1234,2)       Return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ND(A1,2)           If A1 = 1.125, returns 1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ND(A1*2/B5,A6)     Resolves formula, then round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Rounding is automatically done by CALC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ing a number in a cell. A more common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nding is to use /Format and simply chang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ecimals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there are occasional computations whi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nding to be performed in-line. Or if your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been customized to default to floating decima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ND function is useful for controll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decimal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Command (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Saves a spreadsheet file on disk so it can b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r for altering or printing. Files are usu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spreadsheet format, but /Save can also write 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comma-delimited ASCII (Mail-merg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  Enter /S. The firs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drive and path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saving the spreadsheet to the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ath, press ENTER. Otherwise, enter any vali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ath, then press ENTER. There is a brief p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 window appears listing all the file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of CAL. The second promp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spreadsheet had been loaded earlier, then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s as the default. To save it with the sam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press ENTER. If you want to save the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f another existing spreadsheet, use the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up arrow to select a file name. Or type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, CALC saves the currently displayed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to disk, giving it the name you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ile name has an extension of .DIF,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 in DIF (Data Interchange Format)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ile name has an extension of .WS,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 in comma-delimited ASCII format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Mail-merge format. Each cell acros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 range is written as either a comma (if it is emp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umber followed by a comma (if it is a va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), or a text string enclosed in quotation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f it is text). At the end of each line,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/line feed is written. Quotation marks are blan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ext fields. This is a standard technique f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tial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neither DIF nor WS format have a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ing formulas; they are strictly text an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ented. So if you save a spreadsheet in DIF or 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, it is a good idea to keep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 in CALC spreadsheet format, so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ormatting options ar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amples of valid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:WORKSHT5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:HOMEWRK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.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entering the file name, press ENTER.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ed. If a file with that name already exis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you are promp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ists. Overwrite or Back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ile with the same name can be eras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written over it, reply "O". If you want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 file as a backup, reply "B" and it is renam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of .BAK, then the current file will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nter a different file name, press BACK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prompts you for a different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ile being saved is a DIF or WS file, tw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re given. The fir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the cell range to be saved (or 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ALL, but a block of cells can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. To confine the data saved to three column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ifty records long, starting at C11, enter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11:E6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prompt 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R to save by rows, C to save b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R, since this processes one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, moving left to right across the column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common method. If you specify C,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one column at a time, moving down th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ectively rotating it a quarter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file is being saved, the cursor coordin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er left corner of the screen displays the progres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appears saying Saving file; stand by . .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is message goes away, the save is comple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, value and attributes of each cell are sav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as the column widths, current cell cursor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settings of the global options,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of the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computer has only one diskette drive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empt to /Save or /Load to drive B:. CALC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program diskette remain in the driv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. The message file and the file overlay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on drive A:, and are needed continu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ing process. If your system has only one drive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, you will need to save your files directly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ALC working diskette in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spreadsheet has been completed and printed. I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on disk for future reference. It i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AYABLES".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 PAYABLES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onth ago a spreadsheet with the same name wa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is disk. The message: File Exists. Overwr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? appears. Since the new spreadshee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d version of old PAYABLES file, reply B.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's PAYABLES file is renamed PAYABLES.B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new spreadsheet is saved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Determines the sign of a number, and returns 1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s positive, 0 if the number is zero, or -1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s negative. The value is returne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 o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SGN(-35)            Returns 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GN(A1)             If A1 = 35,  then SGN(A1) =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A1 = 0,   then SGN(A1) =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A1 = -35, then SGN(A1) =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GN(A1*2/B5)        Resolves formula, then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ign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SGN(x) can be entered into a cell, and used as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; or the SGN function can be used in a formu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may have a 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spreadsheet lists sales figures in column A.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B it assigns a value of 1 if the sales fig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ft is below average, 2 if the figure equ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erage, and 3 if the figure is above the average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ula into cell B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GN(A1-AVERAGE(A1:A20))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Replicate command to copy the formula to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1 through B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trigonometric sine of a cell or formul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 the value to the current cell o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SIN(1.57079)        Retur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(A1)             If A1 = 1.57079, retur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(A1*2/B5)        Resolves formula, then computes s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SIN(x) can be entered into a cell, causing the si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to be computed, and used as the cell value.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 function can be used in a formula, and/or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Set up a simple spreadsheet which allows a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ns to be entered, and returns the s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1:  Rad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2:  S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:  1.57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2:  SIN(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value is typed into B1, the sine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2. Enter 1.57079 in B1, and 1 is returned in B2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e spreadsheet so degrees can be enter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di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1: 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2:  S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1: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2:  SIN(B1*3.14159/180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Q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square root of a value, cell or formul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 the result to the current cell o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SQR(25)          Return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QR(A1)          If A1 = 25, return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QR(A1*2/B5)     Resolves formula, then comp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SQR(x) can be entered into a cell, causing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t of a number to be computed, and used as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. Or the SQR function can be used in a formu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may have a 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Set up a spreadsheet that shows the square root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rom 1 to 100. Start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1: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2:  A1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1:  SQR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2:  SQR(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far we have the square roots of 1 and 2.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out to 100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R A2:B2 A3: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sked to adjust A1 and A2, reply Y to both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ication and calcluation are done,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the numbers 1 to 100 in column A, and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s of 1 to 100 in colum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T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DE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standard deviation of a range of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STDEV(A1:A20)       Computes standard devi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DEV(A1:E1)        Computes standard devi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DEV(A1:D20)       Computes standard devi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STDEV(m:n) can be entered into a cell, retu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deviation of the specified range, and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ell value. Or the STDEV function can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ordinate range specified in a STDEV func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own a column, such as STDEV(A1:A20)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ross a row, such as STDEV(A1:E1), or it may be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ells (designated by the upper-left and lower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), such as STDEV(A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Column B has a string of numbers from B7 to B26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want to compute the standard deviation.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laced in B27. At B27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DEV(B7:B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recalculation, B27 contains the standard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Sums a range of numbers and returns the res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ell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SUM(A1:A20)      Sums a colum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(A1:E1)       Sums a 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(A1:D20)      Sums a block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SUM(m:n) can be entered into a cell,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range to be added up, and used as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. Or the SUM function 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ordinate range specified in a SUM func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a column, such as SUM(A1:A20), it may b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, such as SUM(A1:E1), or it may be a block of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signated by the upper-left and lower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), such as SUM(A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XAMPLE #1: Column B has a string of numbers from 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26 which are to be added up. The resul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B27. At B27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(B7:B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recalculation, B27 contains the s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#2: A spreadsheet has a block of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 amounts, running from C8 to J15. These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tracted from the gross profit figure in C6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 is to be printed in C17. Move the cell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7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6-SUM(C8:J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trigonometric tangent of a value, c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 and returns the result to the current c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TAN(.7854)       Retur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N(A1)          If A1 = .7854, retur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(A1*2/B5)     Resolves formula, then computes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TAN(x) can be entered into a cell, causing the tang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umber to be computed, and used as the cell value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N function can be used in a formula, and/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Set up a simple spreadsheet which allows a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ns to be entered, and returns the tan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1:  Rad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2:  Tan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1:  .78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2:  TAN(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value is typed into B1, the tangen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B2. Enter .7854 in B1, and 1 is returned in B2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e spreadsheet so degrees can be enter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di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1: 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2:  Tan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1: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2:  TAN(B1*3.14159/180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TLE Command (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Locks spreadsheet titles along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along the left side, so they remain i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:  Begin by moving the cell cursor to the line jus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/or the column to the right of the tit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ked; i.e. the first "unlocked" cell. Then enter /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rizontal, Vertical, Both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ck one or more title lines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"H". To lock one or more columns alo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ge of the screen, enter "V". To lock title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tically and horizontally, enter "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Title locking may be turned off with the /TN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it may be turned off by using the = (Goto)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mp to a cell above, or left of, the locked tit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The following spreadsheet fills up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flows both to the right and the bott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       B         C         D         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        Jan 85    Feb 85    Mar 85    Apr 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Oregon       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Florida           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New York                                    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Illinois       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we scroll downward off the bottom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nth names on line 1 disappear. Scroll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causes the state names to disappear. To lock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nths and states so they always rema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move the cell cursor to B2, enter /T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/Title,Both). To lock only the months, move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anywhere on line 2 and enter /T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/Title,Horizontal). To lock only the state name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ell cursor anywhere in column B and enter /T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/Title,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Command (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Allows files to be deleted or renamed, and allow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emporarily exit to DOS, then return to CALC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e current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:  Enter /U and the following prompt is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 file, Rename a file, 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 D, you are prompted for the drive and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 window lists all the files in the specified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down arrow or up arrow to select a file,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name and press ENTER. The file i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 R, you are prompted for the drive and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 window lists all the files. Use the down arrow 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 to select one, or type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d. The third prompt asks for the new 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 S, the screen is cleared and the foll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EXIT to return to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is point you are back at DOS, although CALC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emory. You can use any DOS command, and can ev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small programs, provided they don't use much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, type EXIT to return to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Command (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Allows the spreadsheet screen to be split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windows", either vertically or horizontally. This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o look at two parts of a spreadsheet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  Enter /W and the following promp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, Vertical, Off, Synchronized, Un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H to split the screen horizontally into two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 is split at the line the cursor is on.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pper window larger, move the cursor further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first. The cell cursor remains in the low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moved to the upper window by pressing the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n (;) key. Press ; a second time to return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l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V to split the screen vertically into two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 is split at the column the cursor is 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he left window larger, move the cursor fur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of the screen first. The semicolon key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O to turn off windowing and return to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S to synchronize the windows. When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are synchronized, both windows always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columns. When vertical windows are synchronized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always display the sam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U to unsynchronize the windows. When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ynchronized, scrolling around in one window le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window unchanged. Unsynchronized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TERNAL Command (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Reads data from another CALC spreadsheet,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Express or PC-FILE database, and places the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:  Position the cell cursor on the cell which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, then enter /X. You a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C to get data from a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F to get data from a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Xternal command can reach into a spreadshee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atabase and extract data. Enter C or F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of file. Subsequent prompts are specific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s o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eplied "C" to the previous prompt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rive and path nam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the drive and path where the calc spreadshe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d, then press ENTER. There is a brief paus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rectory is read, then a window appears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s with .CAL extensions. This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name of the CALC spreadsheet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down arrow and up arrow to select a file,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and press ENTER.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 cell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cell coordinate from A1 to BL256 is vali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ENTER, the message "Stand by. Sear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ess." is given, and CALC searches the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cell. When the cell is found, its data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current cell of your spreadsheet. If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, it appears as text in your spreadsheet.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r formula, it appears as a value in your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. Format items, such as decimal places, jus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, etc. are not copied. The data can be format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using the /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requested cell has no data, a warning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. The ERROR designation is plac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, and the cell's contents are the words NO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Xternal command only goes one level deep in it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ata. In other words, if the requested cell is als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rnal reference to a third spreadsheet, CALC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the third spreadsheet. It extract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cell as of the last time it was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eplied F to the first prompt, the next promp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rive and path nam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the drive and path where the database is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press ENTER. There is a brief paus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is read, then a window appears display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s. 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ame of the database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database is on a disk other tha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, its name may be prefixed by the drive lett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n (for example, A:CUST). If the databas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, a message is given. Otherwise, this prompt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ter field name, or press TAB/BACKTAB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field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enter a field name at this time, or pres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, which displays each of the field n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 consecutively. When you find the field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, press ENTER to go on to the next prompt. Note: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 the field name, it is not necessary to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ire name. CALC will find the first field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ches the characters you entered. Also, CALC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per and lower case, converting everything to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omparison. Now the next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character string to be searched fo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if you are searching a customer fil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"customer number" as the "field to searc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enter the customer number here. CALC com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length of the data entered; i.e.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C, CALC finds the record whose searc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s with AB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promp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more than one record which match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which one should be used? (1 to 999, or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 the response to this prompt is 1, whi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to read the first matching record it fi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has already been filled in as the default, s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ENTER. However, if there are multiple mat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ile, and you want to bypass the first two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3, and CALC skips the first two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word ALL can be entered in respons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, causing all matching records to be re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ic fields totalled. If the retrieved field (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) is a numeric field, the total of that fiel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matching records is put into the current ce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. See the examples below for mor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"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to retrie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name of the database field whose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placed in your spreadsheet's current cell.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, with the "field to search" prompt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 and BACKTAB keys to rotate through the vali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. When you find the field name you wan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o go on to the next prompt. Note: when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name, it is not necessary to type the entir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finds the first field name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entered. Also, CALC ignores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er case, converting everything to upper ca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retrieved field's name ends with a "#"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placed in your spreadsheet cell as a value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placed in the cell as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o record is found which matches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, a warning message is given, and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 is set for the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External references are not limited to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 or database. Any number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s and/or databases can be access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spreadsheet. The speed of the accesses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ing on the number of different spreadshe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s being accessed, and the size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s and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elds entered in a /Xternal command are sa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ell contents, just as a formula is sav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. When the cell cursor is moved to a cell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rnal reference, the external referenc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beneath the cell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one or more parameters in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, move the cell cursor to the cel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, and enter /X. The normal /X prompts ar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the parameter values are already filled in for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line. Just press ENTER until you co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to be changed, then type the new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lete an external reference, simply ent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in the cell, or use the /Blank command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 with external references can be referen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 and functions just like any other c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rnal references are saved with the cell's dat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Save time, and reloaded at /Load time. O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takes place at /Load time: each externa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e-resolved; i.e. the data is looked up ag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d spreadsheet or database. If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since the last /Save, the new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tituted. Of course, this means that a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external references take longer to load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that the externally referenced files must b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load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XAMPLE #1: Preparing a profit and loss statemen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, we realize that the expense total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are already in another spreadsheet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tal lines of the detail spreadshee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KBOOK, and are in cells B65 through G65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KBOOK is updated every month, we can us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s to pull the data into our monthly P &amp; 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iminate the need to re-key the data each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with the first expense, wages and salarie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to C18 where the dollar amoun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. If any extra formatting is to be don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ding dollar signs, etc. it can be done now,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retrieved.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X C CHEKBOOK B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finds the spreadsheet called CHEKBOO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rieves the contents of cell B65. Since B65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 amount, that amount is put into cell C18 of our P&amp;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 as a value, rather than text. To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ining expense amounts into cells C19 through C23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eat the /X command above, referencing cells C65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65. The command must be retyped for each cell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Replicate command for external references (not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way). When finished, we can show the total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by retrieving them from CHEKBOOK using /X, o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simply total up the numbers in C18 through C23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UM(C18:C23)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#2: Working on the same P &amp; L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1, we now want to show the total sa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, in two categories: retail sales and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les. All the sales invoices for the mont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into a File Express database called MTDSA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ice number, date, customer number and amou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three letters of the invoice number are "RTL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ail sales and "WHL" for wholesale sales. Sta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ing the cell cursor to the cell where the retail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is to be displayed. Now enter /X and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mpts as show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 or FILE: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database:      MTD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to search:      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:             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one: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to retrieve:     Amou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we wait for a few seconds while CALC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. Since we specified ALL, it will re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whose invoice number starts with RTL, and tota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mount# field. When the search is done,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# from all the RTL records appears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 in the current cell. To print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lesale sales, move down one cell and ente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X command as above, but substituting WHL for RT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AP Command (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lears the spreadsheet area and resets all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  Enter /Z and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 contents?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lear the current contents of every cell, and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system defaults, enter "Y". To lea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 as is, reply "N" or E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If the spreadsheet currently in memory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, it will be lost. Use the Save Command (/S)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readsheet before exiting. To prevent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s of data, CALC asks for confirmation (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?) before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lternate method of clearing memory is to use the 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to exit to the operating system, then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The spreadsheet currently on the screen has been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The spreadsheet area is to be cleared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Z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essage appears saying Clearing contents. Stand b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fter a pause, a blank screen appears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A1 and the column widths reset to the defaul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