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x86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/view the Configuration Control Registers of a Cyrix 6x86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Van Tassle</w:t>
        <w:tab/>
        <w:t>(rayvt@comm.mo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 Dec 26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0 Fox Ru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nquin, Il. 60102 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rograms floating around which se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its in the Cyrix 6x86 CPU.  I didn't like any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ne allowed me to see all the registers, 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individually.  Hence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sets all the performance bits, and also the bit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ID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t only CPUID-ENABLE, use 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n some benchmarks with different settings.  The big h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WT_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PcBench9.0, Cpumark1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boot</w:t>
        <w:tab/>
        <w:t>36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-f</w:t>
        <w:tab/>
        <w:tab/>
        <w:t>361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-s</w:t>
        <w:tab/>
        <w:tab/>
        <w:t>340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, no DTE_EN</w:t>
        <w:tab/>
        <w:t>361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, no NOLOCK</w:t>
        <w:tab/>
        <w:t>361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, no FAR_COF</w:t>
        <w:tab/>
        <w:t>36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, no WT_ALLOC</w:t>
        <w:tab/>
        <w:t>341.4 &lt;===== slo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sely documented Branch Target Buffer is set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change of flow (FAR_COF).  IBM shows how to do this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lain the undocumented register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enable FAR_COF BTB's when you give the "-f" option.  To di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 all the others set, use "-s -m -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eset, the 6x86 resets all the CCR's to zero.  The bios ma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) turn on some of the bits.  Below is what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ne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igabyte GA-586HX motherboard, Award bios (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yrix cpu, 6x86/133(P166+) rev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0: 31  2X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1: 17  Stepping 1, rev 7 (rev v2.7)---The goo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0: 02  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1.   NC1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1: 82  1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1.   USE_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0..   S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0....  *NO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   SM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2: 80  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0..   LOCK_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0...  *SUSP_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0....   WP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  *USE_S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3: 00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0   SMI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0.   NMI_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0..   LINB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4: 17  00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1  _IOR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1.  _IO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1..  _IOR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1....  *DTE_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......  *CP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5: 21  001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1  *WT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0....   LB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1.....   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COF's in BTB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 is from the Cyrix Web site,  Christian Ludlo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PU info web site, http://webusers.anet-dfw.com/~ludl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BM 6x86 BIOS Writer's Guide (document 402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R0  C0h  configuration control registe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7..2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1     NC1 - caching for 640K..1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=disabled (=never), 0=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0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R1  C1h  configuration control regist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7     SM3 - SMM address space address region registe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=enable address region register #3 for SMM addr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=disabled (see also CCR5.ARREN, independe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6..4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4     N_LOCK - negate LOCK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=enabled, 0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3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2     SMAC - enable SMM memory accesses with SMAADS#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=enabled (SMI# ignored), 0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1     SMI - enable SMM pins (SMI# I/O pin and SMADS# output p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=enabled, 0=disabled (=pins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0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R2  C2h  configuration control regist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7     SUSP - enable SUSP# input pin and SUSPA# ouput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=enabled, 0=disabled (=pins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6..5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4     WT1 - caching for 640K..1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=force all writes to 640K..1M area that hit in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sued on the extern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3     HALT - enable entering suspend mode on HLT inc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=enabled, 0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2     LockNW - prohibits changing the state of the CR0.NW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=enabled (=prohibited), 0=disabled (=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1..0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R3  C3h  configuration control registe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7..4  MAPEN - select active control register set for D0h..F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01=default (others are not valid 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3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2     LINBRST - enable linear address sequence for burst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=enabled, 0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1     NMIEN - enable NMI during S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=enabled, 0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0     SMI_LOCK - SMM register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=CCR1.bit3..1 and CCR3.bit1 can't be changed in S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CR3.bit0 can be changed in SMM; only RESET clear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R4  E8h  configuration control register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7     CP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=enable EFLAGS.bit21 and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=disable EFLAGS.bit21 and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6..5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4     DTE_EN - enable directory table entry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=enabled, 0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3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2..0  IORT - I/O recovery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^x bus clock cycles (0 = fast, 6 =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 = no dela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R5  E9h  configuration control register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7..6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5     ARREN - address region register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=enabled, 0=disabled (see also CCR1.SM3, independe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4     LBR1 - LBR#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=assert LBR# for all accesses to 640K-1M, 0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3..1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0     WT_ALLOC - WT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=allocate new cache lines for read and write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=allocate new cache lines for read mis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0 .. ARR7  address region register #0 thru #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ing address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7 defines the Main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R0  ..  region control register #0 thru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5     NLB - negate LB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=enabled, 0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4     WT - write through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=enabled, 0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3     WG - writ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=enabled, 0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2     WL - weak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=enabled, 0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1     WWO - weak writ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=enabled, 0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0     RCD - cache disabled for region (for RCR0..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CE - cache enabled for region (for RCR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=enabled (implies that the address space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on specified by ARR7 is non-cacheable), 0=disabl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