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s Toolki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OS utility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and Bat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ai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mpoc, CA 93438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 71121,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ith E. Ro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ontrail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De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elped so very much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ing the author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und policy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COMMENDATIONS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aching software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6 or better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disks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drive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installation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installation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command or file name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on a RAM disk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s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Specs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Paths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&amp; time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ing strings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ditor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s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the usage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Res, ReRes &amp; DirStack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Size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Edit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Dump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Files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File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CD.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Quick Reference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: Bug report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Survey form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: Registration form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Copyrights and 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   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Size  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Stack 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dit  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ump 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Files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  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File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D    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Res   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es     Copyright (c) 1991 1992, Contrails, Inc., All right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is a trademark of Contrail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C++, Turbo Assembler, Turbo Debugger, Turbo Profiler, and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are all trademarks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orland products are registered trademarks of Borland Internation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Magazine is a registered trademark of Ziff Communications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gazin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Kwik is a trademark of Multisoft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Tools is a trade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taneous Assembly is a trademark of Acclaim Technologies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X is a trademark of AT&amp;T Bell Labora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intosh is a trademark of Appl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 file was produced by PKZIP 1.1. PKZIP is a registered trade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KWARE Inc. The ZIP file format is public dom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f extracting file was produced by LHARC 2.13. LHARC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product; its copyright is owned by Haruyasu Yoshizak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brand and product names are 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Copyrights and Trade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used while developing Obs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olkit was produced using the Borland C++ compiler, and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. The product was Debugged, Profiled and optimiz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's Turbo Debugger, and Turbo Profiler. Basetwo develop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ntaneous Assembly provided the routines to access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documentation was prepared using the MicroSta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in Borland's Turbo Pascal Editor Tool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nd Release were used extensively during testing of Obs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es. Mark and Release are available on CompuServe in a fil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COM.ARC. TSRCOM was produced by TurboPower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pologize for any spelling or grammatical errors that may be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 The real document is a definite cut above. The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prepare the formal document is much better than the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prepare this document. Even the inconsistencies of form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have been add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has been prepared for the lowest common denominato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The only thing that this document requires is a page size of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80 columns by 60 lines and the ability to process a Form-F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manual (which you receive for registering) is not a stra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is document. The printed manual makes extensive use of font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ing to draw special attention to key topics. We put the same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printed manual as we did into the Tool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Disclaimer of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OFTWARE  AND  MANUAL  ARE  SOLD  "AS IS" AN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   INCLUDING    ANY    IMPLIED    WARRANTY  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OR  IMPLIED  WARRANTY  OF  FITNESS 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PURPOSE.  NO  WARRANTY  AS  TO  PERFORMANC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OR WARRANTY  OF FITNESS 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ED WITH NON-CRITICAL  DATA BEFORE RELY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BECAUSE  OF   THE  VARIOUS   HARDWARE  AND  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  INTO WHICH  THIS PROGRAM  MAY BE  PLAC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UST ASSUME THE ENTIRE  RISK OF USING THE PROGRAM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MAY NOT  BE HELD   LIABLE FOR  ANY USE,  MISUS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SOFTWARE.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LIMITED  EXCLUSIVELY  TO  PRODUCT  REPLACEMEN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ND OF PURCHASE PR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ftware doesn't work on your platform, then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nd we will attempt to fix it. Use the attache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n appendix 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v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is NOT public domain software or FreeWare. Obs Toolk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 and all such rights are owned by Contrail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software distribution method. By evaluating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as Shareware, you should find software that meets your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doesn't clean out your wallet. Shareware distribution permit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software before you buy; that way you know exactly w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. The cost of Shareware is lower because you do the market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 the software then please share it with a few friends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appy, we will be happy, and you will too. Everybody win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use the Shareware, after the evaluation period has elap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equired to register. If you do not continue to use th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on't register. Nobody ever has to pay for software that the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f they look into Shareware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is distributed through Shareware marketing so that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the Toolkit before your purchase. If you decide that Obs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, and you want to continue using it, then you must regis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ils, Inc. We repeat, so that it is perfectly clear; if you use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r registration is received a registered copy of Obs Toolkit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s the random Ob-noxious messages and provides you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will be promptly ma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manual, Ob-Noxious message elimination, technical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ace of mind, and updates at a reduced cost will be the gif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for registering this Tool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on you will be wielding Obs Toolkit like a true master. (Don't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Obs Toolkit is limited to the Shareware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distribute copies of Obs Toolkit (Shareware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public so long as all unmodified files, and this unmodified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istributed also. It is recommended that the file OBSKIT.ZI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KIT.EXE be distributed. Obs Toolkit is not to be distribut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e may be charged for the distribution of Obs Toolkit (Shareware)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e must be less than $7. When distributing this Toolkit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 the product as being distributed through Shareware marke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th the author is required if any of the software is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used after the evaluation period. The product can not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RE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registered versions shall be strictly prohibi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 be reached via CompuSer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IS 71121,2426         (CompuServe Information Serv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ails can be reached via mail, phone, or Fa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ils, Inc.          (805) 733-2808 (Vo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759            (805) 733-3066 (F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mpoc, CA 93438-27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Ob-noxious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dom Ob-noxious messages are a feature to remind you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ng a product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messages will go away when you receive your registered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appearance is completely random, however the frequenc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high enough to be a solid reminder without deterr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quality. The goal being, that the more benefit the Toolki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the more often that you will see the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ndom Ob-noxious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 designed to let you see the Tool in operation as it would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were registered (this is when the message does not app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ovide you with no loss in Toolkit capability. You are evalua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oolkit. No corners have been cut or capability dis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 only a minor inconvenience during Toolkit eval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e going to be a constant reminder that you should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n't put up with the messages, they only get in your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blig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valuate this product. You may not modify this softwar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n any way. You are encouraged to share this softwa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olkit took over a year to produce. One man working very har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 to (hopefully) come true. Shareware is not free. The author 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y mornings, late evenings, and most weekends to produce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benefit from. You can be part of the dream come true!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use this software, then you must register. It is no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it's an obligation. If you do not register (but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kit anyway), then you are telling the author and authors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fe and kids) that the money and time spent were not worth it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t, register it! Your registration is their reward. End of ple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this copy of Obs Toolkit, fill out the order form and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ayment to the addres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ration form is included as Appendix 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ceipt of your order, a registered version of Obs Toolk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ly mailed to you. You will then be entitled to technical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pdates at a reduced c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will always available. If after one (1) hour of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you are asking basic questions (answers readily availab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), then the "free" technical support will be exhaus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come an additional cost item. Good questions are always free.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re good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$39.00 plus shipping and handling. Registration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version and a printe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from version 1.0 are available for $11.00 plus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. Upgrade registration includes a registered version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s / Instit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cense to use Obs Toolkit is required in corpora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ions. The license will allow duplication of the Toolkit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ite for the number of copies purchased. The cost of the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sed on the number of machines on which the Toolkit will be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hedule of fees is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opies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               $39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  9                    28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-  24                    24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-  49                    21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- 100                    1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yments must be in U.S. doll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quantity ordered, only one (1) manual, and on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registered copy of the Toolkit will be mailed.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pt, you will be authorized to make as many copies of the Toolk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licensed. The printed manual may not be reproduced.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manuals are $6.00 ea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 are negot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und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gistration comes with a 30 day, no questions asked, money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. In the event of a system incompatibility, the guarant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full 90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ceipt of properly returned merchandise, Contrails will refu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urchase price of the software less shipping and handling. Contr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ccept items returned with insufficient postage or COD char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return the Toolkit you must contact Contrails, Inc.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uthorization number. Returns will not be accepted withou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turn the registered disk and manuals in good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(Aubz not Oh Beez) Toolkit is a DOS command line supplement. M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s that DOS provides fall short of the capability that i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normal file management session. File management is an ong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and as such, the better the tools the more organized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ess time you spend manag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can be used to supplant many of the DOS internal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nhanced command equivalents. Obs Toolkit can be customiz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mmand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IAS  (define your own comma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TTRIB (set and/or clear any DOS attribu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D     (fuzzy matching, across disks, push, pop, 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PY   (add, update, replace, add &amp; update, archiv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ELETE (files, directories with conten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R    (any sort, duplicates, old files, identical conten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OCATE (commands, files, multiple dis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OVE   (between directories, across disks, whole directori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RENAME (files, directori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T    (any environment, editor, long variables, batch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OUCH  (set file date and time to any valid timestam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REE   (with directory sizes, creation d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YPE   (ASCII only, HEX dump, strings, count, multiple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s come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nhanced wildcard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ple '*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verwrite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es to 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orce op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arse and fin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r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ctivity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est effects before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ommand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ustomiz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 build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mart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seudo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rror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nd a whole lot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contains virtually hundreds of capable commands. Some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distribute the programs individually for about the same price as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ffering the integrated Tool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capabilities provided in this package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where, but none come with quite the same flavor. Many of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are fresh ideas and do not exist anyw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package installed on your computer most other users won'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anything has changed. Their work will get done quick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, and faster, but they won't have to learn a thing to star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bs Toolkit in batch files will provide you with new found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. You will be able to modify the users environment (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nvironment variables, aliases, etc..)., launch an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applicable), and then restore the complete environment to what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batch file executed; the user will be so pleas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h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is is a Toolkit of many diverse, yet integrated tools,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what the flagship of the Toolkit may be. Tough question. I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D; the tool that can get you to any directory with ease; or i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dit, the tool that lets you edit your PATH st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se better than ListFiles? ListFiles can present you orderly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s, sorted to your specifications. No, it must be MultiFile!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he list of files, and you are located in the correc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File will take the same command line given to List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e them. So there we hav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AIT! ObsRes made it all possible by providing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itution, and holding the DirStack; what are we driving at her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is an integrated collection of tools. There is NO flagsh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ol has a purpose and works with the others to give you a rob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from which to compute. The flagship is the Toolk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is very well behaved. Its use of undocumented DOS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to a minimum and it never performs disk writes directly, i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cumented features of DOS used by Obs Toolkit are nearly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 and should present no problems whatsoever. The undocu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used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nvEdit   - technique for locating environment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rSize   - calculation for disk space used by a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ultiFile - determination of SUBSTituted / JOINed dr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 This Toolkit should be safe on all platforms, however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giving each tool a thorough run through just to be s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DOS utilities can not boast this high level of compatibility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ore concerned with performance than safety and compatibilit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Obs Toolkit has been achieved through careful se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gorithms which minimize redundant and unnecessary operations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erformance areas of the Toolkit could be significantly enhan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dditional undocumented DOS features or writing directly to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e ask you now, would you like an activity to take a few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-seconds, or would you like to hunt down the Lost Clust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 the damaged fil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operator on files is DOS. Obs Toolkit uses DOS. Obs Toolk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ud to use DO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K to want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COMMAND.COM has such primitive commands resident, as oppo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hell that has all commands external, is that back in the old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irca 1981), the PC was an infantile machine. Sure it was a lot of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mpared to a calculator) but it was almost a joke by today's stand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gners of DOS's command interpreter were faced with a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e. With only a floppy drive as standard equipment, were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ng to wait for external commands to be found and launched?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be willing to place the disk back in the drive when th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eeded. The answer was both YES and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they would have to use external commands, because RAM was limi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 they wouldn't because the embedded internal commands did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embedded at all. The developers split COMMAND.COM into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s. Initialization, resident, and trans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ient portion contains the internal commands and gets loa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. That way if an application needs the memory, DO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 away the transient portion of COMMAND.C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sident COMMAND.COM gets control back (COMMAND.COM is really ju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), it checks if the transient is O.K. If the transient i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ortion reloads the transient portion back into hi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technique, DOS provides users with internal command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 memory overhead. Unfortunately, as the machines evol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remained much the same. This has not been a problem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is slick. So slick in fact, that many programs are intim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 with its normal operations. Replacing COMMAND.COM is a del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and you'll never know if you get all the bugs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with COMMAND.COM are those primitive internal commands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 to get you half the way there and then leave you hanging. Sur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rd party software. Another interface to learn; shell in and 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job done, but you are already in DOS, and you probably lik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for directory and COPY for copy. What can be don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real inconvenience is that COMMAND.COM recognizes its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before it recognizes anything else. If something w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the users input to invoke different tools it could effe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 the DOS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is Obs Toolkit. A set of external commands that can h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DOS commands and consistently go that extra mile.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d commands, the Toolkit is able to hide the COMMAND.COM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with superior Toolkit commands; and with careful planning (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 of testing we might add), you shouldn't even notice that they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 Some have a little twist but it's more capability, incr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or a safety cushion. In the case of the safety cushi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ways inhibi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S 3.0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256K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commend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ching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isk caching software such as SMARTDrive, Super-PC Kwik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Cache, just to name a few, will significantly reduce repeated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your application programs, and reduce wear and tear on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ching software stores the most recent disk accesses in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That way if the computer asks for the same inform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short order, the disk caching software can answer the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ccessing th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caching software doesn't help the execution of the tools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peed your access time to them, and to the data that the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. The Toolkit provides its own internal cac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ive is available with MS-DOS versions 4.0+ and with Windows 3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PC-Kwik Disk Accelerator is available as a stand alone produ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soft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Cache is available with PC-Tools, from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6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286 or better processor, then go ahead and supplan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till on the 8088/8086 class of processors, then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in the native mode and using DOS internal commands is probab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efficient way to go. Because some commands like OCD ar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tanding you might want to install the Toolkit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replace the DOS internal commands (a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imental maybe) then by all means, still use ObsRes, and instal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dictionary and DirStack. The small amount of memory used is p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use and you can define your own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Di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tall a RAM disk, then feel free to place the Toolkit on th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This will (naturally) give you the best performance. It makes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(if RAM disk space is limited), to place the most frequentl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n the RAM disk, and leave the less used commands on disk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se you may want to further the definition of the OB alias with OB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B2, where OB1 is the disk and OB2 is the RAM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on RAM Disks see Installation/Installing on a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have a hard disk drive, RAM disk, or a network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are easily located, then once again we recommend using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commands for normal activities, and using the Toolkit in n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s des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supplied with Obs Toolki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BSKIT.DOC   -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GISTER.DOC -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VENDOR.DOC   - Distribution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PDATES.DOC  - Changes since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PGRADE.DOC  - Notes for users of version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ADME.TXT   - Quick intro / Late breaking 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Obs Toolkit onto your machine, add the following file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directory (these files just need to be visible via DOS's path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IAS.EXE    - Alias, the alias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IRSTACK.COM - Directory Stack without ali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DS.EXE       - DirSize, a tree with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EE.EXE       - EnvEdit, a DOS environmen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D.EXE       - FileDump, the fil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LF.EXE       - ListFiles, the file l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LOCATE.EXE   - Locate, the executable command and file loc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F.EXE       - MultiFile, the file manip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BSRES.COM   - Alias translator, dictionary, and directory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CD.EXE      - ObsCD, a super-intelligent Chan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RES.COM    - Re-Resident alias dic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provided as examples on how to customiz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nterfa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IASES.DOS  - This is an alias definition file that suppla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internal commands with enhanced Toolk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 No additional commands are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LIASES.REC  - This is an alias definition fil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ursive aliases. This file contain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es described in this document, using recur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s to optimize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XDOS.CFG     - An alias definition file for use with NDOS and 4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PCED.CFG     - An alias definition file for use with PC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Toolkit quick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hange to the directory where the Toolkit files are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ype install at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BAT will create a file called ALIASES.FIL in the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will MODIFY your AUTOEXEC.BAT (on drive C:) by ap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bs_path]OBS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bs_path]ALIAS /FILE [obs_path]\ALIASES.F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that you have a menu program take control of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UTOEXEC.BAT, then you will have to move the above two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recommended that you modify your PATH statement to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kit directory. That will enable you to use the Toolkit command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dd the following lines near the end of your AUTOEXEC.BAT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/FILE [obs_path]\ALIASES.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uild the OCD Hot Directory (HotDir) file,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OCD /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IASES.REC file contains most of the aliases suggest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 This files can be executed either as a DOS comman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it to ALIASES.BAT and entering ALIASES at the command promp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eing processed by the ALIAS utility by typ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/FILE [path]\ALIASES.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the aliases via /FILE is quicker than DOS batch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sRes DOS aliases are described in the file ALIASES.DO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Res recursive aliases are described in the file ALIASES.R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free to customize the installation as you see f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 aliases are swapped again and again until no more swap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or the recursion limit is exc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OB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 alias is used to specify the directory that the to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. The OB alias is not limited to just Obs Toolkit;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can (should?) be extended to all to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is defined so that DOS knows where to locate a tool. It resol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pathname so that DOS does not have to spend tim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ies in the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 purpose is strictly performance optimization. OB is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"null defined." The recursive alias definition fil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bs Toolkit currently has it "null defined." To draft OB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you must defin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s to define 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Use an editor to edit the Alias defini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has the advantage of retaining the comm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.REC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alias definition file in an editor and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/NULL 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/NOSPACE OB drive:\path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efine it with ALIAS, and redirect the fi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chniques require that ObsRes be installe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the aliases be previously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cated in the Toolkit directory, you ca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/MAKE 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define the OB alias by typ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/NOSPACE OB drive:\path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definition in the alias definition fil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&gt; drive:\path\filenam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&gt;&gt; The redirected output will lose any comment and ne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n the alias defini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technique used be sure to define OB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NOSPACE" qualifier and include the trailing "\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use the /MAKE option, be sure that you ar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olki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 command or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figuring a system with recursive aliases, and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comes unresponsive "doesn't do anything" or degenerates to "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file name", then the commands are being swapped in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procedure to identify and correct the err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urn the translation echo on by typing .ECHO 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.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ype a simple aliased command (e.g., DI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xamine the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3a if nothing happens when a command is issued at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r the machine changes 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3b, 3c, 3d, or 3e if you receive "Bad command or file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alias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) The command looks like "C:\path\ LF.EX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lprit is the space between the path and the tool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 you need to add the /NOSPACE qualifier to the 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definition (place this option before the OB 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) The command looks like "C:\badpath\LF.EX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lprit in this case is that the tools are not loc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directory. In this case, you need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for the OB alias defi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) The command looks like "C:\pathLF.EX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lprit in this case is that the trailing "\" was omit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lias definition. In this case, you need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for the OB alias defi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) The command looks line "OB LF.EX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lprit in this case is 3E or that the OB alias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In the latter case you need to define the OB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to specify the directory that the Toolk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, or define it to be /N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e) The command looks line "OB LF.EX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lprit in this case is 3d or that recursive alias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elected. In the latter case you need to enable recur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es (ALIAS /RECUR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urn the translator off by typing .OFF 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.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Change to the directory that the Toolkit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CD \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necessary if the Toolkit is not loc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se the ALIAS /EDIT to correct the err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ALIAS /EDIT 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urn the translator back on by typing .ON at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.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Turn the translation echo off by typing .NOECHO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.NO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Save your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on a RAM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Obs Toolkit on a RAM disk can reduce access time to the to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rimary ways to install the Tool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installation is to copy all the tools to the RAM disk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access time even further use recursive aliases,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 alias to point directly to the RAM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chnique will give you the best overall performance (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) but requires RAM to do 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ial installation is probably your best bet. Place you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accessed commands on the RAM disk, and you are home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receiving the benefit of the Toolkit's use of recur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es, it would be best to define two OB aliases. One to poi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 disk and the other to point to the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wanted to put LF.EXE, MF.EXE, and OCD.EXE on your 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:), and leave all the others in your C:\UTIL directory.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 aliases you could set up an alias definition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is example assumes recursive ali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/REC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ese commands set up the directory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/NOSPACE OB1 C:\UTI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/NOSPACE OB2 G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ese commands point to the RA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         LF  OB2 LF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         MF  OB2 MF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         OCD OB2 OC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ese commands point to the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         FD  OB1 FD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         DS  OB1 D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etc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later, you remove the files from the RAM disk, you can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fine OB2 to OB1 to retain instant access to Toolkit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s Toolkit within batch files is straightforward; in fact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right convenient since it uses standard ErrorLevels for ever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the Toolkit directory located in your PATH unless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qualified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the ErrorLevels see Getting Started/Error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aliased commands from within a batch file, you mu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tool name, and supply all of its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clearly shows the advantages of fully qualified filenam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(e.g., C:\UTIL\OCD.EXE). This is true in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. To get maximum batch file performance, use fully qual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in your batch files also. This is true for all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mmands, not just those in Obs Tool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serve precious system memory and obtain the fastest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install ObsRes and all your other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establishing your environment (e.g., path, prompt, etc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yields the smallest environment block possible for the TS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you must use a fully qualified filename to launc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(the PATH is not set). Be sure to set the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e TSR requires before launching the TS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(safely) use the environment in your batch files.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nsider launching a TSR. Many TSRs today still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there environment blocks. Using EnvEdit you can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environment block to a file (EE /SAVE filename.exe), clea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everything but the required entries (EE /CLEAR), laun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, and then restore the environment from the file (EE /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variations of this technique are available. If you stu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kit's INSTALL.BAT you will see an example use of EnvEd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your environment before maniplulating it. The INSTALL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everything to normal before ex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bs Toolkit is easy. You can install it now, start working with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learn more as you go. In a sense you could consider Obs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 DOS shell, but in reality, it is just a collection of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perating to get your work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can be used in two (2) ways. The first way is to plac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in your utility directory (which is in your path), and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up when you need them. The second way is to place th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utility directory, and use Obs Alias generator to replac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commands to invoke Obs to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way requires you to remember all those options. The second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beds the options in the aliased commands. Since only a minimal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 is used and so much capability gained, go ahead,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using option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nsider the Toolkit's use of options to be intimidat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about out what you want to do; invoke the help scree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/?); create an Alias for the command (ALIAS cmd tool switch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of, you have just created a brand new command. When you ar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creating commands (or any time you add / delete commands) just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ias dictionary out to disk so that it is there the nex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ck reference guide is included as Appendix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with Obs Toolkit will take a little getting used to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wer is kind of like driving a high performance street mobil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know how to drive, and you have a good idea of what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uges are, but you're wondering what that "do-hickey" does and why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"thing-a-ma-bob." As you drive, you begin to apprecia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eful planning that went into the fine automob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encourage you to take Obs Toolkit out for a drive. Press your f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see what it can do. Like a good high performance car, you'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"corners like it's on rail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with the allegory. This Toolkit was written with the user in m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ries not to presume what you want to do, but to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to easily accomplish your ta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bs Toolkit a full evaluation. You'll soon wonder how you got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tems are general concepts and descriptions of ite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reatly enhance your understanding of the Tool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Specs are strings that are designed by you to match a select cla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WildSpecs are a superset (in usage) of DOS's wild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tacharacters are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substitution character is requi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atches any group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ero or more characters may ma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bs WildSpecs permits semi-sophisticated match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b.*  - any file who's filename ends with "OB", with any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names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OB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names would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est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xobx.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b*   - any file who's filename contains "OB" anywhere in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names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bi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e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name would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xb.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*b*  - any file who's filename contains "O" followed by "B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names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OB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xxBx.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name would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o?b*  - any file who's filename contains '"O" character "B"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names would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xB.f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OyBx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names would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xx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Specs are limited to DOS's 8.3 file notation. All character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ighth (in the filename) and third (for the extension) ar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Stack keeps track of where you've been. These place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still on the stack, can be referenced by SmartPaths 1: - 9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Paths in a sense, act just like new drives. You can add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ers to a SmartPath, but you may not address via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bsRes or DirStack must be installed for SmartPath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directories on the DirStack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OCD /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make a report lik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C:\DOS                      **  Top of stack   SmartPath 1: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D:\TURBO\TC\CPROGS\OBSKIT   **                 SmartPath 2: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E:\BATCH                    **                 SmartPath 3: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F:\UTIL                     ** Bottom of stack SmartPath 4: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ample DirStack abo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LF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directory of C:\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LF 2: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directory of D:\TURBO\TC\CPRO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&gt;MF /C 2:MF.EXE 4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file D:\TURBO\TC\CPROGS\OBSKIT\MF.EXE to F:\UTIL\MF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reference the root of a SmartPath, hence 1:\ i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time saver of this feature is when you want to address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the same drive. DOS will not permit thi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ng in a new disk, or typing the complete path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ample DirStack above, and assuming that you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D:\COMM\PROC\UPLOADS, you can easily copy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TURBO\TC\CPROGS\OBSKIT without typing the path. Simply typ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COMM\PROC\UPLOADS&gt;MF /C 2:obskit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the file D:\TURBO\TC\CPROGS\OBSKIT\OBSKIT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D:\COMM\PROC\UPLOADS\OBSKIT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LIST command to report the SmartPaths on the st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ALIAS list OCD /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&amp;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= mm-dd-yy  - the full date must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= -days     - that many days in the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-0   - represents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-1   - represents yester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-365 - is usually an entire years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= hh:mm:ss  - the minutes &amp; seconds are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= .         - this translates to the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(assume the current date and time is "12-25-90 06:00:00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7-4-90 21:00: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ce day, 1990, at 9p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0-31-9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loween, 1990 - time is not specified and not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0:00:0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day - defaulted)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day - defaulted) "00:00:00" - minutes, seconds default to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:3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day - defaulted) "12:30:00" - seconds default to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day - defaulted) now "06:00: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day - zero days ago) - time is not specified and not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esterday) "12-24-90" - time is not specified and not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1 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esterday at this time) "12-24-90 06:00:00" (24 hours ag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3 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2 hours ag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ing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you may want to provide multiple words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To do this, simply quote the string. All the data betw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double quotes will be treated as a single 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"This is a Quoted string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quotes, remember one thing. Don't forget to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quote into a quoted string, prepend each embedde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ingle backslash.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string contains a \"Quoted string\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contains a "Quoted str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place a '\' at the end of a parameter using quot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to be a bug in the compilers runtime libr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does not process quotes, it passes them through verbati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it quotes are not subject to the above runtim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g/featur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line editor is provided in the Alias and EnvEdit tool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llows you to perform the following a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Move one line up (multiple line display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Move one line down (multiple line display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Move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Move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      Move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    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(^A)  Move to the beginning of the edi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(^E)  Move to the end of the edi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(^D)  Delete the curren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Delete th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Delete the entir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ALT-X) Store changes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Abort changes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, but flexible policy on DOS ErrorLevels has been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all tools. The higher the error level, the more critic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as to the normal operation of the tool. At the botto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0, is "NO ERRORs", while at the top, errorlevel 6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 error, where the tool was unable to exec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Level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 ERROR         - No error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OT FOUND        - File or object was "NOT F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ABORTED          - The user chose to "ABORT"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OPERATION FAILED - The requested "OPERATION FAI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LIMIT EXCEEDED   - The operation exceeded the tools "LIM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USAGE ERROR      - The tool displayed a "USAGE"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INSTALL FAILED   - The tool was unable to "INSTAL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kit's tools are all aware of redirection. When you redir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output the paging capabilities are automatically disable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ipe input into FileDump, it accepts the input and pag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s may be placed on the command line in any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s are processed from left to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Options must be separated by spaces except for Multi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les which do not require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sually options may appear anywhere on the command line (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name). For consistency in the examples provided, al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ced before the user supplied arg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IAS will only accept /NOSPACE, /NULL, /MAKE and /EDIT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n alias definition, and those options must be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name of the alias to be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EE must have all options specified befor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. The last item on the line must be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[=definition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above exceptions are required so that the options abov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assed along with the definition without being pro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roughout this document, options are defined in UPPER and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. The UPPER case portion is the minimum string recogn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. The lower case is the remainder of the option name.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portion is always optional, but if present must ma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ometimes options are cumulative, and sometimes they are exclus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was selected so that you can customize th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mmand using ALIAS and then override the selection wh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specified between '[' &amp; ']' are optional. Their prese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quired (the specific operation is dictated by the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specified between '{' &amp; '}' are repea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separated by a '|' are one or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type the above symbol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a scrolling display you may specify /Page as an opti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ESC&gt; key during the scroll. Paging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when redirecting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omputer is waiting at the "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you may enter the &lt;ESC&gt; key for a continuous scroll,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key to view the next screen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leDump is at "Press any key..."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A Carriage Return will advance a singl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The percent of file viewed will be appended to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f multiple files were selected for displa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he current filename will be appended to the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Issuing a CTRL-C will skip to the next file (if an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dentified on the help screen with a '*' are default or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dentified with a '+' are active positive; hence a '+' on OC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UPDATE option indicates /UPDATE. When a '+' is not pre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is active negative (i.e., /NOUPD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Obs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sRes (OBSRES), ReRes (RERES) &amp; DirStack (DIRSTAC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Res is a well behaved memory resident utility (TSR) tha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entral focal point to Obs Toolkit. All of Obs tools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will function without ObsRes, but some functionalit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Res complements DOSKEY by adding silent, abbreviated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Stack. Even the multiple commands in the DOSKEY macro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by Obs ali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Res serves four (4) key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Performs the Alias translations from NAME to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Maintains the Alias dictionary in resident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Maintains the DirStack (directory stack) in resident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Offers DOT commands to control translator ope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 ObsRes must be installed after any command line edit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editors play around with the input and Obs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ver se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 necessary to load ObsRes before such a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ReRes to get control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DOS command line editor (many are available (DOS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with DOS 5)), then the recall buffer will conta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typed. If you don't use a command line editor (why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?) then the command recall (F3) will contain the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NDOS or 4DOS and you want to use Obs Alias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the SETDOS command with the /L1 option. This will inform N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4DOS to get keyboard input the same way that COMMAND.COM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ther option is to just install the DirStack. Alia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for NDOS/4DOS in a file called XDOS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lias defined takes the number of characters defined plus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bytes of overhead (four (4) on /NOSPACE definition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Stack entry takes up 67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 space requested is combined with ObsRes resident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he resident space requirement. The actual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for a TSR is variable depending upo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block and the TSRs Drive:\Path\FileName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Obs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RES [Dictionary size [DirStack Depth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ar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of bytes to retain for alias defin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rectly affects the size of the resident image. For each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1 paragraph (16 bytes) is reser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size - 128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ly enough for anything serio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- 4096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enough for even the most serious. If thi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ough, then we apologize. The limit is there to inhib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ware from eating up too much memory. Send us a reque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'll grow to mee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ize - 2048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dest amount that will meet the needs of most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LIAS /STATUS to determine the slack space in the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Stack 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of locations to be maintai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depth - 1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return from whence you came and provide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Smart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epth - 9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lot for even the most keen. This is a hard and f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. You can only use one letter to identify a disk,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are reserved by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epth - 4 ent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vides for ample POPs, and four (4) SmartPath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Res has four (4) internal DOT commands to configure its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commands are there to permit you to enable and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features of the Toolkit during the customization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ON     -- Enable the trans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OFf    -- Disable the trans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cho   -- Enable the translation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Noecho -- Disable the translation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Obs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ON and .OFF are particularly handy when optimiz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by setting the definition of the "OB" alias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"Bad command or file name" occurs, because recursive ali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stalled incorrectly, then typing ".OFF" will place COMMAN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to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ECHO and .NOECHO can be used to see what the effec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 is, so that the bad command can be isol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.COMMAND" operations are further described in ALIAS und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"/COMMAND". The ".COMMANDs" are not available in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having difficulty accessing aliased commands, then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ation / Bad command or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install ObsRes into memory with a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f 2K and a default DirStack depth of 4 entries. Th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rden on your system will be roughly 4000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RES 1024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install ObsRes into memory with a dictionary size of 1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DirStack of 9 entries. The memory burden on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oughly 3400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oad ObsRes into High memory using an intellig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such as the ones provided by DOS 5, Quarterdeck or Qualit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you to maximize your conventional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on't want Obs aliases then use the stand-alone Dir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R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s is also a memory resident utility. We discovered the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hen we would shell into DOS from Windows/real mode and DESQ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discover that we had lost our aliases. The DirStack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available and we could list aliases, but the command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n't getting swapped. We lost our powers, what a ho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swer was to gen up a tiny utility (128 resident bytes)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the driver's seat. This is about as small as a TSR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getting heavy into playing musical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s serves one (1)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ain aliases after you shell into a program that dis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&gt; ReRes can be installed to regain alias control after a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hidden Obs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Res must have previously been installed. ReRes works with Obs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bsRes is still functional (not locked out) and not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KEY when ReRes is installed, the effect will be to ne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of aliases one level for each ReRe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bsRes is supporting DOSKEY when reres is installed, th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o enable aliases for many programs that read inp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COMMAND.COM us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DOS and 4DO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s cannot claim back the command line after these progra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stalled unless their SETDOS /L1 command is issu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Dir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S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you may be using one of the popular alias program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rket, or using a COMMAND.COM replacement that won'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alias programs. To minimize the memory burden 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n't require the Obs alias translator, you can use this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to maintain a just a Dir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ck provides you with an optional way to configure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inimize memory u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CK [DirStack Depth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ck Dep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of locations to be maintain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depth - 1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depth - 9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epth - 9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tack does not offer nor perform alias translations.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 aliases then use Obs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ias (ALI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is a tool to allow synonyms to be created and execu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DOS. It is a clean and easy way to build custom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sort to disk eating batch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 be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Renaming a program to something you are more comforta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nvoking a program that isn't in your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Invoking a program with certain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Bypassing internal commands to something a tad bit more 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Res must be installed in order for ALIAS to ope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 do not function in batch files. We haven't buil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 yet, so in your batch files you'll have to type out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th the correct option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 do not work in all DOS shells. To minimiz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venience ReRes reinstates aliases in shells tha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them. If you use DOSKEY then the next cr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 should work f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es all come with spaces. If you do not want a spac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your alias, then you must prefix the defini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OSPACE qualif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provides six (6)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Placing aliases into the dictionary (e.g., ALIAS name comm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Outputting the dictionary in a form suitable for /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or batch files (e.g., ALIAS &gt; name.b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direction will not store the comments which may b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lias defini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Setting translation options (e.g., ALIAS /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Getting status on current translation options (ALIAS /STAT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Editing existing aliases (ALIAS /EDIT 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) Defines the translation skip character (ALIAS /SKIPCHAR 'x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ias to build custom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 alias is defined, you can bypass it by preceding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kip character. The skip character defaults to a space '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changed. Assuming that DIR has been aliased (e.g., ALIAS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) and that the skip character is still a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DIR   - this would invoke the aliased DIR (l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 DIR  - this would invoke DOS's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splays all currently defined ali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splays the translation (if any) for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splays the translation (if any) for all aliases beg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[/NOSPACE] nam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ines an alias where NAME translates to COMMAND.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can be abbreviated by using a single quote. All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 characters are ignored during translation and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used for indicating an abbrevi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/NULL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fines a null ali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[option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defined and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CAse - Observe case of alias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structs the translator to view aliases a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. This means that cd != CD (is not equal to). The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mmands is always retained regardless of this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OCASE to disable case sensitiv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Lear - Delete all ali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letes all aliases. When ObsRes is firs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ias dictionary is cl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ete - Delete an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ALIAS /DELET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moves an alias definition. If the alias does not ex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no error is re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n unalias command to remove ali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&gt;ALIAS unalias ALIAS /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ECho - Echo translations to the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structs the translator to echo the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the console whenever a substitution is mad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 is output to the display just below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directly available as a ".COMMAND"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(.ECH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to learn commands and their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an let you know when translations are occur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OECHO to disable echo trans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EDit - Edit the specified alias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ALIAS /EDI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bring up a line editor to allow you to edi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alias name/command pair. Using the line editor is si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tuitive. Refer to "Getting Started / Line Editor"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line editor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ant to make a change to an existing alias,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efine it; /EDI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ange the name of the alias, the old alia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and the new alias is ad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e - Process alias commands from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ALIAS [/CLEAR] /FILE filename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rects the alias generator to read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d process the commands as if they were issu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s ECHO and REM are processed the same as DOS wou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controls whether commands are echoed to the conso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nd can be used to display messages to the cons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can be used to place comments into the alias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3.3+ '@' command qualifier is processed also. It inhib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 the current line regardless of the ECHO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definition files can be nested. The nesting lim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only by the maximum number of ope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ike DOS batch processing, the initial ECHO mode for ali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tion files when processed by the alias generator is 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line in the alias definition file is not understoo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ias generator, then an error message for that li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osted. The line will be ignored and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with the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LEAR can be used to clear out the existing alias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in the new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ke - Define a path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ALIAS /MAK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efines a path alias. The alias is defin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/NOSPACE name &lt;current directory&gt;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is provided so that the TRYIT.BAT program can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access to the commands without knowing, in advanc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e Toolkit was placed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Space - Do not add a space after the name when trans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ALIAS /NOSPACE name 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valid during an alias definition only. Us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directs the translator not to place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ion. This allows catenation of an alias with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ALIAS /NOSPACE chmod MF /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chmod +r fil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HMOD is issued at the command line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will be directly appended to the translation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ields (using the example abo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F /SA+r file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Ull - Define a null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ALIAS /NUL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define a NULL alias. O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es to nothing. This option allows you to place a pre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 command name and to disable it when necessary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needs recursion to be active in order to be effe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ALIAS /RECU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ALIAS /NULL    o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ALIAS          ocd   ob ocd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ALIAS          cd    o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D is typed at the command line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to C&gt;OCD.EXE. If OB were to be defin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ALIAS /NOSPACE ob c:\uti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, when CD is typed at the command line, th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quivalent to C&gt;C:\UTIL\OC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  - Enable translator    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returns the translator to its active state.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lator was already active, then no change will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also directly available as a ".COMMAND"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(.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f - Disable trans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the translator to become passive. Thi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y if some program needs the aliased commands and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t to precede them by a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also directly available as a ".COMMAND"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(.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IAS translations affect one of your programs advers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keeps swapping your text), then use a batch file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 off, execute your program and then turn the ali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Page - Page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structs ALIAS to pause when outputting alias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Recurse - Recursively apply ali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aliases to be defined in terms of other ali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n aliased command is translated, the translato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translate the new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ORECURSE to disable recursive alias trans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ursion process is limited to ten levels. If more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levels are detected, the translator will report an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command line will be ignored. This is to preven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less loop (when a command aliases back to itsel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recursive aliases to reduce program access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ALIAS /RECU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ALIAS          dir     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ALIAS          bytime  LF /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ALIAS          lf      ob lf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ALIAS /NOSPACE ob      c:\uti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DIR, or BYTIME command is issued, the trans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 "c:\util\lf.exe ". This way, LF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without DOS having to search the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verify this performance advantage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LOCATE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ee the translation passed to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ing the /ECHO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erformance advantage may not be so noticeable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good disk caching software or a very fas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Kipchar - Define the "Skip Translation"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ALIAS /SKIPCHAR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efines the single character which signal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translator that no translation should occur. The 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can be enclosed in double, single, or no qu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kip character can be used to accomplish two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t the command line you can stop a translation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n an alias definition you can stop recursion.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kip character has been set to '!',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 longer be recurs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AS LF !LF /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atus - Get current status of the alias trans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mode that the alias translator is working i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information tells whether the translator is acti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ve (on or off); whether or not the translator 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; whether or not translation echoes are being perform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or not aliases are being applied recursively;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character; the number of aliases defined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ace available in the translator's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unalias ALIAS /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UNALIAS to be equivalent to ALIAS /DELETE.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lete an alias just type UNALIAS CM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&gt; aliases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DOS redirection to create a batch file that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liases and alias translator settings.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ecuted later to add these aliases back into the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If you chose to keep comments in your alias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n it is better to use an editor to add permanent ali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does not store com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DOS redirection to save your aliases i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ALIAS &gt; myalias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file can be processed by DOS (as a batch file) o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using the /FILE option. Letting ALIAS process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ignificantly quic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ObsRes in your AUTOEXEC.BAT file (after DOSKEY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editors) and then call the alias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you create) with ALIAS /FILE so that the aliase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keep are available each time you reboot or power-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you what the current configuration the transla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under. It reports translator condition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ase sensitivity (on /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ranslator (on /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Recursion (on /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Echo (on /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urrent skip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Number of aliase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Size and space available in alias dictio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/NOSPACE ob c:\util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fine an alias named OB. The alias defin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 that when a translation occurs it will not app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fter the translate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lf ob lf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B alias definition above and recursive alia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for LF will be C:\UTIL\LF.EXE. This princi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all of Obs Toolkit commands that are suppl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alias defini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/NULL 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the translation of OB to be nothing. Using the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mmediately above and recursive alias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LF will be LF.EXE. The use of the NULL qua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vert back to path searching when invoking ali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un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how you the translation of UNALIAS if it exis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IAS does not exist, then no operation will be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go'to locate /command /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bbreviated alias that will go to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command is found. Being an abbreviated alia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 using (GO, GOT, or GOT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a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how you the translations for all aliases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etter 'A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more comfortable with case sensitive aliases,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ASE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switch from CASE to NOCASE then the NA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upper-case character will take precedence ove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When you switch back from NOCASE to CASE, ord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&gt; The above rule is true even when you redefine or dele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as dictionary size defaults to 2K bytes but can be s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Res at its installatio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nfiguration for the translator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Case insen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Echo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Translator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Recursion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Skip character is a ' ' (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s cannot contain any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ace comma tab / \ | [ ] , ; " + =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appearence of any of the above characte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will terminate the ali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Dir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Size (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ize provides a pictorial tree of directories and sub-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dds little tw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ize /SIZE counts the files and space allocated (in cluster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ory. DirSize /DATE displays the creation dates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ort the tree by name, size, or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directories are displayed in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[options] [drive][director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DAte - Chronological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tree branches in chronolog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DOs - No sort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fault DOS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Name - Alphabetical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tree branches in alphbet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Size - Disk usage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 tree branches from the largest to the small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Count - Continue the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DS /COUNT /DEPTH num dir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directory tree is abbreviated to a specific depth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EPTH), counting is also suspended at that dep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ant to have accurate results but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he tree drawn out to umpteen levels. By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DirSize yields correct results even if the tre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DAte - Display directory creatio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DS /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the tree to contain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may be combined with /SIZE, but the screen may ge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tle clut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Dir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pth - Limit depth of t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DS /DEPTH 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have a lot of sub-directories, you may not want to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ee draw them all. Using this option abbreviates the tre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dep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sequence of abbreviating the tree is that the siz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. Abbreviated trees are indicated by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sterisk '*' next to the file count. The asterisk indic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were more sub-directories in the bra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important to have the sub-directories counted, bu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want them in the pictorial tree, then combine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with the Continue Count option (see /COU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Page - Pag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the directory tree out, one screenful at a time. Pag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/43/50 line a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Size - Display directory size (Default oper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DS /DATE /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size information of the directories in the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information contains the sum space of a directory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ts' sub-directories, the space allocated to this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, and the number of files in th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 a summary on the disk space allocated to the roo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, and disk space available on disk is reported in both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s a percentage of total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free up some disk space, use DirSize /SIZ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point a directory that will give you the amount that you n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irSize to get a pictorial representation of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ways want output that is paged, then use Obs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 to redefine the DS command to include th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LIAS ds DS /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an unsorted DirSize size tree rooted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DS /NOSIZE /BY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a bare tree rooted at the current directory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to be in alphbet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Dir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DS /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a DirSize size tree starting at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paged for easy vie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DS /DEPTH 2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a DirSize size tree for the C: Drive, starting at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 tree will be to two (2) sub-directories de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n this case, the size information may be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irSize didn't look into the child 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s beyond Depth level three (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DS /DEPTH 2 /COUNT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previous example, except that the size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ecause DirSize Continued to Count files, but only d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to two sub-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DS 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a DirSize date tree starting at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pth option without the Continue to Coun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total directory size information if the tre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es beyond the specified depth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epth option can speed up tree operations on disk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sub-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do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 Vendito, executive editor PC Magazine, stated to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azine (Nov 1990, MS-DOS special insert), that DirSize was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unique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Env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Edit (E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it enables you to modify the DOS environment blocks. It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ne editor to simplify many mundane command line task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a batchable editor to allow streamlined system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it is capable of editing the active environment bloc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parents environment block, the DOS master /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block, and even the environment block created ju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you'll wonder how you ever got along with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e the PATH statement to automatically invoke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ALIAS /NOSPACE  path   EE /EDIT /NOREMOVE path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permit your PATH command to act as normal but with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. Normally when PATH is typed at the command line all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DOS would display the active path. Now PATH will bring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editor which permits you to view or make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batching capabilities to add and remove path por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atching to a program that requires access to the path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low shorter paths, providing more system memory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reasing search time to commands on the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E [options] [variable[=string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EE without a variable will display all currently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EE var=" will remove the definition for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VAR. Note: This can be inhibited by using the /NO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end - Add the follow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APPEND "text"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, useful during batch files, will app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ext to the end of the variables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CAse - Variable name is case sensitive (default /NOC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CASE variable[=strin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etermines whether the variable name is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ensitive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Env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Lear - Clear out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clear out the environment and leave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and a null PATH. This is what the environment looks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add things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CLEAR is combined with /SAVE or /LOAD then its opera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place after /SAVE and/or before /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py - Copy one variable in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COPY target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duplicate of an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COPY is combined with any other operations, then a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 will be made before the other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arried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Urrent - Use the current environment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environment block allocated to EE itself. Any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to this environment block will be lost as soon as 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developers will find this feature hand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ng custom environment blocks for shells, and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develop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URRENT does not provide any benefit to the casual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Crement - Subtract one from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DECRE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set the contents of variable to variable-1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variable must be an integer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ete - Delete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DELET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delete the specified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for those users that are not comfortab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SET TEMP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the environment variable TEMP, and for those wh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he /NOREMOVE switch as a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s - Use the current DOS environment block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environment block that COMMAND.COM will pass to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it invokes. This will normally b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 that you want to mod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Env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Edit - Enable / Disable editor (default /NOED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option will bring up a line editor o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variable. The environment variable and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imited to the amount of environment space available or 5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or the single environment variable, whiche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Getting Started / Line Editor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Crement - Add one to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INCRE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set the contents of variable to variable+1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variable must be an integer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Sert - Insert the follow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INSERT "text"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, useful during batch files, will inse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ext onto the beginning of the variables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- Load environment from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[/CLEAR] /LOAD filename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load/modify the variable definition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specified file. You can optionally /CLEA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before load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Wer - Change variable contents to all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LOWER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akes the contents of variable to be all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oes not work on the PATH variable. The PATH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in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Ke - Define a path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MAK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define an environment variable to be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working directory an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ASter - Use the master environment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environment block is the environment block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OS first boots. This is the environment block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modif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of this environment block is fixed (normally 160 by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6 for DOS 5), but can be set by using a DOS SHELL comm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NFIG.SYS file (/E: specifies number of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[path]COMMAND.COM [path] /E:256 /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Env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rent - Use the environment block of the 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ent environment is the environment block that crea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ctive "/DOS" environment block. If you use a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n dispatch program to insulate you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PARENT environment would be the environment block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ngs to the dispatch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REMove - Remove on null definition (default /REMO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/NOREMOVE option will inhibit deletion of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null assignment is made "EE VAR=". This options impor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seen when you want to set the PATH command up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 edit, yet you also want the ability to set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"PATH dir1;dir2;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Name - Change the name o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RENAME newname old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change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Place - Replace the following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REPLACE "current" "new"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LACE command allows you to replace a group of text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definition with another group of text (possibly nu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is Case Sensi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section from an environment variable, you can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th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Oot - Use the master environment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/MASTER. /ROOT and /MASTER refer to the sam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ve - Store the environment into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SAVE filename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save the environment in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vironment will be saved before the /CLEAR, /LOAD 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operation modifi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STatus - Status about environment block (default /NOSTA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requests a status report on the selected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. The status report indicates the address and siz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block, and the number of byte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Quiet - Display output (defalut is /NOQUI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structs EnvEdit not to outpu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, or an error message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is not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Env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rks great in a batch file to determine if an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is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per - Change variable contents to all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EE /UPPER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akes the contents of the variable to be all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DOS limitations (prior to DOS 5.0), when you shell or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and you attempt to add characters to your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you may occasionally get "Out of environment space."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flaw in EE, but a limitation of DOS. DOS shrin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block down to minimum size whenever it creates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By definition this means that there is only a small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ce from which to work (16 bytes or les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 of space problem can be worked around by decl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holders in your root environment and deleting them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or batch. Any space that you make available will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 of space problem plagues DOS's own SET command when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atch file, but plagues only EE when invoked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         set    EE /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/NOSPACE path   EE /NOREMOVE /EDIT path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AS /NOSPACE prompt EE /NOREMOVE /EDIT prompt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EnvEdit editing capabilities to generate a PATH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you could using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ATH=C:\DOS;C:\UTI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add C:\WINDOWS to the end, you w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EE /APPEND c:\windows;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set PATH=C:\DOS;C:\UTIL;c:\window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ed to add C:\WINDOWS to the beginning, you w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EE /INSERT c:\windows;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set PATH=c:\windows;C:\DOS;C:\UTI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ATH=C:\DOS;c:\util;C:\WINDOW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elete C:\UTIL, you woul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EE /REPLACE "c:\util;" ""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set PATH=C:\DOS;C:\WINDOW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Env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EE /DELET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lete TE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EE /EDI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ring up a line editor on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EE /COPY temp path=c: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a duplicate of the current PATH into a new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TEMP. EnvEdit will then modify the PATH to be just C:\UT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it Batch lo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looping in a batch file (decrementing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Set count to the number of iterations through the lo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count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do something useful (this will be executed 10 tim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/DECREMENT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count% == 0 goto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/DELET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it Batch paramete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testing a batch paramet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Copy the variable and change the copies case to UP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/UPPER tmp=%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%tmp%. == OBS. goto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%1 is not (obs obS oBs Obs oBS ObS OBs OB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%1 is a variant of 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/DELETE t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dit Batch environment save &amp; restor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xample of saving and restoring an environment in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Save and clear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/SAVE env.fil /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You now have an empty environment from which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(be sure to use fully qualified filenam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 Restore the previous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/CLEAR /LOAD env.f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File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Dump (F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mp is a universal / versatile file viewer. The displa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to be TEXT (like DOS TYPE), or ASCII (new and unique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(like a debug dum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ons it can do is to count characters, words, lin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; display only strings of a user specified length; start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nywhere in the file (by byte or line); number output 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ump is capable of viewing/converting files from UNI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intosh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 [options] { [SmartPath] [Directory] WildSpec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lways presented in sorted order. Sorting is perform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ldSpec by WildSpec basis. In other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FD *.txt *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ort the .TXT files and display them, and then sort the 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splay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ewing output you can perform the following ope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hen text is scroll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&lt;Escape&gt; will Enter/Exit pag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ntrol-O will suppress output, 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output (this will advance you through the file(s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When in paging mode any key will freez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hen you are at a "Press any key..."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&lt;Enter&gt; will advance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&lt;Escape&gt; will exit pag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Control-C will skip to the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any other key will advance one screen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7 - 7 Bi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and discard the Most Significant Bit from each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 - 8 Bit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modify the incoming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scii - Report only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CII characters are reported as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OMPRESS option will compress runs of non-ASCII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File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MART option will translate Carriage-Return / Line-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, and expand tabs. This enables an all ASCII text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norm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/NOSMART the /BEGIN and /END offsets are in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/SMART the /BEGIN and /END offsets are i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gin # - Set the start offset for output (default is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D /BEGIN [-]count[x] { WildSpec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number (absolute or relative (e.g., 5, or +5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output should start at unit 5. Hex offse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vided by appending an 'x' to the end of th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number (e.g., -10), indicates that the outpu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10 units before the end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t is either a byte or line, depending on the selecte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Inary - Open file as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forces the file to be opened in binary mod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file catenator use 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cat FD /BINARY /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AT will glue files tog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part1.fil part2.fil part3.fil &gt; complete.f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COMpress - Compress runs (default is /NOCOMP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mpresses runs to singles. It's specific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output mod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utput mode is /ASCII, runs of non-ASCII cha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to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utput mode is /TEXT, runs of Carriage-Return / Line-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ressed to a singl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utput mode is /HEX, runs of identical output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a line containing an ellip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Unt - Count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FileDump to count the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lines and pages in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ge size is 66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-ASCII characters are detected, then FileDump wi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along with its best guess resul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INARY option can be used to count a non-ascii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EGIN and /END offsets are in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File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d - Set the end offset for output (default End-of-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D /END [-]count[x] { WildSpec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absolute number (e.g., 5), indicates that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top at unit 5. Hex offsets can be provided by appen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' to the end of th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relative number (e.g., +5), indicates that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top at unit begin + 5; hence +n is begin unit +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n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gative number (e.g., -10), indicates that the outpu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10 units before the end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t is either a byte or a line, depending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x - Hexadecimal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auses FileDump to display the contents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a Hexadecimal du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OMPRESS will compress identical lines to a one line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ellip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EGIN and /END offsets are in bytes. You can use hex 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ppending an 'x' to th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MART will enable display of extended ASCII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7 &amp; /8 have no effect on HEX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NUmber - Number text lines (default is /NO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the output lines to be numbered. If out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from some offset from the end of the fil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numbered negatively from the known ori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orks in /TEXT mode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Page - Page output (default is /NOPAG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after each full screenful. If multiple file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then the "Press any key..." message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SMart - Translate output (default is /NOSMA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data to be translated. It provides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play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/ASCII mode tabs are expanded, and Carriage-Return / Line-f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as new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File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/TEXT mode, this option will convert files from UN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so that they can be viewed correctly. You can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convert the file into DOS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/HEX mode, this option will enable display of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/COUNT mode, this option has no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/STRINGS mode, this option causes each string to be plac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line and tabs to be expa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rings # - Report contiguous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D /STRINGS count { WildSpec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auses only strings of ASCII 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un as long as the specified length to be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MART option will separate different strings o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nd expand t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OMPRESS option has no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EGIN and /END offsets are in by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b # - Set the tab setting every # spaces (default is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FD /TAB count { WildSpec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hen combined with redirection, makes a great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ing tabs from files and replacing the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number of spaces. The /TAB setting specifies the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DETAB command that uses redirection to change tab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detab   FD /TEXT /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- Raw text output 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text in raw mode. The yields results similar to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INARY option will open the file in BINARY mode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. This is handy when catenating files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EGIN and /END offsets are i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OMPRESS option will compress multiple carriage retur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irs to a single new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MART option enables proper formatting for UNIX and Macinto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File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Wrap - Truncate lines (default is /WRA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long lines are wrapped from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ide of the screen onto the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creen width is currently fixed at 80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bs alias generator to defin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ascii   FD /ASCII /SMART /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cat     FD /TEXT /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count   FD /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dump    FD /HEX /COM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number  FD /NUMBER /NO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strings FD /STRINGS 4 /SM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text    FD /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file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TXT without any special forma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NUMBER file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TXT numbering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NUMBER /NOWRAP file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TXT, numbering lines, but eliminate the anno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NUMBER /NOWRAP /BEGIN -10 file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he last 10 lines of FILE.TXT and number th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ASCII file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only the ASCII characters in FILE.OBJ.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identified with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ASCII /COMPRESS file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only the ASCII characters in FILE.OBJ and compress ru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ASCII characters to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ASCII /SMART /BEGIN 1000 /END 2000 file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only the ASCII characters in FILE.TXT, but interpret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gnment characters. Start at byte 1000 and end at byte 2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HEX /BEGIN -1000x /END +100x file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p FILE.OBJ in a HEX dump fashion. Start 1000 HEX byt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file, and ends 100 HEX bytes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STRINGS 4 /SMART c:\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out strings of length 4 or greater in COMMAND.CO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hem one pe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TEXT /BINARY a.fil b.fil c.fil &gt; abc.f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glue files A, B, and C together in the order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File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TEXT /SMART unixfile &gt; dos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onvert a file from the UNIX file format in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FD /TEXT /SMART macfile &gt; dos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convert a file from the Macintosh file format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Files (L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the files on your disk can be difficult. DOS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) can only show you the visible files and &lt;DIR&gt;s in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're presented in no apparent order. We wante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up a disk is a burdensome activity at best. Not being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into the file structure makes the job even harder. List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les allows you to list the files on your disk drive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. Files can be listed by name, extension, size, time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thereof. Your output can be formatted into 1,2,3,4 or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ListFiles can look for and detect special condi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 (e.g., duplicate files, old files, etc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[options] [SmartPath][directory]{ WildSpec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16 include WildSpecs may be suppl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may appear anywhere on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ne drive:\path specification is permitted, and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anywhere on the command line. This will root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gin at that disk:\path. If the disk:\path are not su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ListFiles will default to the current drive an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- 12 hour time format (defa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- 24 hour tim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- Attribut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A[[:]{ [+|-|*]R|A|S|H|D }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control over the selection of files based on a fil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. There are five (5) kinds of attributes that List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s are maintained by DOS an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ARCHIVE; (S) SYSTEM; (R) READ-ONLY; (H) HIDDEN; (D)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option causes the file attribute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a l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Qualifi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hen absent, defaults to /A+S+H (include SYSTEM and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ub-qualifiers (when absent, defaults to '*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 File requires this attribute. Only files that posses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ar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Include files with this attribute (default). Thi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System and Hidden files. This option qualifier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on Archive and Read-Only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File may not possess this attribute. Only file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ess this attribute ar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specifying an attribute will set that attribut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election encountered. In other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LF /A-A /A*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port only the files that have the ARCHIVE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previous command to eliminate ARCHIVE files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sed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- All files, including SYSTEM and HID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+S+H - Include SYSTEM and HIDDEN files. This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st /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*S*H - Only files that have both SYSTEM and HIDDEN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-R   - Exclude files that are READ-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*A   - Select ARCHIVE fil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*D*H - Hidden directori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-D   - Exclud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displays are not explicitly enabled when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 involve only directory restri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attributes override previous selection attribut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attribu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with either of the special attributes System or Hidde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opposit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-D /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include system and hidden files but ex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. This is the same as (/A+S+H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-R-A /A*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read-only files without the archive attribute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ame as (/A-A*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Bar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[-]B[+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enerates a command list output without any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ther than the filename.ext), and without the header and tra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If you are recursing subdirectories, the dis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will be prepended to the filename.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/B+ is selected the full pathnames will always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Command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-C[B|T|E] | { /CB|/CT|/CE "meta-text"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the generation of batch files to do som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bs Toolkit does not directly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provides a way to use the WildSpecs, 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, and excludes with any application that accept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as a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able the active command configuration use /-C. To di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options use /-C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Qualifiers: (no default, one must be selec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Begin output with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nd output with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- Output this text for each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-tex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-characters are provided to generate additional command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a-characters are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 -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H -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_ -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$ - $ (Dollar sig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 - | (Bar, Pip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G - &gt; (Greater-than sign, redirect out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L - &lt; (Less-than sign, redirect inp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 - Current date (at start of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 - Current time (at start of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P - Full pathname with backslash (drive:\path\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-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X - Extension with dot (.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characters are passed through verbati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LF /CT "archive /add $F$X myarch.arc" /CEexit &gt; arch_em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bove two (2) options were invoked, ListFiles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n output like the following (using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/add file1.ext myarch.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/add file2.ext myarch.ar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/add filen.ext myarch.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utput has been redirected (via DOS) into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ARCH_EM.B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_EM.BAT can now be executed by COMMAND.COM as a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yping ARCH_EM at the command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LF /CT "FD /SMART $F$X $G $F.cvt" *.mac *.unx &gt; conver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generate a batch file that could be used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.DOS and .UNX files in the current directory in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names like filename.cvt. The batch file woul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/SMART mac_1.mac &gt; mac_1.cv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/SMART mac_2.mac &gt; mac_2.cv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 /SMART unix_n.unx &gt; unix_n.cv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Detect a special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{ /DC|/DD|/DO|/DH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peeks into the file structure and repor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ities that it was directed to det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Qualifiers: (no default, one must be selec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- duplicate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files that have the same exact contents.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have the same name and sometimes they don't.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pace reported allows for 1 copy. The total fil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e per set of duplic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- duplicat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files that have the same filename, extension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and size. The total file space reported allows for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 The total file count is one per set of duplic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urse option is technically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Hidden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executable files that DOS won't fin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because of its search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is class generally occur when you upgrad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xplicitly deleting the older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f this type can cause some strange result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s cooperate in some fashion or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- Ol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files that have the same filename and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for some reason or another have a different dat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 older files are ripe for elimin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they are a completely different file, but happ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same name; for example (DirSize, and someone els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or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curse option is technically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- Report only the grand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[-]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good for generating a report or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details of which files are not important, but the f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condition exists is, then this option will shrin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- Use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[-]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cause filenames and directories to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ower case. You can use /-L to return to UPP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- File displa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-O | /O[[:]{ [-]D|E|G|N|R|S|U }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etermines the ordering of the directory as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LF /-O resets ListFiles so that there is no ord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et of "significant" sort options (D,E,N,S,U) will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set (if an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Qualifi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the qualifier with a '-' to reverse its mea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 qualifiers are position dependen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is ordered from the first to the last unless the '-'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by date/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-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- b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by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sorted (by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options are not positionally dependent, and eff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of the overall sor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- Group directories a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auses directories to be group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/Og) of the listing, or at the bottom (/O-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verse output (global revers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auses the output to be reversed (/Or).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 the output back into the correct order use (/O-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 stand alone /O to force a file listing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dete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ne - Sort output by filename the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en - Sort output by extension then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dr - Sort output by the newest file to the old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s  - Sort output by the smallest file to the lar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O  - Don't sort the output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Page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[-]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aits for the user to press a key after each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ful. It is 25/43/50 line a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- Recurs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[-]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dicates that all sub-directories, subordin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e specified (or implied), shall als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Size restri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{ /SL|/SE|/SG siz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striction excludes files that don't meet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requirements can select files which are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size, greater than, less than, or somewhere betwe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and a minimum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Qualifi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-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E     0 - files without any contents 0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G 65536 - files greater than 64K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L   100 - files less than 100 bytes (disk ea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 Time restri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{ /TB|/TE|/TS "date time"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striction excludes files that don't make the date/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requirements can select files which are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Date/Time (exact), written sooner than (befor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after (since), or somewhere between two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Qualifi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ub-qualifi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te time" - a date/time pair must be qu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B 1-1-90  - list all files written before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efore 1/1/9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S-0       - list all files written today and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ince zero (0) days ag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E-1       - list all files written yeste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qual to one (1) day ag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- Wid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[-]W[column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can be 1,2,3,4 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s causes the filenames to be output in th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olumns. The normal number of columns is 1.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is not specified the number of columns is 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lumn output can display everything about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column output can display everything but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column output displays the filename and size where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rouped with comm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colum output displays the filename and size where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played in kilobytes 'K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column output displays the filenames where directori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d with square brackets [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- Exclude Wild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LF /-X | { /X WildSpec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exclude files. Up to 16 ex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Specs may be suppl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-X to clear the exclud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dir 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in alphabet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bytime LF /OD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from the oldest to the new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bysize LF /OS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from the smallest to the larg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byext  LF /O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iles grouped by extension. This may seem a little od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sorted option. The unsorted option causes the directo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in order when you recurse through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progs  LF *.exe *.com *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ly the executabl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docs LF *.doc *.txt read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ly the (likely) documentation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code LF *.c *.cpp *.h *.inc *.pas *.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ly the source cod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dirs   LF /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ly the directories and exclude th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ALIAS files  LF /A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nly the files and exclude th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use the alias generator to create a find fil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LIAS ff LF /R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then customize the output of this find file (e.g.,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ime, or siz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it isn't ListFiles intended purpose, it was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ost of the Find File utilities it was benched again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/FILE is just a smidgit slower, but can search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normal files in the current directory.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by name and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*.exe *.com *.bat 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the DOS executable files in the UTIL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sorted by name, and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/R /A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files (including Hidden and System) in the curr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ordinat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sorted by directory, name, and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ttributes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e output for convenient view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/OSNER /R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files in all directories, starting at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rive C: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sorted by size, name, extension. The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; files are from the largest to the small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/TE-0 /R D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files on the D: drive which were written to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sorted by time, with the oldest file at the to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file at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/DD /R \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.BAK files with duplicate directory entries,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n the curren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/DC /R \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.BAK files with duplicate contents, starting at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curren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/SG 1048756 /OR /R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files on the current drive that are larger than 1M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the sort such that the largest files will appea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/X *.c /X *.obj /X *.exe \c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files in the "CPROGS" directory on the current dr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.C, .OBJ, or .EX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/DD /DC /DH /DO /R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files with duplicate directory entries, with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that are hidden from DOS execution, or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 yet have different date and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enerates a report where each option i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are not inters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F /TS. /R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the files on the current drive that were writt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time. This isn't as unusual as it seems, some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some odd time stamps on thei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etect options may be combined with each other, an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(/O) without affecting each other's operation. The resul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be output sequenti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Lister (/O) may be selecte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X (exclude), /Recurse, /Size, /Attribute &amp; /Time e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criteria, and apply to the /Detector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(/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ttributes Hidden or System are always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perational differen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ze is used to specify size restrictions (DOS uses /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). ListFiles can recurse subdirectori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curs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 (LOC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finds out which file DOS will execute when you ty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the command line; and doubles as a multi-disk file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oking for a command, the aliased commands, and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ables are consulted, and the PATH variable is sear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executable files. The first match (which is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be executed)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is fully Obs alias aware, and will translate O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 as required to locate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files, this command will search the dis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specified (left to right), but will search each driv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r system doesn't do what you expect or you're not sur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one wrapped a batch file around the command or you wa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fast file find for a particular command, then LOCAT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/COMMAND  [options] [WildSpe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/FILE     [options] [{ drives }] [WildSpe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rives} can be any number of drives A: B: C: etc... The driv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arched in the order specified, but each drive only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rive is supplied, then the current drive will b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All - Al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cludes system and hidden files. This op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with /FILE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CHange - Change to the directory where the command is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, valid during /COMMAND only, will caus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o be changed to the directory where the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is option suppresses the normal /COMMAND informa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s quie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mand (Cmd) - Find command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ocates the specified command in the list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commands. If the WildSpec indicates a single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aunch time is calculated and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 aliased commands are resol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LOCATE /Command to tune your path for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Use EE /EDIT to edit the PATH during tu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/Command will show that for those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"LF" for example, it is best to alias them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xecutable file. This will significantly redu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ime to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ALIAS dir f:\util\l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le - Fil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basic file find with enhanced wildcards.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can be searched by specifying them on the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LOCATE /FILE c: e: locat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structs LOCATE to attempt to loc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locate.exe" on the C: and E: 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FUll - Display full file information for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he file date, time, and size for the external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Page - Pag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structs locate to pause when the screen is f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Wide - Wid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utputs multiple Filenames/Commands on each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ries to be smart about whether you are looking for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file. If there is a '.' in the argument or there is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n locate will default to /FILE, otherwi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/CMD. You may override the default by specifying /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MMAND as des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/COMMAND observes the current case setting and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 when attempting to resolve ali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file find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LIAS ff LOCATE /FILE c: 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 will search the C and E drives for the request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OCATE /COMMAND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hich DS would be executed if C&gt;DS were issu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OCATE /FILE read.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ll the READ.ME files on the curren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OCATE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what DIR would translate to if C&gt;DIR were issu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the path search to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OCATE c: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fault to LOCATE /FILE c: file. Search for FILE.*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: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OCATE fil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efault to LOCATE /FILE file.exe. Search for FILE.*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OCATE /CMD *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ll the internal commands on your mach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OCATE /CMD *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ll the commands in the current path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via EX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OCATE /FULL x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cate the command for XCOPY and display its fil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LOCATE /CHANGE autoex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cate the command for AUTOEXEC and chang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 AUTOEXEC i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File (M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found all those files that you want to manipulat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tool to do the job easily and efficiently. That'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comes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is the file manipulator. MultiFile can copy, de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irectories and files with the same restrictive capabiliti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Files (sans siz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is cautious because it warns you if you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ny data; yet it's understanding because you can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nd eliminate the warn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is safer than COMMAND.COM; MultiFile will not destro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target file if there isn't enough room on disk f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copy  MF /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del   MF /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ren   MF /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ll work just as you expect but will have expanded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, more selection criteria, prompting support, for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warnings, smarter copying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command to remove an entire directory bran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prune MF /D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UNE command as described above will remove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even if there are files or sub-directories within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s very powerful and must be used with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one of those files with odd characters (like spa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name then quote the filename. When the file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, MultiFile will treat it just the way you type i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&lt;numpad&gt; to enter really weird characters; however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Editors disable this cap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MF /D /A "ea data. s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that file, even with the spaces in th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this file on your disk, so don't play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[options] [SmartPath]WildSpec [SmartPath][WildSpe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- Test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MultiFile to report its action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perform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verify MultiFiles a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- Attribut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A[[:]{ [+|-|*] R|A|S|H }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control over the selection of files based on a fil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. There are four (4) kinds of attributes that Multi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s are maintained by DOS an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) ARCHIVE; (S) SYSTEM; (R) READ-ONLY; (H)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File does not support the usage of the DIRECTORY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Qualifiers (when absent, defaults to /A+S+H inclu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HIDDEN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ub-qualifiers (when absent, defaults to '*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- File requires this attribute. Only files that poss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ttribute ar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- Include files with this attribute (default). Thi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 System and Hidden files. This option qualifier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Archive and Read-Only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File may not possess this attribute. Only file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ess the specified attribute ar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- All files, including SYSTEM and HID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+s+h - Include SYSTEM and HIDDEN files. This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abbreviated to just /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sh   - Only files that have both SYSTEM and HIDDEN attrib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-r   - Exclude files that are READ-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*a   - Select ARCHIVE fil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Cop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rects MultiFile to perform a copy oper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can be a filename, a directory name, or a WildSp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operation for copy is to Add/Replace files, but to wa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impending overwrite cond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WildSpec is selected for the destination, then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enamed during the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Qualifi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: MF /C{ U|R|A } WildSpec [WildSpe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o option qualifiers are selected, the default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py all selec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target WildSpec is omitted, the sourc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in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- UPDAT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files that exist in the target directory, bu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recent time stamp in the sourc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e sure that your clock keeps correct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REPLACE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files that exist in the target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directory. This option causes MultiFile to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file in the target with the file from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DD new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the target directory, the files tha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, but are not in the tar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goes well with /CopyUpdate. Together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 target directory to the same contents as 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rget will retain existing files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in the sourc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COPY to work somewhat like DOS, define it to b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&gt;ALIAS copy MF /C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t of COPY options completely replace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selection on the line. In other words, only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F /CU /CA /CAR /CR /CA sourc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nly add files to the targe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- Delet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D Wild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rects MultiFile to delete a file, a group of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ven a directory (empty or not). Delete command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unless the Force option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MultiFile's PROMPT option to selectively confirm the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for ea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MF /D 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delete FILENAME.EX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MF /D /R \*.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delete all .BAK files in all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omes with a confirmation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MF /D /R di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delete all files, sub-directories, and even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comes with a confirmation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- Hoist files to the target directory (flatten tre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MultiFile will preserve the tree structure to the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it does a recursive copy or mov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it may be desired to collect files in a tree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directory, or it may be necessary to flatten a tree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structs MultiFile to do just t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tree is flattened to a single directory, and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files with identical names in the tree, Multi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bring the most recent file to the tar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- Ignore overwrites by skipp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structs MultiFile to skip files which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mselves. When MultiFile is copying or moving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arget is the source, MultiFile will skip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no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- Force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File tries to warn you before a file is overwritten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-only file is deleted. The Force option elimin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message and proceeds as if the warning was issu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ave MultiFile a Y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 operation of the Force option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:   Files (existing and Read-Only) are overwritt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s created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: Files are deleted without warn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s deletion of read-only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:  Directory is deleted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:   Files (existing and Read-Only) are overwritt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s created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opying, deleting, or moving files, Force stops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ays the file is Read-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the Force option is just like answering YES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s and warn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- Copy only new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permitted during a copy operation (/Cx) only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can be combined with any of the copy operations (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U), Replace (/CR), etc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iles with the ARCHIVE attribute will b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 attribute will be cleared on each source fil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has been successfully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- Move (rename)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M WildSpec [WildSpe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rects MultiFile to Move a file, a directory,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files to a new destination. If the target is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then an optimum rename strategy is applied. If the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different drive, then the files are copied, and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arget WildSpec is omitted, then the source fil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name a file into a directory, then append a backslash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target director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F /M filename.exe d:\dirname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Prompt at ea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ompt option is invoked, MultiFile will s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 for its operation for each file. This provi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est resolution of file selection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uses each filename to be presented to the us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inhibited for individual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licable responses to a Prompt are (Y/N/A/Q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)es  - YES, perform operation on the indicat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)o   -  NO, skip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)ll  - YES, perform operation on this and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Unless Force is enabl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ed fo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)uit - NO,  skip this and all remain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suppress redundant warning messages by comb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 the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ompting, the files are presented to you in alphabe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Quiet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huts off the in-progress messages that scroll u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(the filenames already acted up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- Recurse sub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dicates that all sub-directories, subordin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e specified (or implied), shall also be search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- Set fil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SA{ [+|-]R|A|S|H } WildSpec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F /ST"date time" Wild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rects MultiFile to alter the directory entr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files. The Set command can change file at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the date and time stamp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Qualifi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- Set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Read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attribute is not specified it will not be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sub-qualifi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- Add attribute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- Remov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- set file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te time" - date &amp; time to set files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MF /SA+R c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read-only attribute on the file AUTOEXEC.BA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directory of the C: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MF /ST "1-10-92 1:50" \obskit\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date and time of all files in the OBSKIT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January 10, 1992, and mark the version to 1.5.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ers embed the version in the files time sta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- Time restr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{ /TB|/TE|/TS "date time"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striction excludes files which don't make the date/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requirements can select files which are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Date/Time (exact), written sooner than (befor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after (since), or somewhere between two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Qualifi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-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ub-qualifi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ate time" - a date/time pair must be qu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B 1-1-90  - all the files written before 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S-0       - all the files written to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E "-1 ."  - all the files written in the last 24 h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File will warn you if no files are ex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- Verify 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rects MultiFile to set the DOS verify flag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reset to the default when the write opera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- Exclude Wild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-X | { /X WildSpec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o exclude files. Up to 16 ex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Specs may be supplied. You can clear the list of exclude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ing /-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File will warn you if no files are ex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 - Yes to ca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MF /[-]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nswers yes to the caution prompts. The option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inclusive as Fo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 operation of Yes i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creation of a directory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file overwrite (not for READ-ONLY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creation of a directory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 file overwrite (not for READ-ONLY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n UPDATE command to replace the contents of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with the newer files in the sourc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ALIAS update MF /C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copy that doesn't perform any unnecessar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ALIAS qcopy MF /CU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QCOPY will only update files in, and add files to the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is is what you normally want to happen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TOUCH command to update files to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ALIAS touch MF /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D *89.b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the .BCK files in the current directory that end in 8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C /X*.bak /X*.obj /X*.tmp . f: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ACKUP directory on the F: drive, and place into it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urrent directory that aren't .BAK, .OBJ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CU . f: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:\BACKUP directory with the files of later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CUA . f:\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F:\BACKUP directory with the updated and new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(Note if you are following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, then this command would add to the F:\BACKUP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.BAK, .OBJ, and .TMP files that were excluded earli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C /H /TE-0 /R \ 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on the current drive, that were written to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e A: drive. Flatten the tree into a singl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D f:\backup\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.BAK files in the F:\BACKUP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D /R di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directory DIRNAME and delete all of its' conten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require confi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D /R c:\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.BAK files on the C: drive. This command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D /R /F c:\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.BAK files on the C: drive, but do not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proceeding with th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D /R /P c:\*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.BAK files on the C: drive, but ask the us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as to whether the file should be deleted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M /R . 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rent directory (Tree intact) to the A: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the files must fit on the target drive or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Insufficient Disk Space will be issued.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as moved, were in fact 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MF /M /R /I /H *.tmp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ll the .TMP files beyond the current directory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and hoist them to parent level. Since the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as invoked, MultiFile will skip any .TMP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perational differen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/Copy cannot be used to catenate files via wild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will instead ask if the directory should be created.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tenate all files into a singl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/Copy does not support the "+" (catenation) operat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/Copy does not support the /Ascii and /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rs. Files are always copied as BINARY, and are identic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/Copy reports the filename after its is copied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that there is insufficient disk space available on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then the filename is the file that was not cop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File generates an "Invalid filename" when the colon is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limi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Obs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bsCD (OC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D (OCD) is a utility that allows you to move between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ase. CD was O.K. when a disk was only 5 meg, but 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have more than 100 meg of finely structured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mputer is hard enough, (really its easy), withou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ember exactly where you put every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D maintains a HotDir file of directories on your disk(s)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o there with one simpl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D uses sophisticated pattern matching logic, so that it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ard to figure out which directory you want to change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D can Push and Pop directories. (A directory stack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these operation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CD limits its assumptions about how you want it to operat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ptions to configure its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D [options] [SmartPath][directory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name is preceded by an asterisk '*' (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TRING), then a substring match will be performed.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string which follows the asterisk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. You can reissue the same command to go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name contains any question marks '?'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??), then only directory names that match the verbati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, and have place holders for the '?'s will be selected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you can reissue the same command to go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o the next match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 fixed path by specifying the directory nam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(CPROGS\LF). This will cause a fuzzy match on "CPROG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quires an absolute match on "LF". The concept can be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to include matches such as (TURBO\TC\CPROGS), will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PROGS directory over any other CPROGS directories. NOT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directory (e.g., CPROGS in the first example, and TURB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) must be located in the HotDir file. If th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HotDir file, or was excluded, then OCD will no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th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asedisk - Drive letter of lowest hard drive in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OCD /BASE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Obs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nforms OCD that this system is not configur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st hard drive as drive C:. The basedisk defaults to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option to inform OCD that the system has more than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ies, or that the hard disk is drive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Change - Change to dir (default /NOCHAN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OCD /MKDIR /CHANGE ne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rects OCD to change to the newly creat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still necessary to use /DISK if you wan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moved there across disks; otherwise,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the specified disk will be changed.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MKDIR) to create th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DIsk - Allow a change of drives (default /NO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permits OCD to change disks when trying to satis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request for a directory. If this option is absent, OC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leave the curren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ives - Use these drives during the /READ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OCD /DRIVES drives [/READ | /LIS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parameter, after the option DRIVES, must be a col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letters (e.g. ABCDEF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the READ command, /DRIVES restricts the driv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D will use during the read operation. This option is goo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shadow disks, RAM disks, and network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the LIST command, /DRIVES will only lis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directory on the drives that you specify. This is goo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 disks which are only sometimes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option will override the LAST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ECho - Report the directory changed to (default /NOECH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, upon every location change, echo to the conso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hat was selected, and chang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CD /ECHO if you don't keep your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PROMPT. This option will enable you to determin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ocation after the move without as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Force - Force the directory push (default /NOPUS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cause the PUSH to plac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the DirStack even if it would duplicate the top most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useful in batch files, to ensure that you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to their originating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requires PU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Obs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hanging directories within batch files, be su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the users original environment. ObsCD can help.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procedure (a minimum DirStack of size 2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D /PUSH /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D /PUSH /FORCE \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 invok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D /P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D /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st - Do not consider drives beyond during the /READ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OCD /LAST drive [/LIST | /REA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parameter, after LAST, must be a drive ID (e.g., F: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n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the READ command, this option causes all drives bey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d LAST drive to be ignored during the READ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the LIST command, this option causes only the disk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d including the LAST drive to have ther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re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good for eliminating RAM disks, and SUBSTituted 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- Report the directory stack and default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List the DirStack. The entri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ed from top of stack (1:) to the bottom of stack (4: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locations that you can POP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is command also reports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r each hard-drive on your system.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by all DOS software and most third party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s Toolkit included) simply by specifying the Drive name (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USH option is combined with LIST command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will be ignored. Otherwise, the stack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 when you requested a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Kdir (MD) - Mak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OCD /MKDIR new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make a new directory and upd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Dir file at the same time. If you want to change to the new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directory use the CHANGE option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p [n] - Return to a previously push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oves you to the 'n'th location on the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rStack must be installed for this option to b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Obs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op operation exceeds the stack depth, then a wa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be displayed and no operation will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PUsh - Push location onto stack (default /NOPUS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the current disk and directory (location) o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Stack. If the current directory is already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Stack, then it is not pushed. This is to conserve the pre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Stack space. Use FORCE to duplicate the DirStack 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directory is supplied, then push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the ne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PUSH option is combined with LIST then the PUSH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DirStack is four (4) locations deep, but this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pecified when installing Obs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the stack overflows on a push, the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 (oldest entry) will be pushed off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ad - Read the HotDi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D uses a Hot Directory file, which it places on your base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Refer to BASEDISK for information on the basedisk. Flop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are supported by HotDirs alw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reates the Hot Directory file on the low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able hard drive (usually C:). The filename is OBSCD.ND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issue a READ command on a drive les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quickly determine which directory you want to go 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is consulted. OCD will function without this fil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 Directories will not b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ay take a short wh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must be explicitly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Mdir (RD) - Remov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OCD /RMDIR empty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instructs OCD to remove a directory and eliminat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otDi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SCan - Scan disk for directory (default /NOSC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HotDir capability on a disk/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 eXcluded. The information is not stored in the Hot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Obs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ack - Place the specified directory onto the st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place the specified directory o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Stack without changing into it. Nothing else is disturb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DISK option to stack a directory from another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ECHO option to report the directory sta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P [n] - Move UP the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moves you up 'n' sub-directorie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UPDate - OK to update the HotDir file (default /UPDA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maintains the HotDir file on the fly,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ing a READ operation. Use of this option is must f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re-reading the entire directory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hanging to a directory that was deleted,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s the deleted directory from the HotDi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changing from a directory that does not exist in the Hot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this option adds the current directory, and its parent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, to the HotDi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provided so that you can easily update the Hot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fter using a third party software installation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ts own directories, or after a cleanup that mov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llow OCD to UPDATE the HotDir file will remain fai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up-to-date, without ever having to resort to a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Xclude - Exclude directory from the HotDi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ge: OCD /READ { /EXCLUDE dirnam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AD option permits disk branches to be eliminat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Dir file. Once a branch has been eliminated, it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. Up to 8 excluded branches may be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requires the READ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the branch back into the HotDir file a READ ope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per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basedisk other that C:, then use recursive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OCD to be OCD /BASEDISK ?: where ? is your lowest addres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(e.g., ALIAS ocd OCD /BASEDISK D:). This will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D always uses the correct base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Obs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cd OCD /P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operate like DOS's CD, but will stack Hot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able retu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cdd OCD /DISK /P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change directories and disks with C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sw OCD /PUSH /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switch between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on the top of the Dir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md OCD /MK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rd OCD /RM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mmands will update the HotDir file whenever you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move a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pop OCD /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move back to a previous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up OCD /PUSH /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allow you to move up the directory bran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ALIAS list OCD /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list the current DirStack, and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e directory stack with MultiFile and List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asily determine which SmartPath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cursive aliases, and define OCD to be OCD /UPDATE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ObsCD to update the HotDir file whenever it detect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rectory was created, or an existing directory was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prompt that contains the directory pathname, or direct OC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(OCD /ECHO) its actions. If you don't you may not know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prompt $p$g - The prompt will tell you where you are 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port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f: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hange the current directory on the F: dr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UTIL directory, but leave you at the sam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/PUSH /DISK f:\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hange to the util directory on the F: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                 Obs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/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turn you to the previous pushe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/PUSH /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ave the current location on the stack and move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ck top. This allows you to switch back and f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wo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port the current directory on the D: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/DISK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hange to the directory which is 3 on the Dir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/READ /LAST 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ad a new HotDir file for drives CDE if presen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present above E:, then they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/READ /DRIVES cf /EXCLUDE c:\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read a new HotDir file for drives C and F onl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C:\IGNORE will be completely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/MKDIR /CHANGE new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ructs OCD to create the directory NEWDIR and then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default dir. If the directory was created on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hen the default directory for that drive will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ISK option was also specified, the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directory would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/UP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path is C:\root\sub1\sub2\sub3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you to C:\root\sub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OCD /STACK /DISK /ECHO 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UTIL onto the DirStack. Get the UTIL from the bes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echo to the console the name of the disk:\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laced onto the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pecify a disk and Hot Directory, OCD will select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directory on the specifie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&amp; relative path names are supported at all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Stack depth can be set when ObsRes or DirStack is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searches always start from the current loca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f there are two (2) or more directories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weight, then you can re-execute the same command to mov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Appendix A: Quick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[/[NO]Page] [name]    - Report synonym(s) (wildspecs sup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[/NOSpace]   name cmd - Define synonym    (abbreviate using "'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/NUll        name     - Define null synon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/Make        name     - Define a path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/EDit        name     - Edit alias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/CLear                - Remove ALL synony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/Delete      name     - Remove synony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/File        file.ext - Read alias commands from file.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[options] - (configures/info on the translator; may be combi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CAse    - Case sensitive 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ECho    - Echo trans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[NO]Recurse - Recursively apply ali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Ff         - Turn translato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          - Turn translat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atus      - Report active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Kipchar x  - Define character to skip 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DS [options] [path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YDAte     - Sort tree in dat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YDOs      * No tre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YName     - Sort tree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YSize     - Sort tree from smallest to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pth num  - Draw tree to depth 'nu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Count  - Continue to coun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DAte   - Display cre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Page   - Pag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Size   + Display s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Appendix A: Quick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EE [options] [variable[=[definition]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Urrent    - Use the Current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Os        * Use the active DOS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Ster     - Use the Master environment (aka /ROo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rent     - Use the Parent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CAse   - Name is case 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Edit   - Permits usage of the lin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STatus - Report status on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REMove + Remove variable on "VAR=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Quiet  - No display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ppend     - Append "text" to end of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Sert     - Insert "text" to beginning of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   - Replace "text_1" with "text_2" in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py       - Duplicat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Lete     - Delet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Ke       - Define a variable to b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Name     - Rename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Crement  - Add one to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Crement  - Subtract one from the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pper      - Change definition to all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Wer      - Change definition to all lower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Lear      - Clear the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Ad       - Load DOS environment from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Ave       - Store environment int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Appendix A: Quick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FD [options] {[SmartPath][directory]WildSpec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scii        -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Unt        - Count chars, words, lines, and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ex          - Hex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Ext         * Tex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Trings #    - String output (# is minimum string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Inary       - Force input to be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Egin   #[x] - Start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nd     #[x] - End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b     #    - Set tab setting (normally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7            - Strip high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8            * Do not strip high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NO]COMpress - Compress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NO]NUmber   - Number lines (/TEXT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NO]Page     - P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NO]SMart    - Smart type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[NO]Wrap     + Wrap long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LF [options] [SmartPath][directory]{WildSpec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 (/-x for B C G L O P R W 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- 12 hour clock;  2 - 24 hour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 -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Archive, H - Hidden,  R - Read-only, S - System, D -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- include, - - exclude, * -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 - Brief output (B+ for full pathna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 - Command listing (B - Beginning, E - End, T - Tex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- Detect special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duplicate Contents  D - Duplicate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Hidden programs     O - Ol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- report Grand total information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-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x - Order by (-x to rever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sorted,  E - by Extension, N - by Name, G - Group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 by Size,   D - by Date/time, R - Revers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- Pag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- Recurse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- Size restriction (L - Less-than, E - Equal,  G - Greater tha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- Time restriction (B - Before,    E - Exact,  S - Si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x - Wide output (x is number of columns (1-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- Exclude WildSpec (may be repe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Appendix A: Quick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LOCATE [options] {disk} [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mand    * Search for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       - Search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All    - Include system and hidden files (/Fil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CHange - Change to directory where /COMMAND wa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FUll   - Display all file information fo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Page   - Pag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Wide   - Wid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MF [options] [SmartPath]WildSpec [SmartPath][filespe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 (-x cancels ! H I F P N Q R V X 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- Copy all files                 CU  - Update existin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 - Replace existing files         CA  - Add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 - Add &amp; Replace (like DOS)       CUA - Update &amp;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- Delete                         M   - Move/R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x - Set Attributes                 STx - Set file date &amp;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  - Attribut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archive,  H - hidden,  R - read-only,  S -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- include,  - - exclude, * -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- Ignore overwrites by skipp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- Select archive files, reset after copy (copy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 - Time restrictions (B - Before,  E - Exact,  S - Si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  - Exclude WildSpec (may be repe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- Test run, perform no actions   H   - Hoist to target / flatten t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- Force all operations           P   - Prompt at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- Quiet operations               R   - Recurse Sub-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 - Verify writes                  Y   - Yes to ca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Appendix A: Quick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s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OCD [options] [SmartPath][dirnam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Ist        - List the DirStack and default di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Kdir       - Make directory (M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p [n]     - Restores a pushed location   (default=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ad        - Read a new HotD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Mdir       - Remove directory (R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ack       - Put the specified directory on the Dir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P  [n]     - Moves up 'n' directories     (default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Rives      - Drives to /READ or /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Ast        - Last drive to scan during /READ or /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clude     - Exclude directory from /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asedisk    - Lowest hard drive letter     (default 'C: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Change  - Change into directory during /MK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DIsk    - Allows disk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ECho    - Reports directory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Force   - Force push (no duplicate che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PUsh    - Saves current location to the Dir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SCan    - Force scan for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NO]UPDate  + OK to update the HotD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Appendix A: Quick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matches any single character    (a character is 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atches any group of characters (zero or more characters may ma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D /LIST    (Reports contents of DirSta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Paths work just like regular drives. You can also OCD /POP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eference the root of a Smart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Time" (Quotes required to supply both Date &amp;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= mm-dd-yy - the full date must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= -days    - that many days in the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= hh:mm:ss - the minutes &amp; seconds ar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= .        - this translates to the curren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ing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quote into a quoted string, prepend with a single backsl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Move one line up (multiple line display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Move one line down (multiple line display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Move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Move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Move one word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(^A)  Move to the beginning of the edi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(^E)  Move to the end of the edi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(^D)  Delete the curren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Delete the previou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         Delete the entir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ALT-X) Store changes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Abort changes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 ERROR         - No error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NOT FOUND        - File or object was "NOT F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ABORTED          - The user chose to "ABORT"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OPERATION FAILED - The requested "OPERATION FAIL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LIMIT EXCEEDED   - The operation exceeded the tools "LIM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USAGE ERROR      - The tool displayed a "USAGE"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INSTALL FAILED   - The tool was unable to "INSTAL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 Appendix B: Bug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hink that you have found a bug, then please d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carefully, see if it is a misunderstan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n't a misunderstanding, it must be a bu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?  __/__/__     Name? _______________________   Phone? (___) ___-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registered?  Yes /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 the proble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y the problem?       Minor    Inconvenient    Destru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you reproduce the problem?  Yes /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your environment?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ool?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yntax of the command?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id you expect to happen?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, in fact, happened?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ents?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      Appendix C: Survey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ail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7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mpoc, CA 93438-27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take the time to tell us what you think. Your feedback wil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to develop better products and marketing techniq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learn about Obs Toolkit?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this copy?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d you start your evaluation?  __/__/__  (Be hon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going to/did you register?   Yes /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you share it with a friend?     Yes /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Obs Toolkit rat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           Poor   Needs-Improvement  Good  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        Poor   Needs-Improvement  Good  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e of use        Poor   Needs-Improvement  Good  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         Poor   Needs-Improvement  Good  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ability      Poor   Needs-Improvement  Good   Excel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     Poor   Needs-Improvement  Good   Excell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other tools do you use on a regular basis?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 ________________________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 ________________________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 ________________________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can we do to improve Obs Toolkit?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mpressed you the most?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 Toolkit 1.5                          Appendix D: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ail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7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mpoc, CA 93438-27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05) 733-28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agreements (for orders over 100) are also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pies (one disk supplied)         Count     $/Copy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...............................................    39.00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to   9 .............................   _____ @    28.00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to  24 .............................   _____ @    24.00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to  49 .............................   _____ @    21.00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to 100 .............................   _____ @    19.00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anuals (order includes 1)..   _____ @     6.00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residents, please include 7.75% sales tax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$4.00 + $1.00 per additional manual)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$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 order: __/__/__  Payment by:  ( ) Check         ( ) Mone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size:   ( ) 5 1/4 inch    ( ) 3 1/2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 Phone: (___) ___-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   Fax: (___) ___-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__     Zip Code: ______-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allow 2-3 weeks for delive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