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7-88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 copie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, version 1.70 is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T if you use it.  At $9.95*, I believe the price is fair.  Give POWE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595-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compatible," the "non-guarantee"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To operate POWERKIT, the file POWERKIT.OBJ must be on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POWERKIT.OBJ (optional instructions to POWERKIT may go he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the CONFIG.SYS file on your boot disk.  Ideally, thi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he FIRST line in your CONFIG.SYS file, but more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.  Your boot disk is the floppy disk you place in disk drive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urn the machine on, unless you have a hard disk driv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ase your boot disk is the hard disk.  If you do not have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CONFIG.SYS on your boot disk, transfer the CONFIG.SYS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is package to your boot disk at the same time you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POWERKIT.OBJ.  To transfer these files, boot up, put the disk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ing POWERKIT.OBJ and CONFIG.SYS in floppy disk drive "B"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B:POWERKIT.OBJ &lt;press ENTER&gt; COPY B:CONFIG.SYS &lt;press 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machines, the ENTER key is labeled RETURN, on others a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d and leftward pointing, right-angled ARROW.  If your machi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floppy disk drive and no hard disk drive, drive "B"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"A", and the above procedure will involve swapping your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the POWERKIT.OBJ disk, and back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your computer, POWERKIT will let you know if it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O USERS WHOSE CURSORS VANISH:  Some device drivers mess u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ing while installing themselves (see READ.ME).  POWERKI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t the bottom of the screen after installing itself.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, if you have other device drivers installed from CONFIG.S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K, you may be left in the dark, with only POWERKIT's op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howing, until another program resets the display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 to you, set /Cn (described on page 4) high enough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: POWERKIT is small, about 2400 bytes of it stay in memory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POWERKIT's tasks were to be done by separate "COM"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housands of bytes would be used.  Almost all of POWERK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may be controlled from the defining line in the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the command line for the "COM" version of POWERKIT,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"hot" key, or from a pop-up "1-2-3" style menu, even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inside another program.  Many can be disabled,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utility program does the same thing better.  After 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uses very little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OWERKIT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at a rate you set to a top speed you se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leased, "stops on a dime."  Keystrokes also may be ma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very slowly, or to repeat not at all.  POWERKIT's AutoPi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teach your machine how to do a repetitive task, while you 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nd relax.  If that's not enough, add an extra large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nd an ability to view what's in it, a way to rout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your screen, an escape hatch from programs that falt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lanker, a floppy disk motor early shut-off, a way to pro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from prying eyes and mischievous fingers (ev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up), a few other things, and there's H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KEYPAD 5, H, page 10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XPERIENCED PC USERS: Don't be put off by the wealth of more or less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data which follows.  You already know how to get POWERKIT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f you read how to get the help menus (see /U1 farther dow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) you may never have to read anything else about POWER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executed from the CONFIG.SYS file: Most POWERKIT parame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by including them on the line DEVICE=POWERKIT.OBJ in CONFIG.S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veral MUST be set from this line.  BE SURE to leave a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fter "... .SYS", then put a "/",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and the number to which you wish to set the parameter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POWERKIT.OBJ /b35/M15/W5/d2/f110/g6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keystroke buffer size to 35, the floppy disk mot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 off after 1.5 seconds (15 tenths), the wait before repea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to 1/2 second (5 tenths), the display to switch off aft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(if no keys have been pressed during that time), the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speed to a maximum of 110 keystrokes per second, and re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 with F10 (68 is the decimal scan code for F10) as the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The commands may be entered in any order, in lower/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s can be given ONLY from the DEVICE=POWERKIT.OB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n the CONFIG.SYS file, or the command line of POWERKIT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ore on the "COM" version of POWERKIT lat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U1 is for NEW USERS who would like to have a menu to remind the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many options.  /U1 tells POWERKIT, as it is being loaded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h an interface to itself which will allow it to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ublic domain program called SlashBar.  Slashbar is a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s menus of the user's choice onto the screen whenever the "AL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" keys are pressed simultaneously.  SlashBar, and its complement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MAKEBAR (MAKEBAR creates the menus SlashBar pops up),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by R.L. Hummel, who wrote a description of SlashBar and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 the May 26, 1987 (vol. 6, # 10) issue of PC Magaz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-Davis, publisher of PC Magazine and holder of SlashBar's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, has attached a warning to their copyright notice that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 copy of SLASHBAR.COM in this package.  But, there are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you can obtain a copy of SlashBar, including PC Magazine's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(212) 696-0360 or (415) 598-9100.  It is ironic that Ziff-Dav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SlashBar in the public domain and then someone at Ziff-Davis c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arn against commercial use of SlashBar.  Mr. Hummel's opening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page 313 is, "Wouldn't it be nice if all your applications had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use the same Lotus-style command interface?"  Ziff-Dav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's your chance to promote a standard interface for AL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 have obtained a copy of SLASHBAR.COM, you can pro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ly.  If you use the CONFIG.SYS file provided in this packag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U1 command is already there on the DEVICE=POWERKIT.OBJ line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want the interface loaded with POWERKIT, it adds about 200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WERKIT, delete the command).  Next, some modification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o SlashBar.  But don't worry, they only need be made onc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asy to do.  Make sure that DEBUG.COM, SLASHBAR.CO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SHMOD.TXT (included in this package) are on the same disket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at the "A&gt;"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slashbar.com &lt;slashmod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ification allows SlashBar to communicate with programs (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not just POWERKIT) that are loaded "beneath" SlashBar.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ask completed, see that POWERKIT.MNU (included in this packag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diskette as SLASHBAR.COM.  Boot up with the DEVICE=P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IT.OBJ /U1 line in CONFIG.SYS, and, at the "A&gt;"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lashbar powerkit.mnu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"ALT" and "/" at the same time and watch POWERKIT's menu p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screen.  The beauty of using SlashBar for POWERKIT's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esides being my tiny contribution to standardization of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s) is that SlashBar need not be loaded when you are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e application program that takes up virtually all available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mory, except perhaps for the 2k+ POWERKIT needs.  SlashB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its menu buffer, uses several thous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that register POWERKIT, send an extra $2, and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" version of POWERKIT, and a utility program that adds POWERK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any other "BAR" (menu) file you use with SlashBa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can also change the code (now CTRL-6) SlashBar use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KIT's attention (you must also use  /I, /J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, /Jn sets the high byte and low byte, respectively, of the "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" ASCII code SlashBar (or any other menu program) use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attention.  With SlashBar, the high byte "must" be zer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low byte is 30 (1Eh), which is CTRL-6 (SlashBar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KEYPAD 5).  These switches were provided in case CTRL-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something to one of your programs, and you wish to writ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"BAR" file (using MAKEBAR.COM), or use the utility provi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(see /U1,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n, n = 0 to 9 (or thereabouts) tells POWERKIT the number of pho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to insert between each "real" keystroke.  This is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rb repeating key overshoot in especially recalcitr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n, n = 0 to 9 (or more) tells POWERKIT the number of times to "li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application about the status of the keystroke buffer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he same as /An above.  See page 9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)uffer size 15 to 255 keystrokes.  If you set the buffer size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or less, the 15 keystroke buffer at 40h:1Eh will be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POWERKIT will use this buffer when POWERKIT is loaded too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mory.  Therefore, if you wish to use a keystroke buffer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15 keystrokes, put the DEVICE=POWERKIT.OBJ line FIRST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, and tell POWERKIT how large a buffer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luxury of POWERKIT's extended keystroke buffer may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regone in some other cases too.  Unfortunately, some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the only buffer the BIOS (Basic Input Output System) support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buffer at 40h:1Eh.  Their programs use this buffer ex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ly, thus ignoring the buffer whose dimensions the BIOS rea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h:80h.  You will know when you encounter such a program and 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T's buffer is set to more than 15 keystrokes, because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ng and not even KEYPAD 5, ESC (described later) will save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n, n = 0 to 25 (1 = top of screen), sets the line o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ppear after POWERKIT completes its initializ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line 25.  If you don't like that "CURSOR VANISH?"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/C25 (or any other setting) to make it go away.  /C0 clea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uts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OWERKIT to le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to work more quickly after a disk access (the keyboard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won't work while the drive motor is on).  Also, it is no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remove a disk from the drive while the motor is on (stray m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ic fields produced by the motor could garble the data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).  If you tell POWERKIT nothing about motor shutoff,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it to one second.  /M0 makes POWERKIT ignore motor shut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so /K)eyboard redefine (used with HOOK, see page 10) wor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ing the "scan" code generated by one key with the scan co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OWERKIT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DEVICE=POWERKIT.OBJ line; a "/" then the decimal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wish to redefine, followed by "/" plus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POWERKIT.OBJ line, followed by nothing at all, o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OWERKIT command (like /k/h, for example) causes POWERK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find the scan codes.  First, the machine will star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boot-up procedure. When it loads POWERKIT, a beep will occu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display 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OWERKIT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to put on the DEVICE=POWERKIT.OBJ line before you next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; but there is no need to reboot the computer now, just write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k line for future reference.  POWERKIT has saved these c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fter you do just one more thing, you can load the KIM an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keyboard work properly.  That final task is to activate H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CAPS key is turned ON.  HOOK is activated by KEYPAD 5, 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page 10 for a complete discussion of HOOK.  Turning on HOOK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ON tells POWERKIT to feed the new scan codes to the KI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)ock machine at bootup, like /K above, takes two forms.  Putting 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ne with no parameters will show the (decimal) scan co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you press, until you press ESC, to use in a passwor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o be entered before the machine will continue booting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arameters with /L will define the passwor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30/48/46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e the password "ABCD".  The password may contain up to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This password will protect only against childr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ual meddling.  However, on a machine with a hard disk, an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dditional hardware/software changes, this password could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"layer" of protection for "sensitive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 enables an algorithm that blanks HERCULES brand display adapt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Hercules "compatible" adaptor, it probabl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without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1 -- Tests for an Hercules adaptor.  If present, enables bla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2 -- Activates Hercules blanking without tes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n adjusts the the time it takes repeating keystrokes to get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speed, (a speed you can set according to your own taste,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5, F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/X1 setting.  This is the "default" setting, i.e.,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leration rate you will get if you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POWERKIT's Scroll Lock (called HOLD or PAUSE on some 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nes) key handler off.  On many machines, the way Scroll Lock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and resume display scrolling is less than ideal, so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control of this operation.  However, to certain program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means something else, and with POWERRKIT taking over contro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, these programs can't find it.  Hence, the nee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urn POWERKIT's Scroll Lock hand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1 turns on the much louder "system beep" and turns off POWERK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DEVICE=POWERKIT.OBJ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)et new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)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)vershoot plan A, B, or C, 0 for A, 1 for B, 2 for C. (used to be /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)rinter output to screen, 0 (off) or 1 (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defining the HOT key here, the (decimal) scan co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esignated HOT key must be used.  Note also that when HOO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here, and you wish it to be used with /K)eyboard redefine,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CAPS key is ON while your machine is booting 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CCESSED BY PRESSING AND RELEASING KEYPAD 5:  What foll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 POWERKIT commands accessed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the "5" key on the numeric keypad (SHIFT KEYPAD 5 when NUM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) must be pressed, RELEASED, then the indicated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nd released.  If the command needs more input (numb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), enter them when you hear a beep.  Press ENTER when fin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KEYPAD 5 by accident, press it AGAIN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SC: Some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KEYPAD 5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OWERKIT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W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OWERKIT tasks associated with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 F, S, A, and R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KEYPAD 5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2 or 3 loops/rep. (KEYPAD 5, B, 2 or 3) smooths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used mainly with AutoPilot (KEYPAD 5, A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A: Activates AutoPilot. At the beep, enter up to 16 keystrok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repeated, then press ENTER.  If you want an ENTER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art of the sequence, press RIGHT SHIFT-ENTER.  After E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the sequence will repeat, unless CAPS = ON, in which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ill execute only once (but will be saved for possibl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), like an ordinary MACRO.  To stop (and erase) the repeating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, press any key.  However, if you want to save this seque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RIGHT SHIFT key, which stops the action and s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sequence.  To reactivate AutoPilot (using these keystroke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KEYPAD 5, A.  If CAPS = ON as you press, AutoPilot will stop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doing the sequence only once.  To erase a keystroke sequen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saved by pressing RIGHT SHIFT, without restarting AutoPil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PAD 5, RIGHT SHIFT-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5, or see KEYPAD 5, H, page 10), there are actually tw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unt against the sixteen when outside a K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A single PG DN keystroke can be set to repeat at a comfor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, to let you read a document in your word processor without tou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keyboard.  To snoop through the BIOS ROM using DEBUG's UN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E command, set the keystrokes to U and RIGHT SHIFT-ENTER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nteresting appears, press RIGHT SHIFT, examine i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ly, then continue snooping with KEYPAD 5, A.  Suppose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eliminate an entire column of a table in one of your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 You know the application has a very slick method of d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, but you can remember only how to eliminate one li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at a time.  You can go to the user's manual, or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er to go to AutoPilot, enter the single line commands, plu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R: At the beep, enter A or B.  This sets the "plan" to use to inh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peating key overshoot, when inside certain programs.  Pl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unusable "null" keystrokes between each "real" keystroke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some programs are just too smart for their own good and dis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ull keystrokes before they can fill its buffer and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un-on".  Hence the need for Plan "B".  Plan "B" tells the progra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white lie", but it's "for its own good".  It sends a "no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in buffer" report back to the program, several times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the "true" message.  You can use these two plans togeth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= ON when choosing a plan, the values for the other pla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.  After entering A or B (after the second beep)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ull keystrokes (or fibs) to insert between each "re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ver use this command.  The majority of program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 supported by the BIOS (delineated by the two wor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).  POWERKIT sees to it that, while a key is repeating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ever contains more than one keystroke. Hence, oversho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KIM's (see pages 5 or 10) and some non-KIM's main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keystroke buffers and couldn't care less that your cursor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fter you release it.  Experiment with combinations of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F (repeat speed)  and KEYPAD 5, R, A, B, and n.  Overshoot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liminated, but is almost always reduced.  For example,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F to 92 and KEYPAD 5, R to "A,3" eliminates overshoo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3.0, a non-KIM which, nevertheless, keeps its own 8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buffer.  Setting KEYPAD 5, F to 37 and KEYPAD 5, R to "A,5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duces overshoot in QuickBASIC 2.0, a KIM which must be "hook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page 10), and which keeps a 16 keystroke buffer.  BRIEF (v2.0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 with POWERKIT's default setting (2 fibs, 0 nulls), bu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er machines, your cursor will move faster using 1 null, 0 fi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programs object mightily to the null keystrokes Plan A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rol overshoot.  PC-Write, for example, sounds like a moonstr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cket when nulls are set to greater than zero.  These plans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make repeats look smoot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OWERKIT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KEYPAD 5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5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s (called LED's) in the CAPS or NUM LOCK keys are turned of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These keys will still have to be pressed four times to pu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complete cycle (while inside a K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that is why two separate AutoPilot routin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OWERKIT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DOS services to attach themselves to interrupt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ing a non-KIM will sometimes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.  KEYPAD, 5, 0 disables screen blanking.  Blanking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nt for monochrome displays, to preserve their phosphor coa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default setting is screen blanking DISABLED.  See page 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, for instructions on enabling Hercules brand MGA card bla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G:  At the beep, press the key you wish to use to signal POWERK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all this a HOT key.  Use KEYPAD 5, G before you load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KEYPAD 5 means something.  The keys LEFT and RIGHT SHI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, ALT, CAPS, NUM LOCK, and HOLD won't work as HOT keys.  Also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is ON, you must hold SHIFT, then press the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P: Directs output normally destined for the printer, to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ndy when no printer is available and you must use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mands a printer be attached (when you are using a PC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top away from the office, for instance).  It also lets you p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ting of a document without wasting a lot of time and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WYSIWYG (what you see is what you get)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Pressing KEYPAD 5, P a second time turns of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 always boot up with /P1 on the DEVICE=POWERKIT.OBJ lin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of the HOLD and PrtSc keys: The two most dangerous keys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re PrtSc (also called PRINT) and HOLD (this key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ed PAUSE or SCROLL LOCK).  If you happen to press PrtSc or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tSc with no printer attached nor KEYPAD 5, P activated,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go to sleep for quite some time.  Therefore, it's best to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P "on" all the time (except when you are using the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any machines (and with POWERKIT installed) pressing the HOL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zes the display until you press HOLD again.  If you unknowing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HOLD, you might press a few other keys before you press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and those extra keystrokes could end up where you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Now, a beep will let you know HOLD has frozen the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HOLD again to return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KIT.COM: Why not make POWERKIT a "COM" file that could be loaded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-- putting it in CONFIG.SYS is awkward.  The extended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must fit in the first 65k of memory.  Also, I, for one,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ended buffer and view-port to be made available early, as I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 of "typing ahead" while the machine is boot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times when POWERKIT won't work well from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.SYS file in the presence of some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This can happen if the TSR is also a KIM.  POWERK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told to "hook" a TSR.  It can cause the system to crash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, HOOK would not be available for use with an applicatio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Therefore, there is a "COM" version of POWERKIT tha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the TSR causing the conflict is loaded (and the 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.OBJ line deleted from CONFIG.SYS, of course).  POWERKIT.COM i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identical to POWERKIT.OBJ.  It uses 96 more bytes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called a PSP that all "COM" files have (yet another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ut POWERKIT in CONFIG.SYS).  Also, the extended keystrok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be available.  If one of your favorite TSR's seems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exist with POWERKIT, just send $2 for shipping and handling,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payment for POWERKIT, and I will send you a diskett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ing the latest version of POWERKIT, "COM" and "OBJ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mmands can be used when calling POWERKIT.COM as wer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 DEVICE=POWERKIT.OBJ in CONFIG.SYS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KIT.COM/b35/M15/W5/d2/f110/g68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will do the same thing as before (see page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LICTS WITH OTHER PROGRAMS: Other times when POWERKIT and other TSR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don't work well together occur because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ying to do some of the same things POWERKIT is do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things as enlarging the keystroke buffer, blanking the scr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the cursor.  When this happens, disable the con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either in POWERKIT or in the other program (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extended keystroke buffer, simply don't enable i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you must change POWERKIT's HOT key if it means some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 KEY ENHANCED KEYBOARDS: I have completely rewritten POWERKIT's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to make it compatible with many (most?) 101 key keyboa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t it doesn't work with yours and you would like it t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tell me and I will send you a small program to be run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give me enough information so I can modify POWERK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and please don't forget t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9.95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troductory offer, price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595-4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