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ue Wave Offline Mail Door User Documentation,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1995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 for the Use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lue Wave Mail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George Hatch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ton, Michigan  48509-0476  US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IS DOCUMENTATION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CEPT OF OFFLINE MAIL SYSTEMS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it All Got Started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y Bother to Read Mail?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Will The Blue Wave Offline Mail System Do?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MAIL SYSTEM FOR THE FIRST TIME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ING MESSAGE AREAS FOR DOWNLOAD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MENU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Lastread Pointers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ndle Messages From You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(Color) On/Off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key Menu Selections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Message Information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pert Menu Mode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Numeric Packet Extensions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File Listings In Packets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r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 Selection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ter Selection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Definitions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 D/L Packet Size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assword Options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Help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to Main Menu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New Mail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New Replies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Menu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Back to BBS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odbye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pert Mode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ING THROUGH THE BLUE WAVE MAIL DOOR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 Download Session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nt Logoff After Transfer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down Logoff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Change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TER] to Begin Normal Download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ING THROUGH THE MAIL DOOR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Requests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BUNDLING COMMANDS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B' Bundling Command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L' Bundling Command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*' Modifier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!' Modifier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ndling Command Considerations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CLUSION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presented in this file is designed for end us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s  of   The  Blue   Wave  Offline   Mail  Door.    For 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, maintenance,  and execution  instructions for  The 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Offline  Mail Door,  please consult BWMAIL.DOC, which should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enclosed with your copy of the door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an  end user or client of The Blue Wave Offline Mail Do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 also need  a copy of The Blue Wave Offline Mail Read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 Offline Mail Reader should be available on the same BB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 this   file  from.     The   file  name  as  distribute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nn_DOS.ZIP,  BWnn_386.ZIP,  and  BWnn_OS2.ZIP  where  'nnn'  i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version  number.   The latest  version as  of this writing (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g 95)  is v2.20.   Any  version of the reader claiming to be "v3.0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hacked copies of the reader and should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 is formatted  with Form  Feeds for printing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omputer  printers.   This documentation file contains no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ASCII  characters, so  it should  print fine  on all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s - even non IBM ProPrinter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this documentation in hard copy, simply execut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rom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BWDOOR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ould like  to print  this documentation  using the  PRIN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er enclosed  with most  versions  of  DOS,  simply  execut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BWDO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is formatted  to 60 lines per page so that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laser printers should also work with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was written  by George Hatchew and is Copyright (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2-1995 by Cutting Edge Computing.  It may be distributed freely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as it is no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CEPT OF OFFLINE MAIL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we  begin the  details of  The  Blue  Wave  Offline  Mail 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, let's take a moment to look at the history of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it All Got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in  the early  to mid  1980's, many  people were beginning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computers and modems.  People began communicating in several 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Bulletin  Board Systems  (BBS's).   BBS systems began off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s where people of similar interests could communicat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ther  through electronic  means.   As the technology grew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sharing  message bases between different BBS system acro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across  the country,  and eventually  across the  world.  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ing was born, and nothing was going to sto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ime  went on,  commercial online  services began  offering 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uld  be transmitted to the message recipient several thous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iles  away in  a  matter  of  hours,  minutes,  or  even  seco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ly many  people became  hooked, many  others DEPENDANT,  on 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 commercial companies were developing new and better wa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t e-mail  across the  world, so were the amateur BBS operat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amateur  e-mail networks and technologies were formed. 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rgest  amateur e-mail  networks still  popular today is FidoN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on't let  the term  'amateur' fool you.  Many of the people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le for  keeping FidoNet  up and  running may be classifi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ateurs, but  several years  of experience and knowledge, and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sands of  dollars worth  of equipment,  have earned  them  a 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able tit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, FidoNet  is over 15,000 nodes strong and still growing! 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 and the number of home computer users has grown, the ne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and  replying to  e-mail offline  has  become  more  and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tial.   When BBSing  was young,  there was plenty of time to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ply  to messages  on-line.  Today, with more users than ev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e-mail flowing than ever, there just is not enough time fo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to spend a half hour, an hour, or even two hours on-line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BBS.   Long distance phone rates can also get to be outrage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ive after just a few of these sessions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where offline  mail reading  comes into  play.   With toda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ovations in  offline mail processing, you can spend just a very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per day on-line to your favorite BBS system and do all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offline,  where there  is no  time limit  to run  up agains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phone company's meter is no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of  all, you  can read  your mail  at any time you like.  Toda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software  allows you  to build  script files,  whic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allows you to retrieve your mail automatically at even the odd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of  the day  or night (especially when long distance phone 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ow).   When you're ready to read your mail, all you need to do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e up your favorite offline mail system, and you are on your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Bother to Read Mail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 point you  may be  asking yourself,  "Why even bother with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?".  Some people unfamiliar with mail networks and e-mail some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understand  the enjoyment  and knowledge  that can  come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an  active participant  on an  e-mail network.  Not only ca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e with  people from  all corners  of the  world, bu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 more  about your  favorite computer software, share recip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, learn  how to repair your leaking roof, get advice from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roduct  quality ratings,  or just  join in  a  chat  between 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 matter of  fact, FidoNet  offers well  over  300  e-mail  top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ing from Aardvarks to Zymu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Will The Blue Wave Offline Mail System Do For M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lue  Wave  Offline  Mail  Reader  will  allow  you  to  act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ipate in  this fun and fascinating hobby to any extent you li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retrieve mail  from your  favorite BBS  system  to  your 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where  you are  free to  take your  time and enjoy your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n't  forced against  the BBS  system's time  limits or the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charges.   You  are also doing your part to allow more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 favorite BBS  system so there are less busy signals, and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ive on-line  sessions.   It is  a complete  mail manager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reply to messages, save messages to disk in a text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messages  to your  printer, and  help you  search out  onl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hat  you are  interested  in  through  the  use  of 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.  But most of all, to enjoy your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be the most productive with your offline mail sessions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ssential  that you have a thorough understanding of the 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 Wave  Offline  Mail  Door.    The  Blue  Wave  reader  and 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work  together to  provide you with the most efficien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 file is dedicated to helping you understand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ONLINE portion of the mail system; 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   For instructions  on using  The Blue Wave Offline Mail Rea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sult the documentation for the reader, titled BWAV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MAIL SYSTEM FOR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 begin using  The Blue  Wave Offline  Mail System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 download the  latest version  of The  Blue Wave 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(or  a Blue  Wave door-compatible  reader  such  as  Q-Blu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Rider).  Please ask your sysop for the latest version, or sc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file system for BW???xxx.ZIP, where '???' is the version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der, and 'xxx' is one of 'DOS', '386', or 'OS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time you  enter The  Blue  Wave  Mail  Door,  you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with  a few  "welcome" and  help  screens.    The  sysop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inistrator of  the online  service you are using has the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everal system defaults for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resented with the ARCHIVER (compression system),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le transfer  system), and  possibly a  few message  areas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has  selected as default settings.  Most of the time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the  sysop has  chosen are the best options to use.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change these  default settings  once  you  reach  the 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 mail door  has shown  you the  default settings us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host system you are using, you are immediately take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  of the  door, where  you can  set several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options on the configuration menu of the door are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section titled  "THE CONFIGURATION  MENU", found later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thing you  must do  is to select the message area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like to download (receive) from the host system.  You do thi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"C)hoose  Message Areas  to Download".   The  procedur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message areas is detail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OOSING MESSAGE AREAS FOR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e message areas that you would like to receive or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host system is done by selecting "C)hoose Areas to Downloa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CONFIGURATION MENU.  Immediately after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menu, you are presented with a listing of message area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left-most column  you will  find the  AREA NUMBER  (or on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, the  "area number"  could actually  be a  word  of  up  to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), followed  by the current STATUS of the message area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-most side  of the  screen  contains  the  area's  full  nam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.   The display  on all  Blue Wave  Mail Doors  that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number of 3.00 or higher looks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Area #  |  Status  |                 Area Description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All        Local Message Base - User Cha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Forced     Comments to and from the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           Role Playing G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Persnl     FidoNet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P+All      FidoNet FOR-SALE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tatus"  column tells  you how  the mail  door is going to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essage  area when  you instruct  the mail  door to downloa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  Areas with no status displayed are not active and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cluded in your downloaded mail bu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4 different types of "Status"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  -  Indicates that you have told the mail door to download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messages in the area each time you perform a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nl -  Indicates that you have told the mail door to download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ersonal" messages in that area each time you perform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wnload.  Personal messages are those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one has entered with your name in the TO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+All  -  Indicates that you have instructed the mail door to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messages in this area that are addressed to you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that have been addressed to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d -  Indicates that the sysop has FORCED this message area 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not be able to turn this area off through th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  Sysops and administrators usually use FORCED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s for important system announcements and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each screenful of message areas you are presen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:  Area#(s) or More [Y,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ould like  to change  the status  of any message area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you  simply type  in the  area number  (or name) lis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rea #"  column of  the display.   HINT:   You can type more tha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number  or name  at this  prompt.  Simply separate the area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pace&gt; characters  and the  mail door  will process  all of the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do not  want to  change the  status of any of the area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either enter "Y" to see more message areas, or "N" to sto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chosen  to change  the status  of any of the area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the door will present you with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  1:  P)ersonal msgs only, +)Personal+"All", [ENTER]All Ms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ant the  mail door  to only  bundle personal  messag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 shown, enter  a "P"  here.   If you want to recei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messages, and messages addressed to "ALL", enter a "+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 action of pressing [ENTER] will download all new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ave  been  received  into  the  message  base  since  your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 mail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repeat  this process until you have selected all of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that  you would  like to  receive in your mail packet downloa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urn message areas OFF in the same way that you activate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 number of the message area that you would like to turn of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 door will  present you with a prompt similar to the one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 The default  action of  pressing [ENTER]  will then  tur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  off, and  you will  no longer  receive them in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ll message areas have been listed, you are given an opportun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QUIT  the area  selection system,  to relist  all of  th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s,  or to  list ONLY  those areas that you have activ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are done  choosing your  message areas,  press ENTER 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, or "!" and then the ENTER key.  You will then be taken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's CONFIGURATION menu where you can make other changes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configuration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lete  description of  the other  options available on the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 follows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viewing  the  door's  CONFIGURATION  menu,  it  may  seem  a 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helming to  novice users.   Please do not let the menu intimi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as  most of  the options  available here  are nothing  more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ces that you can tur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 what the CONFIGURATION menu in The Blue Wave Mail Doors loo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.   Please note  that a  couple of  the options are unique to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 with a version number of 3.00 or higher.  (The version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door you are using is displayed above the door's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 The Blue Wave Mail Door Configuration Menu 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C)hoose Message Areas           P)rotocol  (Zmodem)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for Download                A)rchiver  (ZIP)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R)eset Lastread Pointers        K)eyword Selection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* B)undle Messages From You       F)ilter Selection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* G)raphics (Color) On/Off        M)acro Definitions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* H)otkey Menu Selections         S)et Password Options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E)xtended Msg Information       L)imit D/L Packet Siz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X)pert Menu Mode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* U)se Numeric Pkt Extensions     ?)Configuration Help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* N)ew File Listing in Packets    Q)uit to Main Menu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* Indicates Option is ON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 notice that  next to  the "P)rotocol"  and "A)rchiver"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that  there are  words in parentheses.  The door shows you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and which Archiver are activ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-hand  column of  menu items  beginning with "B)undl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" are all switches...  you can turn them either ON or OFF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  is on,  you will  see a  symbol next  to the item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s off, no symbol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already discussed the first item on the menu, "C)hoos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for  Download", in the previous section.  We will now go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 configuration menu  and explain  each item individually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have a good understanding of what each menu ite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Lastread Po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menu item will allow you to alter the records that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 and the  mail door record to disk.  These records are up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the mail door is used to perform a successful downloa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astread" records  store information  which tells  the software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# was the LAST one that you have read in each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  a while  it is  possible for  these records  to be corrup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, after  a successful  mail download,  you  may  accident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 downloaded mail  packet or  the mail packet gets corru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ransmission.   In  any case, if you ever have a need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ssage read pointers, this is where you should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each  BBS system  stores messages  and  lastread  pointer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ways,  the procedure to use this option also varies from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version  to another.   Explicit  instructions are  given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hen  using this  option, so it should be self explanatory.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as  you understand  the concept  of what this menu item doe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 able to navigate the "Reset Lastread Pointers" prompt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or no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e Messages From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 item has  two different  states;   it is  either ON or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"Bundle  Messages From You" is turned OFF, the mail door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 messages  with your  name in the FROM: field into your down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bundles.  If you are a very active participant in the BBS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s,  it  is  very  possible  that  turning  this  option  off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ancially decrease the size of the mail packets that you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option is turned ON, all messages that you have enter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's  message base  will be  downloaded and placed into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es.  When this option is on you will be able to read th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 entered through  the reader.   This  could also  serve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nfirmation" tool.   If  you receive  your own messages on your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wnload, you are assured that you mail upload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(Color)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is  capable of sending your terminal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and  AVATAR escape  sequences in  order for  you to view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 Door in full, living color.  If your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 support these  escape sequences,  you will want to tur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 option is  turned off,  only text  will  be  sent  to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program, resulting in a "monochrome"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 Menu Sel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"Hotkey  Menu Selections"  is turned  on, the door will accep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rom  you without  having to  press [ENTER]  after each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 is off, you must enter your command followed by the [EN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when  hotkeys are  turned on,  there are some prompts in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that  will still  require you  to press enter.  If the door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character of input at any prompt, you will need to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in order to get the door to process you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ssag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is menu option may or may not be available to you.  The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ystem administrator has the option of turning this menu it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normal  circumstances, you will probably NOT want to enabl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even  if it  is available to you.  Many of the e-mail net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doNet  especially)  use  certain  "Control"  information 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bedded into  the message  text.  This control information is use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st  people (humans in general).  Leaving this option off,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available to  you, will  greatly reduce  the size  of the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s that  are generated  by the  door, because all of this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will  be stripped  from the  message before  it is bund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your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a sysop or system administrator, you are probably famili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what  are  called  "Control-A"  or  "Kludge"  Lines  in 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  When this  option is on, the mail door will not strip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information  (including SEEN-BY  lines), and you can then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hen reading messages through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a  general user of the mail door, and you are seeing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tart  with "Happy Face Characters" (ASCII 01), you probabl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 turned on  unintentionally.  Turning off extended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will  remove this  unwanted text from your downloade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ert Menu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has two menu modes:  Full Help Menus and Xp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Menus.   When  Xpert menus  are enabled,  you will receive a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menu prompt listing the valid keys that may be pressed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is processing the MAIN or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  are very familiar with the operation of The Blue Wav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, it is suggested that you leave the Xpert menu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Numeric Packet Exte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r  sysop or  system administrator  installs The Blue Wav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, they  have the  ability to  specify (up  to) an  eight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il Packet Name".  This mail packet name normally correspond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 the BBS  System.   For example,  the name of the Cutting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support BBS is "Wild! Blue".  Our mail door is configu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mail packets beginning with the root name "WILDBL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ail  packets downloaded  through The Blue Wave Mail Door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name  as a  basis for  generating file names for the mail pack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download.   Each time  you download  a mail packet,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will remain constant, but the file extension will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 behaviour of  the mail  door is to generate a mail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that  begins with  the first  two letters  of the da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 (the day the mail packet was created).  For example, "MO"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nday,  and "FR"  is used for Friday.  The third charact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xtension  is the  number of the mail packet downloaded that 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numbers range from 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oday  was Thursday and you were downloading the second mail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day from  the Wild  Blue BBS,  your mail packet would b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BLUE.TH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"Use  Numeric Packet Extensions" is turned ON, the mail do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unique 3-digit extension for your mail packet.  Each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ly download  a mail packet, this number will be increa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The first  mail packet  you download  with this  option turn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 be  called  WILDBLUE.001,  the  second  mail  packet  (even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on  a different  day) would  be named WILDBLUE.002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 the  point where  you download a packet called WILDBLUE.999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mail packet created would be called WILDBLUE.00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ing this  option has many advantages.  The first is that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 encounter  a problem  with duplicate  file names  being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ich causes  many  protocols  to  go  into  convulsions).  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 is  that you  will be  able to  look at  a listing  of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s and immediately know which was the first and the last on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  or admistrator  of the  host system has the ability to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 download extension  number through  the door's  USE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  If, for  some reason,  you need to change the number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stored in your user record, you may be able to ask the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ery nicely!) to alter the current exten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 that some  Blue Wave-compatible  mail readers  may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 digest the  purely numerical packet extensions.  If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will not load the file properly turn this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le Listings In Pack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The sysop or administrator of your host system has the 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 this menu  item OFF.   Therefore,  this menu  item may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  some systems.   Additionally,  this feature was ad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s with a version number of 3.00 and higher.  If th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using is less than v3.00, this option will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New  File Listings  in Packets"  option has  3 possible sett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choose NOT  to receive new file listing announcement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packet, or you can have 2 different types of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 possible types of listings are "COLOR" and "TEXT".  Som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s may  not be  able to display color file listings properly (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 The Blue Wave Offline Mail Reader above v2.10 w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properly).   When you choose to receive color file listings,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sequences will be placed into the newfiles list, resulting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e color display on systems that have a proper viewer.  If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cannot  handle ANSI  file listings,  you can turn this item 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do not tell the door to create colo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 is very  useful when  combined with The Blue Wave Off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ystem's "file request" capabilities. 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(v2.11 and higher) will allow you to simultaneously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le listing and enter file requests to the host BBS.  You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owerful  feature to  keep updated on all of the latest 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ed to the hos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 menu item  will  allow  you  to  change  the 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used  to send  mail packets  to your  system and  to 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ed mail  packets from your system.  You will be presented a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vailable  protocols on  the system.   Simply press the lett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s to  the transfer  protocol you  would like to use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ill use that protocol in all file transfer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 menu item  will allow  you to  change the 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that  is used  to build your mail packets and to decom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packets  that you upload.  You will be presented a listing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archivers  on the  system.   Simply press  the  letter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s to the compression system you would lik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 that you  must have  a copy of this compression system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,  and your  reader must be properly configured to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.  Consult your reader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allows  you to  specify up  to 10 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definitions.   These  keywords will  be used  during the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 process  to inform  you of mail in an area which contains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 the keyword definitions.  To get the full use out of keywo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 use The  Blue Wave Bundling Commands, described lat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  The Blue Wave Mail Door does nothing with the key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  issue a  bundling command  instructing it  how  to 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 in certai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 way to  describe the  use of  keywords is  with an  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uppose that you are looking for Apple computer equipment to bu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National For-Sale  FidoNet Echo.   Sometimes the FOR-SALE 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s more  than 200 messages per day.  Instead of downloading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messages,  of which  (possibly) 199  of them are of no intere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you may define the keyword AP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 then be  informed during  the SCANNING  process of all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the  keyword APPLE.    By  using  the  Blue  Wave  Bu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it  is possible  to ONLY  bundle messages  with the 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E in  them.   This, of  course, saves  on-line time,  and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have  to spend  paging through  the numerous (UNWANTED)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when  using the  reader.  Naturally, there are many other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 Keywords option.   The idea behind keywords is to let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Door do the work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Keywords,  The Blue Wave Mail Door allows you to specify up to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S.   Filters essentially  work just  the opposite  of  Keyw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 door's SCANNING process, you are informed of messag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any of the Filters that you have defined.  After the mail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mplete, you can use The Blue Wave Bundling Commands to FIL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hat you do not want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the  best way  to describe the usefulness of Filters is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   Let's suppose  that Joe  Blow in  the FidoNet C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is   consistently  entering   messages   which   contain  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is  constantly flaming others, and is being an all a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isance.  Although you really enjoy reading the C_ECHO, you get t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eeing  messages entered  either from  Joe Blow or to Joe Blow.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the  Filter of JOE BLOW, you will be flagged if there ar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containing  the Filter.   By  using The  Blue  Wave  Bu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you  can then instruct The Blue Wave Mail Door NOT to bu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containing the Filter JOE B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e  the section  titled "THE  BLUE WAVE BUNDLING COMMANDS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how to use your keyword and filter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allows you to define up to 3 macros tha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 in the  place of  manually entering  your  bundling 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each  mail download  session.   The Blue Wave Bundling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escribed lat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 macro that  you define, you can tell the door whether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 automatically be executed after a mail scan.  If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 macro to  auto-execute, you must enter "M1", "M2", or "M3"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ndling command prompt for the macro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macro is  set to auto-execute, the door will execute th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  at the  end of  a mail  scan.   If your  macro  contain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command "!", it will force the door to not prompt you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commands,  but rather  to immediately  start  packaging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 sysop has  set up  the system to allow "automatic downloads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-execute  function is  also very  handy.   During an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, you  are never  prompted for  input by  the door.  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s a  mail  scan,  bundles  your  mail,  executes  the 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, and  exits back  to the BBS system.  Because of this,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have  a chance  to enter  any bundling  commands, unless 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in a macro that is set to auto-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D/L Packet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running with limited drive space, this option is extrem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.   If you  define a  maximum packet size of 100K, the do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bundling messages once the requested maximum packet size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ed.  The maximum packet size is the size of the UNCOMPRESSE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e that  the door is building.  If you enable this option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 the downloaded  mail packet  will fit onto the disk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vailable after the mail packet has been de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 option is  enabled,  the  door  will  perform  all  of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as  usual, until  it gets to the mail packing stage. 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gathers  the mail  and places  it into  your download  packet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s the  packet's size  to be  sure that  it does not excee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siz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(if)  the packet  limit size  is reached,  the mail  door send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o  the screen  indicating this  fact, and then compres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al mail bundle for you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then immediately  download another  mail packet to ga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hat  were not  packed  during  the  previous  mail  bu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Password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ssword  or Secure option is unique to The Blue Wave Mail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 some   may  question   its  usefulness,  there  are 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s where  you may  wish to  enable this  feature.  There are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of security off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assword prompting in the DOOR on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assword prompting in the READER on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assword prompting in the READER and DO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No password prompting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 situation where  you download  sensitive areas from the BB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 Blue Wave  Offline Mail Reader on a machine that is shar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other  users, you  may wish  to add  the secure  optio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only.   Each mail packet will be encrypted with a passwor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  tries to read a packet encrypted with a password, they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 enter it.   If the user does not get the correct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ree  tries, the  reader will  NOT allow  them to read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situation may occur where Father downloads sensitive mail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wish for Daughter, Son, or Wife to read it.  It may be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 the secure  option in  both the  READER and  DOOR, since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that  the family  knows Father's  BBS password.  By promp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password when entering the door (obviously one that is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BBS password), he has another layer of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  help screen  which contains  very abbreviated  port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 so that  you have  a quick  reference to 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's functions while you are online with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to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 option will  leave the  door's CONFIGURATION menu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you to the door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 you enter  The Blue  Wave Offline Mail Door, the firs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counter  will be  the door's  MAIN menu.    From  here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e to every part of the online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New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 menu option  will cause  the door  to enter  "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", and  immediately begin  a new  mail scan.    Documentation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ing  mail   downloads  can  be  found  in  the  section  tit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OWNLOADING THROUGH THE BLUE WAVE MAIL DO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New Re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menu option will cause the door to enter "Upload Mode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mmediately  request that  you begin  uploading the  message re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created  by The  Blue Wave Offline Mail Reader, or another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-compatible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you  to the  mail door's  online configuration  menu, which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in detail in the previous sect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Back to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 menu item  will cause  you to leave The Blue Wav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and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by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This item  may or  may not  be available to you.  The sysop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inistrator has the ability to disable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 menu item  will cause  the mail door to disconnec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host BBS.   You  will no longer be connected to the BB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begin reading  the mail you downloaded with your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er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s a  quick way  to change  the help level you receive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system of the door without entering the door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ING THROUGH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 have configured  the mail  door to your liking and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n the message areas that you would like to recieve, it is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download the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after  you select  D)ownload New Mail from the door's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the  door begins  to gather  information about the BBS's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and  presents the information in tabular form.  Below is a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n Name: Joe Blow                                 Keyword Scan: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Name: Little Joey                              Filters Scan: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    Status  Total  New   Keywords  Filter  Personal  # DL'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GENERAL  Pers     100     7      0        0        0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PRIVATE  Pers     257     1      0        0        1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NETMAIL  New      129     0      0        0        0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FLINT    P+All     98    17      4        0        0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CFORSALE P+All    200   199     19        0        0        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nd    784   224     23        0        1        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s  Total  New   Keywords  Filter  Personal  # DL'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enter your Blue Wave bundling commands, R to Relist Scan T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to abort, ? Command List, D)etailed Help or [ENTER] for ALL NEW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 can see from this example, there is quite a bit of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during the mail scan.  In this example, we are downloading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s.   The  first 2  message areas  are being download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messages  only (notice the "Pers" under the "Status" colum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MAIL  message area  is being  scanned for ALL new messag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 2 message  areas are  being scanned  for personal messages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ddressed to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Total"  column in  the scan  table refers  to the TOTAL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hat  the host  system has stored in those particula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.   Since this  is a total count of the number of messages,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most  likely messages here that you have already read (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 a  mail download  before).   More often  than not,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will  not contain  the same number of messages as lis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olumn.   If the TOTAL and the NEW column contain the same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eans that you have not read any of the messages in that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s  in the  KEYWORDS and  FILTERS column  inform you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 messages that  contained your  defined set of words i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.   Note that the number in the KEYWORDS or the FILTERS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ver  exceed the  number in  the NEW  column.  The numb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 and  FILTERS column is the number of messages that wer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new message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 in the PERSONAL column tells you how many messages i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 were addressed  directly to  you.   Again,  this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 the  number of personal messages within the new messag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nally,  the # DL'ING column tells you how many messages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"queued"  for download  in each message area.  In our exampl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ee  that the  CFORSALE area (#23) contained 200 new message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 has only  queued 86  of them  for download.  This is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 user turned  the CFORSALE  area on through th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they  chose to only download messages in the area that con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 "All" in the TO: field, and his personal messages.  Si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 the "Personal" column is 0, we can safely assume that all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queued for download have been addressed to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displayed in the "# DL'ing" column will change as you iss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commands  to the  door to  change the number of messag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ent from that particular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we  are discussing  the mail  scan screen,  it would probab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to  know all  of the  possible  phrases  that  appear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ATUS" column, along with an explanation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    - Indicates that the door is going to send ALL NEW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    - Indicates that the door  will send only PERSONAL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+All   - Indicates that the door will send PERSONAL and  messages 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ll" in the messag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wds    - Indicates that you issued a K&lt;area&gt; bundling comman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, and that only KEYWORD messages will be 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    - Indicates that you issued a F&lt;area&gt; bundling comman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, and the door will not send FILTERed 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20   - Indicates that you issued an &lt;area#&gt;L&lt;#msgs&gt; comman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, and only the last 20 messages will be 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100   - Indicates that you issued an &lt;area#&gt;B&lt;#msgs&gt; comman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, and only the first 100 new msgs will be 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  - The message area has been FORCED by the sysop and you can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sue any bundling commands for this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   - The message area has been deselected from downloading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a -&lt;area#&gt; bundling command.  No msgs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 mail scan  has completed,  the door is stopped at a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, waiting  for you to give it further instructions.  The d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for  either a bundling command to be issued, or for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   - Pressing "R[ENTER]" will cause the door to re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table in the case that some information has scro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     - Pressing "Q[ENTER]" will abort the mail download.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prompt you with an "Are you sure" question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ose to abort the mail download, you will be taken back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      - Pressing "?[ENTER]" will cause the door to display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of the bundling commands available to you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y short display with a one-lin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ndl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  - Pressing "D[ENTER]" will force the door to display a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containing a list of all bundling commands, and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of each.  This help screen contains much more det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the previous help screen, and is several pag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- Simply pressing [ENTER] will cause the door to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ail packet.  The number of message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# DL'ing" column will be packed for each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 have issued  any bundling  commands or  have instruct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to  begin bundling  by simply  pressing the [ENTER] key,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will  immediately start  packing your  mail for  download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e  a status  bar appear  on the  screen, much like a bar grap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ndicates the mail door's progress in the 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mail door has finished packing your mail bundle, it will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the  host BBS's  file base  for new  files since  your last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(if  your sysop  allows it,  and you have told the door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).  After a few seconds you will se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hing your mail with &lt;YOUR SELECTED ARCHIVER&gt;.  One mome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in time, the host system is compressing your mail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 compressed mail  file for faster transmission.  On some s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 systems,  this process  could take anywhere from a few seco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minutes.   On  faster systems, this process will probably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than a minute, even on large downloa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mail system is done compressing your mail packet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with a screen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ail packet is ready for downlo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:  WILDBLUE.0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ize:  106080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. Time:  1:20 m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bort Download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)nstant logoff after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ountdown before log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)rotocol Change (YOUR PROTOCO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to begin normal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an see, the information at the top of the screen tells you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 the mail packet you will be downloading, the size o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that  was created,  and an  estimated transfer time o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.  The five menu selections will b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Download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 option will  cause the  door to  give you  an "A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" prompt.  If you answer NO to the question, you will be giv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screen/menu again, and you can make anoth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nswer YES  (you want to abort the download session),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sk  you the  question "Mark  the scanned messages as READ?"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nswer  YES to  this question,  the door will update your last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s, indicating  that you  have already  read all of th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ere  packed for  download.   If you  were to  immediately 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download  session, the door would find 0 new messages for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ing NO  to this  question will not update your message poin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return you to the door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t Logoff After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This option  may not  be available on all systems.  Sysop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inistrators can disable this menu option if they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 menu option  will cause  the door to immediately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 you   the  mail  packet  with  the  protocol  that 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.  If the download was successful, the door will then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astread  message pointers  and then  log you  off of the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good for unattended download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down Log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This option  may not  be available on all systems.  Sysop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inistrators can disable this menu option if they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 menu option  will cause  the door to immediately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 you   the  mail  packet  with  the  protocol  that 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.  If the download was successful, the door will then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ru lastread  message pointes  and then  give you a "Countdown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ff" screen.   The  door will  count down  for 10  seconds -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  key, the countdown will be aborted and you will not be log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.   If you  do not  press a  key within  10 seconds,  the do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that  you do not wish to stay connected to the BBS, and lo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at the last minute that you cannot or do not wish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ocol  that is  displayed in  parentheses, you  can selec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tem.   You  will be  presented with  a  list  of  all 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on  the system.   Simply choose a new protocol, and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turned  to the  menu shown  above so  that you  can make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to Begin Normal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gin the download of your mail packet, just press the [ENTER]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 successful mail download, your message lastread pointe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pdated and you will be returned to the door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 point in  time, you  have completed  a mail download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all  there is  to it!   In  the following  session we  will 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steps to upload reply packets, offline configuration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quests to The Blue Wav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LOADING THROUGH TH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ing reply  packets through  The Blue  Wave Offline  Mail D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easier  than performing  a  mail  download.    Immediately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"Upload  New Replies"  from the  mail door's  MAIN menu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prompted to  begin the upload of your reply packet (which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created  by The  Blue Wave  Offline Mail  Reader, or another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-compatible mail  system).   You will  use the  same file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that you have configured for downloading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start  your communications  (terminal) program  to  uploa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created  by the reader (the reply packet will have the BBS's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 root name,  and a  .NEW file  extension).   If your  uploa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uccessful, the  mail door will report "Unsuccessful Upload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again."   You  can then  press U from the main menu again to re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 upload  was  successful,  the  door  will  immediately 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acking the  reply bundle.   Each  message  that  you  have 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reader will be placed into the appropriate message area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 message that is found in your reply packet, a status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generated on  the screen.    The  display  will  includ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ound  in the  FROM: field,  the TO:  field, the  SUBJ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, and the network address (if it is a netmail message). 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ell  you which message number the message was saved as, and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o the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possible that  some kind  of error  will occur while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uploaded  replies.  The most common "error" will be the repo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Duplicate  Message".   If you  upload the same message(s)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time,  you will  see this reported to the screen.  This is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orry  about, as  the door  will not  import the duplicated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BBS'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ll  of the uploaded messages have been processed, the do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look  to see  if you  performed an OFFLINE CONFIGURATION wh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der.  If there is an offline configuration to be perform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ill do it for you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the  door will look for any files that you may have requ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your  offline mail  reader.  If you did not request any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 be returned  to the  door's MAIN  menu,  and  you  can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with your online BB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performed a file request through your offline mail rea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 will begin  processing your request at this point. 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will describe the file request function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qu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oor has received a file request in your mail upload packet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ttempt  to process  it immediately  after processing the re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ply  packet.   For each  file you  requested, a display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indicating  the file  name, the  file size,  and  the  esti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ime  of the  file.  After all of the files have been lis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 will generate  a total  number of files requested,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all files requested, and an estimated transfer time for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 requested.   You will  then be presented with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want to perform the download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ing 'Y' will transfer the files n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ing 'N' will transfer the files with your mail downlo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ing 'Q' will abort this file reques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ing 'Y' or 'Q' at this prompt will perform the desired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ing 'N'  at this  prompt will  "queue" the  files  for 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 your  mail  download  session.    In  order  for  this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, you  MUST perform  a mail  download during  the same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.   You cannot  exit the door, return later, and still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quested files.  Once you leave the door, the files are no lo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BLUE WAVE BUNDL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the  single-most powerful  feature of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 ability to  dynamically select messages for download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 Bundling Commands.   New  users to  the mail door often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used and  do not  understand the  use or  concept of  using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   This is  unfortunate, as  this ability  is very  powerf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t, and  can save  you massive  amounts of  online time.  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 understand the  concept of  the bundling  commands (and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be used effectively), they really are very simp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 exception of  the "B"  bundling command and the "L" bu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all  of the  bundling commands take the same form.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 the bundling  command is  the ACTION  to take  on  a 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,  and the second part of the command is the area i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erform  the desired  action.  Let's take it one step at a ti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each  of the  bundling command  letters, and the action tha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 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  Deselects a message area from the scan list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is used on an area, NO messages in the area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d for down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Reselects a message area from the scan list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is used on an area, ALL NEW messages in th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packed for down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   Tells the door that you only want to download PERSONAL msg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ose messages that are addressed to "All".  This a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same as defining an area as P+ALL at the config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  Tells the door that you only want the BEGINNING 'n'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messages to be downloaded from a particular message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 Tells the door to "clean the slate" or ERASE all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ndling commands for the area.  The area is returned to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state before any bundling commands were issu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  Tells the door that you want to FILTER the messages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message area.  Any message that contains on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defined FILTERS will not be packed in your mail p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      Forces the door to only send PERSONAL messages, and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containing any of your defined KEYW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   Instructs the door to bundle only the last 'n'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in a particular message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    Instructs the door to execute Macro #'n'.  You can def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ndling command macros from the door's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    Tells the door that you only want to get PERSONAL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 particular message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    Instructs the door to NOT update lastread pointers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message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    Forces an update of the lastreads in an area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 the symbols  described on  the  previous  page  requir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cond part"  of the  command to be used properly.  The "second par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command, as described on the previous page, is simply th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o perform the ac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,  let's take  the example  mail scan  screen that w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    Status  Total  New   Keywords  Filter  Personal  # DL'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GENERAL  Pers     100     7      0        0        0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PRIVATE  Pers     257     1      0        0        1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NETMAIL  New      129     0      0        0        0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FLINT    P+All     98    17      4        0        0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CFORSALE P+All    200   199     19        0        0        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nd    784   224     23        0        1        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s  Total  New   Keywords  Filter  Personal  # DL'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uppose  that we  are looking  for a particular item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FORSALE echo.   Let's  say we're  looking for  FAX  machines  or  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s.  Therefore, we have gone to the configuration menu earli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the  keyword of  "FAX".   We will also assume this is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that  we have  defined.   We can see from the above tab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FORSALE echo contains 19 messages that have the word FAX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we  are running  short on  time today,  we only want to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19  messages that  contain the  word FAX in them in the CFORS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, plus  the 17  messages in  FLINT and  the 1  message in PRIV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I could issue the door the following bundl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K"  part looks  familiar.   It simply  tells the  door to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-only bundling on area #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 one bundling  command can  be  issued  at  one  time,  to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 we  wanted the  same KEYWORD messages in area #23, but w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ed ALL  NEW messages  in area  #4, instead  of  just  Personal+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 We could enter the following bundl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23 +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+  tells the  door to  remove the "P+All" status for the area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download  ALL NEW  messages in the area.  The K23 has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as  before.   As you  can see,  you can  enter as many bu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t  the prompt as will fit.  With the flexibility o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commands, you can easily build custom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entioned  before, all  of the mail bundling commands tak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except  for the "L" and the "B" commands.  These commands nee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 parameter   given  to  them,  since  they  tell  the 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icitly HOW MANY messages you want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B' Bundling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B' bundling command takes the first 'n' number of messag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 AFTER your  lastread pointer.   Therefore,  when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,  you will  always receive  the first 'n' messag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that you have not ye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examine  the bundling  command "23B100".  This command instr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 to bundle  the BEGINNING  100 messages  in area #23.  Or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hrase it, "In area #23, I want the beginning 100 messages". 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ee, the 'B' bundling command takes the form &lt;area#&gt;B&lt;#of msg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 door updates  your lastread  pointers for  an area  tha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d a 'B' bundling command, it only marks the last message tha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as  being read.   Any  messages that  you did  not 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 this command  are left  as "unread",  and you can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on a subsequent mail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L' Bundling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L'  bundling command is very similar to the 'B' command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 The 'L'  command instructs  the door  to bundle  the LAST '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essages in 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ndling  command "17L50"  would take the LAST 50 messages 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17 and  pack them  into your  mail download.   It tells the door, "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#17, I want only the last 50 mess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L'  bundling command  does not  care what  your lastread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is  in the  area.  If the door only displays to you that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50  NEW messages  in area #77, but there are 500 TOTAL messag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#77,  a bundling  command of  "77L500"  would  take  all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in the area and place them into your packet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 special modifier,  the '*'  symbol,  you  can  download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in  an area,  regardless of  lastread pointer. 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56L*" would  download all  messages in  area #56.   Using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*L*", you  would be  able to  download ALL  messages that  have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d in  EVERY message  area.   More information  regarding the '*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r is given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the  'L' bundling  command is  used, the  door  updates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read pointer  in the  affected areas  to the  LAST message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*' Modif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*'  modifier tells the mail door to perform the desired ac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areas that are listed on the scan table.  For instance, a bu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of "F*" would filter messages in ALL areas.  A command of "K*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download only KEYWORDS in all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*'  modifier is supplied to make global changes to your scan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ly and easily.  But, what if you want to perform an action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EXCEPT area #23?  In area #23 you want to download ALL mess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n  all of the other areas you simply want only personal mess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ose messages addressed to "All".  The bundling command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* +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 areas, the P+All status will be set, and then for are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, you  want the default action of ALL NEW messages.  If you kee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mind  and do  not let the bundling commands confuse you, the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 very powerful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!' Modif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after  you issue  a bundling  command, the door will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,  compute a  new download message total, and return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mpt  for you  to enter more bundling commands.  The '!'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the  door that you have finished entering your commands,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ady  to begin  downloading  your  mail.    If  you  enter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ommand at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* +23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 would not  stop to  ask you  for more input.  It underst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ose  are the  only bundling  commands you want to issue, a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s packing the message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Command Consid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few things to keep in mind about how the bundling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.   Understanding certain  things about  the bundling 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make them easier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commands  are evaluated  from LEFT  to RIGHT.  If you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 "-23 A17  +23", you  would find that the door saw the -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irst,  evaluated the A17, and then performed the +23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you WOULD have received all new messages in area number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thing to keep in mind regarding the bundling commands i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only have  one 'action' being performed on an area at an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 Unfortunately, due to a limitation of The Blue Wave Mail Do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mand  of "K*  F*" would  only FILTER  messages in all area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yet  have KEYWORDS  and FILTERS  performed on  the sam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similar way, you cannot only download "P+All" messages, and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m  FILTERED.   There are  some commands  that just do not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e when  used together.   For example, it doesn't make sense to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 for KEYWORD  and PERSONAL  messages only  in an  area.    (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&lt;area&gt; and  a K&lt;area&gt; command).  Because the behaviour of the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includes  bundling  PERSONAL  messages,  this  is  not  a 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If you are already thoroughly confused, reading the next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graphs will  do nothing  to extend  your life expectancy. 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 is  already spinning,  please  skip  reading  the  rest 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   [Seriously.]   We cannot  be held  responsible for  med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ls resulting from exposure to the following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 to every  rule there  must be an exception.  The "strang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command  'N' will  cause  the  door  NOT  to  update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s for  a particular  message area.  Offhand I can think of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uses for this action, but there have been instances where cre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have  used it.   Since  the sign on my desk reads "Creative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s here",  I can't for the life of me think of why they neede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command.   Anyway,  on to the exception to the rule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 the  bundling command "P23 N23" to get only PERSONAL messag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ssage  area, *and*  to NOT  UPDATE the message read pointe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' command  can be  used in  combination with  *any* of  the bu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except  for the 'U' bundling command (which FORCES an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essage pointers).  [Can you say "Viscious Circle"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ve  *really* mucked  up your scan list with a bunch of bu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you  do not  have to  go to the extreme of quitting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and  starting over.  Simply issue an "E*" bundling command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ALL  previous modifications  and lets  you get  a good  nigh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eep.   Another way  is to  press the  &lt;Alt-H&gt; key  in your 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lay  back, turn  on that  soothing "Ocean  Sounds" CD  you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 been  daring enough  to open,  and try again tomorrow. 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 Door will recognize that fact that you have dropped carr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xit back to the BBS so the next fool can try his or her f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CONCLU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actually  read this  far into  the documentation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ing asleep,  not only  do you  deserve one heck of a long nap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lso eligible to receive "The Blue Wave Medal of Honour"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receive  your special award by sending $19.95 plus $29.95 shi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ndling  to the  address shown  on your  screen.  You will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y of all your neighbors, friends, and colleag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 more serious note, it is hoped that this documentation will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nderstand  the full potential of The Blue Wave Offline Mail Do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elp you to use the mail door effectively.  Cutting Edge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ways  interested in  hearing your  suggestions  for  improv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 the features  of the mail system have come directly from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.  We hope to hear your suggestion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