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r system has been infested by a virus, read the whole docu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your system from viral attacks using N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 is a program designed to provide comprehensiv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attacks.  However, no matter what system you use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are the only person who can assure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tarts by installing NBY and adding your maj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Y.CRC data file.  This will ensure that tho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nce a day.  Naturally, you MUST add NBY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ing is certain with any anti-virus software: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out there which is NOT recognised by your anti-vir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se things are as busy as the autho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, naturally, we as anti-virus authors, are always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 We can not write the code to recognise the viru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has been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eries of viruses coming from overseas are ge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phisticated indeed and detection becomes more difficu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the E_C_46 (PK) virus which originated in Austral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by some twit out there to introduce a new viru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increase in their complexity, so do the vac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an be transmitted in many forms.  NBY allows you to che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, i.e., executable files, data files etc.  Becaus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s based on a series of characters within fil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possibility that a data file, by coincidence,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of a viru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unlikely though that you would have a real virus i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ile of your data-base, and yet, NBY will report th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virus-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n instance, you must think logically:  I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ory has been identified as a virus carrier,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then, there is obviously a problem.  If ther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e, index file or the like, then, in all probabilit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incidence and the file should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Y writes a batch file which you can edit with any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so you can delete individual lines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'DEL_VIRUS.BAT' resides in the same directory that 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WHAT N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your PC has been infected by a virus which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You will notice that immediately when you run any c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They warn you thereof and will no longer run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 such an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URN PC OFF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Get a  W R I T E - P R O T E C T E D  DOS Master disk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 and turn PC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    Log on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    RENAME AUTOEXEC.BAT to 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    RENAME CONFIG.SYS to 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    COPY the entire DOS disk back into your DOS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 (USE 'COPY' command, N O T 'xcop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    Put system back onto hard disk ('SYS C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    COPY COMMAND.COM back on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  REBOOT computer from HARD disk.  If sucessful, it sh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e and time.  DO N O T run any program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     Go into cAL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     COPY NBY.EXE to xxx.exe where xxx is the name you gave NBY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     RUN 'XXX' (N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     RUN 'XXX C:\' and let NBY remove the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     RENAME A.BAT and C.SYS back to their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   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     Restore all programs from printout AFTER CHECKING E V E R 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you are not carrying the virus back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     Be happy that you had a copy of 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after a virus alert, call me to discu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 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61+] (02) 482-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R 1 [61+] (02) 482-1716  (2400 baud, No Parity, 8 Data Bits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 vir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