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61163670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3087851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