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45044781"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54985702"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646732089"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92732873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