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9758708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14876442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203400856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563888551"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81825717"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