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212273983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34843795"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60661747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