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AMAN ADDRESS MANAGER Version 1.02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   Correllan Computing Services (Addra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po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12 4YX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Internet:   Addraman@correllan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       100427,2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"Addraman" in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              http://www.correllan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:        Addraman v1.02 - Address Manager and Phone Di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 ADDRAMAN ADDRESS MANAGER v1.02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book and phone dialing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EM required for dialing).  Stor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me and work contact detail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ress books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 notes for each person.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 and printing of your address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full search capability. 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24.95 Visa/MC accepted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0 chequ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are free to distribute the unregistered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via any online service, any BBS, the Internet (FT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), friends, user groups etc. as long as the following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nd unmodifie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may charge a copying/distribution fee as long as the total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must make it clear that users are NOT purcha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y must contact the author with payment to 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llan Computing Services is a member of t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