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530799471"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131039911"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43481469"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9847472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8365474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9305371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00015673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5999246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30771027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9693556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42990940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52094768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7953373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93517751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4339729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32175736"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2447401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54567372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51649470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47503818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