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56465922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556490069"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464470787"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754777331"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101461698"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583067492"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