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software copy all files into one directory, for examp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UTILITY'-directory or any other directory, for example 'C:\CXT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C:\SXT', and add this directory to your system path. This is necessa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invoke the programs directly from other directori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using the BRIEF macros this path must be set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programs (CFTN, CSTN, DFTN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py the BRIEF macro files (extension .CM) to the BRIEF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o that you can use the autoload function for BRIEF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specify the complete path when you want to load the macro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macro file CXT_ME.CMD must be copied to the Micro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QEDIT macro file CXT_QEDT.DAT must b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IT binary macro format with QMAC. For detailed informatio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I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DDITIONAL INSTALLATION INSTRUCTIONS FOR WINDOWS 32 B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XTWIN 32 bit programs use OLE automation and need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LEAUT32.DLL. If you have installed MS Internet Explorer 3.02 (or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S Visual C++ 5.0 on your system everything should work well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components will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update packages from the Microsoft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ftp://ftp.microsoft.com/soft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95 / Windows NT versions of CFT and CST use the D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SC50.DLL. It should be placed into the same directory as the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FT.EXE, CFTWIN.EXE, CST.EXE and CSTWIN.exe. As an alternative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to the \WINDOWS\SYSTEM directory, if it is not already presen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DDITIONAL INSTALLATION INSTRUCTIONS FOR WINDOWS 3.1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EXE-file(s) xxxWIN.EXE (xxx = CFT, CST, DFT, ...) to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n create a new program icon for each EXE-fil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ew option of the Program Manager. The DLL-files (CFTN16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N16.DLL, ...) should be copied to the \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pplication requires the Visual Basic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B40016.DLL being installed in the \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DDITIONAL INSTALLATION INSTRUCTIONS FOR DOS 386 PROTECTED MOD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32 bit DOS 386 proteced mode versions of SXT (CFT386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386.EXE, SCC386.EXE, ...) you need to have a DPMI serv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/3.11, Windows NT, Windows 95, QEMM, 386Max, OS/2 and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Emu all provide DPMI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one of these DPMI servers, you can use CWSDPMI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this SXT distribution. Place CWSDPMI.EX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32 bit DOS 386 proteced mode versions of SXT.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PMI4B.ZIP contains the original package with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he DOS 386 protected mode versions on Windows 9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and you have problems with long file names, se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FN with 'SET LFN=y' to enable long file nam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SDPMI is Copyright (C) 1995 Charles W Sandmann (sandmann@clio.rice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Hurst Ct, Destrehan, LA 70047. The complete CWSDPMI package wit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binaries can be found at http://www.delori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2 bit DOS 386 proteced mode versions of SXT are buil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Delorie (dj@delorie.com) GNU C/C++ port DJGPP v2.01.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DJGPP, the status of the project and availablity of the DJGPP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J Delorie WWW pages at http://www.delori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GPP V2 is Copyright (C) 1995 by DJ Delorie. Some parts of libc.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Regents of the University of California at Berkeley. 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>V2's copyright allows it to be used to produce commerci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software (gcc, make, libg++, etc) is Copyright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DDITIONAL INSTALLATION INSTRUCTIONS FOR OS/2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database access functions (CFTN4OS2.EXE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RIEF for OS/2 and the BRIEF macros (CXT.CM, ...), you have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access functions to CFTN.EXE (resp. CSTN.EXE, ...) to ens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behavior. Registered users can also change the macro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mpi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