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559784315"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227976312"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974888180"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892700622"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338936869"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312086720"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370013515"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966506198"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710999438"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282312894"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033859643"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83887652"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299020056"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340226644"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531165818"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679609859"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2070103693"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680012564"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2074630323"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541863442"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179295877"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734107370"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702381944"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772862893"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744738594"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971337717"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916382746"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944476434"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433568429"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802129478"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750524361"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2107066240"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531391409"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55606660"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762420274"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952869117"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