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295661695"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731855036"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2075051462"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07206906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082435115"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441399078"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794969735"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015232034"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801131228"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474189092"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724139948"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908800249"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087078327"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956705347"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603115151"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032172430"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731022393"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765759846"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694255317"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929831874"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223363171"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406966956"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580790162"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571089199"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362384065"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416035352"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822080057"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717958038"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307784406"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989931348"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04393888"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81891280"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615282497"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023797333"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146443812"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67453233"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