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gif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README file for instructions on automatic installation of Dm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.  It is much easier to use the install program provided. 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ather do it themselves, or the terminally curious, this file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files need to be copied and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must be installed installed in one of three ways, depending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eing installed to run under DOS, under DeskMate 3.02 or earli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kMate 3.0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, the "install" directory refers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and its auxiliary files are being installed on your hard dri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mconfig" directory is where DeskMate keeps its configuration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config directory is either (1) the directory specified by the DM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; or (2) if DMCONFIG is not set,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COMSPEC environment variable; or (3) if COMSPEC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able because the machine boots from ROM, the root directory 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; or (4) if DMCONFIG is not set, COMSPEC is not writeable, and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ard drive, the root directory on drive A:.  (Note that if you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, you don't need to be reading this.  Just copy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, label the copies, and put the new Dmgif Disk 1 in a floppy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- see DMGIF.DOC about running Dmgif from flopp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venience in installing the DOS version, you can set DMCONFI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re you will install Dmgif.  However, before you do so,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 not already have another program that uses a DeskMate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system (you would have DMCSR.CFG in the default Dmconfi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).  DMCONFIG should not be changed after installation (a one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 will res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version must not be installed if DeskMate is present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Mate, you must install the DeskMate version.  DeskMate and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mgif may interfere with each other, causing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must not be installed in a directory with DeskMate, or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nother DeskMate program or runtime version.  Do not inst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rectory containing files with the .PDM, .RES, .RRS, or .R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.  Dmgif should preferably be in its own directo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under DeskMate, Dmgif should preferably be in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f the main DeskM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Mate is present on the machine if DESK.EXE is found in any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if DESK.EXE is not found, DeskMate is present if at least 3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in the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P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.P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ET.P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.P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.P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P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Dmgif version 0.9, the old version of Dm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deleted before you install the new version.  NOTE:  While Dm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9 was to be installed in the main DeskMate directory, Dmgif 1.2 *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* be in the main DeskMate directory.  If you have crea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, DMGIF.CFG, for version 0.9, you will need to mo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mconfig directory (where 0.9 would have placed it)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stalling under DOS, the AUTOEXEC.BAT file must be modified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's install directory to the PATH, so that DMGIF.EXE can fi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nually install Dmgif, copy the following files to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You can of course omit the documentation files if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GIF.DOC       Dmgif'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GIF.HLP       Dmgif's help file, needed to provid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GIF.PDM       Main program file for Dm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        Dmgif's version history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TE        Dmgif Technical Note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Dmgif version 0.9, move the following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mconfig directory to the install directory.  Otherwise,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ile from the distribution diskette to the install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will run without this file but will ask for it if not found;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py it, you can create it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GIF.CFG       Dmgif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ollowing files to the install directory, only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DOS version.  (If installing under DeskMate, you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se files or their equivalents.)  If you have a mouse driver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ONFIG.SYS or AUTOEXEC.BAT file, you don't need to copy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here; just select "Other mouse" in the F10 Setup accessor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Dmgif.  To save disk space, you can copy only the printer and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that you need.  The ASCII print driver will not really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gif, but installing it avoids problems if the user selects it in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READ.RES      DeskMate database read resource, used for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LARM.ACC     DeskMate Alarm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CSR.R89       DeskMate Core Services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DB.R89        DeskMate primary database resource, used for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FORM.RES      DeskMate forms resource, us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GIF.EXE       DeskMate 3.03 runtime version for Dm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GUF.R89       DeskMate General User Functions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MDJOY.RES     Joystick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MDP.RES       PS/2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MDSERI.RES    Serial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D1.RES       Driver for Tandy 105/106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D2.RES       Driver for Tandy 200, 420, or 430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DASCI.RES    Driver for ASCII (text-only)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DIBMM.RES    Driver for IBM Graphic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DLASR.RES    Driver for HP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DS.RES       Driver for Epson 24-pin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ETUP.ACC     DeskMate Setup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ETUP.HLP     Help file for DeskMate Setup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VID.DOC       Documentation file for video detect overrid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VID.EXE       Utility to override automatic video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VS1000.RES    Tandy 1000/PC-Jr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VSCGA.RES     CGA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VSEGA.RES     EGA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VSHERC.RES    Hercules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VSMCGA.RES    MCGA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VSTC16.RES    Tandy 1000SL/TL/RL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VSVGA.RES     VGA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GUF.RES       Power and Run General User Functions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ollowing file to the install directory, only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DOS version, or if you are installing the DeskMat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ystem running DeskMate 3.02 or earlier (DeskMate 3.03 or lat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ed this file).  NOTE:  DO NOT COPY THIS FILE TO THE MAIN DESK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!  Dmgif 1.2 must not be installed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HELP.ACC      DeskMate help accessory, needed to provid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ollowing file to the install directory, only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eskMat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D.CFG    DeskMate Quick Loa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ollowing files to the install directory, only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DeskMate version on a system running DeskMate 3.0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(3.03 and later do not need these, nor does the DOS vers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3.03 run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MHELP88.ACC    DeskMate help compatibility accessory,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 online help under DeskMate 3.02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MHLPENG.RES    Help engine resource, needed to provide on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DeskMate 3.02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ollowing file to the Dmconfig directory, only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DOS version and the file does not already exist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 if you want to use the Epson 24-pin printer driver (see DMGIF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al note on the DMPDS.RES driver); otherwise, you can omi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D.CFG        Printe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p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.EXE     DeskMate 3.03 runtime version for install program,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install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PDM     Main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.LBL       Diskette label file, used by DeskMate 3.03 and la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sue prompts to the user when running Dmgi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60k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720.LBL    Diskette label file, used by DeskMate 3.03 and la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sue prompts to the user when running Dmgif from 72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HD.LBL     Diskette label file, used by DeskMate 3.03 and la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sue prompts to the user when running Dmgif from high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nsity (1.2M, 1.44M, or 2.88M)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        Readme file, gives general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 will automatically be created in the Dmconfi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run the DOS version.  If needed, it will alread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f DeskMate is installed.  If this file is on you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do not copy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CSR.CFG       Main DeskM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will, if enabled (by default it is), create a temporary swap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specified by the TEMP environment variable, or if non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specified by the TMP environment variable, or if neith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, in the root directory of the hard drive with the most free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file is DMGIFTMP.$$$.  It will automatically b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mgif exits, or if present when Dmgif starts, it will be deleted th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to set TEMP in your AUTOEXEC.BAT file to control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 Dmgif manually, you cannot use the Install program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