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  � �   � ���� �                          </w:t>
      </w:r>
      <w:r>
        <w:rPr/>
        <w:t>(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    � ��    �  � �                 </w:t>
      </w:r>
      <w:r>
        <w:rPr/>
        <w:t>(tm)       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� � � �   � ���� � ��� � � ��� ���           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� � �   � �    � ��� � � ��� �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�� � ��� � �    � ��� ��� ��� �  </w:t>
      </w:r>
      <w:r>
        <w:rPr/>
        <w:t>v2.00       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DGS Italian Software Company / ExC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Routines are (C) by VangelisTeam and Otto Ch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D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Hardware Required for Using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usic Fi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MultiPlay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ultiplayer'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'VDS'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MultiPlayer 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lectrical Schemes for Covox Compatible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is more than a module player. It is a music desktop al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play all types of digitized music (module), VOC sound samples and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(CMF, ROL).  Module  playing options can work on several soun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M music is a privilege granted to all SoundBlaster (or compatible)  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ctual module players available for PCs, MultiPlayer is not a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gram,  but a menu-driven program. It can work as a stand-al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also used as a front-end for some module/FM player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In the first case MultiPlayer provides a nice 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during module playing, allowing you to give your own effects to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was written in Turbo Pascal 7.0, from a modification of Vange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1.2b, another module player available in public domain.  Anywa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erent  from VangelisTracker,  especially for its user interfac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figuration menus and filerequesters), allowing you to play module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can work in several ways, called 'mod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assic Mode : it works in the way MultiPlayer 1.x versions do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upport for PC Speaker, Covox and Sound Blaster Card. It play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od types,  but limited to  64k samples.  You can use 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640k base memory for a module.  In Low Quality Mode, you can play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le bigger than 640k (up to 800k, sometimes), but you have a los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vanced Mode : it uses enhanced module routines, written in 803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A smaller number of module types can be played, but they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bigger  than 64k bytes.  Also, more sound devices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quality is better than Classic Mode.  You can use only memor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640k base memory for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Mode : it uses one of previous modes,  depending on the so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 you have and the module type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MP Mode : in this case, MultiPlayer can be used as a front-end (she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to Chrons' Dual Module Player (version 2.65 or higher). So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, you can play module bigger than 640k in DOS/EMS mode, one of the g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MP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Mode : allowing you to edit modules,  invoking Dark Track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RKEDIT.EXE) a public domain editor.  You must have a VGA graphic c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nd a SoundBlaster Card in order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odule playing,  MultiPlayer displays at top of the screen,  tot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vailable memory for mods, and memory used by modul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card, you can use a Video Memory Manager (like Qua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RAM utility included in the QEMM-386) in order to 64k more availabl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or mods. In this case you are not able to run MultiPlayer in 28-43-50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mode, or in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 REQUIRED FOR USING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rrect working, Multiplayer version 2.00 need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C-IBM 386/486 or compatible, in Advanced, DMP or Automatic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286 in Classic/Editing Mode, but it'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MB memory, 4 MB or more recommended. Memory should be a EMS v4.0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ayer uses several overlays and needs a lot of EMS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ard disk, with almost 1MB free space (after MultiPlayer's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k swapping, if you don'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ound device, one of that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A.EXE, PKUNZIP.EXE and PAK.EXE located in your PATH statement,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correspond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card is not required, but it'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MultiPlayer doesn't work correctl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a XT or a slow AT. MultiPlayer doesn't work on XTs because it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includes 286 assembly language routines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run it under Microsoft Windows 3.00 or 3.10,  when it's executed i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Mode, or in a OS-2 2.x DOS Window. Actually, Ms-Dos runs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virtual 8086 mode, causing Multiplayer to lo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a write-delayed disk cache installed (SmartDrive, HyperDsk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). Please disable it when you use MULTIPLAYER! During some disk 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an enabled disk cache can have conflict with module data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, resulting in some trouble when you make access to disk or an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atic reboot after or before you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can use one of following Sound Devices, if they'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PC Speaker is supported, but it's not recommended, due to its low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: anyway,  some Amstrad PC has a good  internal speaker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pad, so, if you have one of these PCs, you can use Multi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pea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Adlib Synthetizer Card. Quality is not good on this card: volume is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y low, so you should pump up the HI-FI's amplifier volume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Creative Labs' Sound Blaster 1.x, 2.x, Sound Blaster PRO, or Sound 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 ASP 16  (or all compatible sound cards,  of course). 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s, only DMA mode is supported. For Sound Blaster PRO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and Mixer Modes are supported. Sound Blaster ASP 16 is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emulation mode. All SoundBlaster compatible cards should work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ly.  Sound Blaster I/O address is automatically detected if n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ation file is present, else you can choose it from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Covox or compatible cards, including Covox Parallel Interfaces,Wal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ey's Sound Source, DWY interfaces and SoundMaster ][. You can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Covox parallel digital-analog converter,  by using one of the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ctrical schemes reported in last paragraph. Covox can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1 port  (first system's parallel port),  but you can use two DA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ng them to LPT1 and LPT2 ports.  In this case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ox Stereo as Output Device in the Setup Menu. Since both Covo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Cs cannot be detected automatically,a default I/O Address is 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en by MultiPlayer for both ports. LPT1's I/O Address is 0378h, LPT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Address is 0278h. Anyway, you can choose other port addresses e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 by using Setup Menu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 Pro Audio Spectrum Plus or 16 card.  This device is available in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d and DM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 Gravis UltraSound. This device is available in DMP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 Aria Sound Card. This device is available in Advanced Mode or DM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 Microsoft Windows(tm) Sound System. Available in DMP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A special device supported from release 1.20 is the FILE DEVI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it as default device, Module will be played on a raw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like module but without extension.  Be careful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, because output file can require a lot of disk space. Songs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d can be played by using any raw-sample player, e.g. RAW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MultiPlayer's package. If you want to use the V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with SoundBlasters,or any other VOC player, you shoul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.VOC file by using a program called VOC-HDR  locat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disks. You must specify source file name,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.VOC extension is obligatory),  sampling type (you must specif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), and frequency rate (use same frequency mix rate used during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, or your .VOC will be played to a different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phonic Sound Blaster Card and a Covox, you can pl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eat stereo sound . You can use one of two Mixer Mod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, improving sound quality a lot. If you notice sound quality di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es between the  Sound Blaster  Card and the Covox,  you shoul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anually by changing equalization on your HI-FI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sound devices, as they are recognized by play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            CLASSIC     ADVANCED     AUTOMATIC    DMP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                    X            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                        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 DAC                      X            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                  X           X             X  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Pro               X           X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+SoundBlaster            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ample File               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ASP 16            X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nd System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 Sound Card   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SIC FI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usic files is supported by Multiplayer. Depending on mod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some music format should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 : this is the original Amiga SoundTracker 4-channel format.  At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ning, it supported only 15 instruments, then, NoiseTracker increas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 of instruments to 31.  All MODs made on Amiga have a three octav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-3). On PCs, NoiseTracker format was slighty changed so that five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range 0-4) can be played. ModEdit modules are recognized  but oft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correctly 'cause of ten octave range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CM : this  is  a variation  of NoiseTracker  format (6CM is  for 6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), created by a composer called Triton Fast Tracker on PCs; while No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r uses 4 Channels,  Fast Tracker uses 6 Channels.  You can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with .MOD extensi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CM : it's similar to 6CM, but it has 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W : this is another variation on  MOD format, based on  8 channe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s can be recognized only by file extension (.WOW), so that you can't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y it. These modules were created by Grave Composer on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M : this is a format created on PC, by Scream Tracker program.  It's s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tly different from MO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3M : this is the definitive Scream Tracker 3.0 format. It's used mai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 Crew's Demos. It can have up to 16 channels and over than 50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ments. You can 'rip' (that is, extract)  modules from FC demo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included in MultiPlayer: S3MRIP.EXE, written by James Ho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 S3M module is available in the MultiPlayer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69 : this is a format  created  on PCs  by 669 Composer. It support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  In last months it became very popular  (a lot of 669 mo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BBSes and Anonymous FTP s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KT : This is the first eight-channel module format for Commodore Amig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upported by a tracker called 'Oktalyzer',  but it is no longer su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by Amiga users and musicians.  You can find an Oktalyzer modu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ayer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D : a module format written by Teijo Kinnunen on Amiga (editor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s called OctaMED). MED has two variants (type 0 and 1), can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60 instruments, synthetic or sampled. Multiplayer 2.0 can pla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only, so, if some synthetized sound is included in a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MED  modules can have a large number of lines per pattern,  up to 3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ultiPlayer can play only modules having up to 128 lines p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MEDs can have more than one module per file, but Multiplayer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rst module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16 : This  is the Protracker Studio 16 module format, created by Joshu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nsen for PCs. It supports 16 channels, 31 samples, a lot of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ressed patterns. It can include synthetic instruments too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 not implemented in MultiPlayer.  Some useful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 can be found in PS16FORM.LZH, available on public domain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ble to find P16 modules, but I tested playing code with some MOD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d by CTOP16, a conversion utility included in the PS16FOR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F : This is the DMP's internal format, created by Otto Chrons, 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compatible with all kind of mods.  You can convert all mods reco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 by DMP (see below), by using the M2AMF conversion utility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to Chrons' Dual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F : This is the Creative Music File format. It's a FM-music file,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lay it on SoundBlaster cards only. You must have SBFMDRV loaded in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y (it's included in the SoundBlaster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 : This is the Adlib FM music file format. A lot of ROL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. You must have SB-SOUND.COM  (or any compatible Adlib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called SOUND.COM)installed in memory. Also, you must have SPU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 your PATH statement, in order to play 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C : This is the Creative Voice File Format for digitized samp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.VOC files, if you have  the CT-VOICE.DRV  installed in your Sound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 directory. .VOC files can have any length, but only the Monophonic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played correctly. Other kind of VOCs can hang up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OKT, WOW, 669, MED and P16 modules are available in Classic Mod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y,  while AMF modules are available in Advanced Mode.  I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selected, all modules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 : CMF and VOC files are played only on SoundBlasters or compati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're installed at address 02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what kind of modules are recognized by MultiPlayer 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ode        MOD   6CM   8CM   WOW   STM   S3M   669   OKT   MED   P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             X     X     X     X     X     X     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      X     X     X     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          X     X     X     X     X     X     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                 X     X     X      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ode        AMF   CMF   ROL   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          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ULTIPLAY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ultiPlayer, simply decompress  the distribution ZIP fi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Pxxx.ZIP, where &lt;xxx&gt; is current version number)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All files, included examples,  need about 950K fre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Modify your &lt;PATH&gt; statement in  AUTOEXEC.BAT file by ad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installed MultiPlayer. Then, reboot your PC to make your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 act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Multiplayer by typing MULTIP followed by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 [/rows] [/m] [/pro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can be 25, 28, 43 or 50: it specifies number of screen lin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your desktop. Remember to use a slash (/) befo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or a Color Graphics Adapter (CGA), the valu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s 25. If you have an EGA card, you can choose 25 or 43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, you can choose all values, except 43.  For example,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50 line display on your VGA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P 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 MULTIP /M for monochrome cards (MDA/Hercules/Olivet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 parameter is supported for compatibility with older Multiplayer's rel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, but it has no effec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parameter shows command-line paramet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is specified,  Multiplayer looks  for a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PENV. Its value can be specified in the same way you specify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MPENV=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Multiplayer to be ran in 50-line display mode, unless you specify 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-line and the MPENV variable are both null, Multiplayer use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LTIPLAYER'S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intro screen is displayed, a desktop will be shown.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can see a menu with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Setup    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uring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 to enter Fil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 to enter Setup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 to enter Devic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or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1&gt; to change to classic 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2&gt; to change to advanced 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3&gt; to change to automatic 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4&gt; to change to dmp 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5&gt; to change to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to display file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to display mixer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 modules and play&gt; : Actually, this is the most important op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of MultiPlayer. A file requester will ap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. Select files you want to play by press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, then press &lt;F10&gt; when you want to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choose up to 500 different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, you can press &lt;Enter&gt; key on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make it current directory or &lt;Esc&gt; to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er and return to desktop.  Also, you ca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ct a .LZH, .ZIP, .PAK or .ARC 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 select a compressed archive, 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orresponding unpack utility  in your PATH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t, you can choose one of files 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 Then, MultiPlayer invokes the file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, unpacks the module in the temporary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ed by TMP environment variable, plays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s it from hard disk. See notes below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about file de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available by pressing &lt;F3&gt;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 use the file requester, you can press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, and invoke the devic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 LZMOD Archive&gt;     : Similar to previous option, but it doesn't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er on the current directory, but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file, called LZMODARC, placed in a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y stored in your PATH statement. LZMODARC is a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 created by LZMOD, a module archiver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npack your modules  automatically, 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module disks. Multiplayer's option exam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(by using module's title), so you can ch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 a title. Then,  you will  be prompted  f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ette  (You  can insert it in any disk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installed), Multiplayer will unpack file ch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 and play it as usual.  Then, file will be r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d. For information about LZMOD, write to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Device&gt;         : You can choose current  sound device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ic Mode is selected,  all types of sound d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s can  be selected  (Multiplayer chec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cards and allows you to select only card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y installed on your system). If Advance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, selection will have no effect, since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layer autodetects a sound card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 Audio Spectrum, thru a SB16, a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finally tries a SoundBlaster. Also, if DM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elected, a sound card is automat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e DMP documentation for informations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Editing Mode, output device sele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ect, since Dark Editor will us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ying Mode&gt;          : Select the current playing mode : default is &lt;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IC&gt;. See above for an explanation about all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out Multiplayer&gt;     : shows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s Shell&gt;             : exit to dos by executing a command processor,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ng Multiplayer on XMS,  EMS or hard disk,  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ng on your system capabilities.  Anywa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a lot of memory free space for execu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s.  Type &lt;EXIT&gt;  when you wan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Multiplayer'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it&gt;                  : exit to dos. You will have no confirm ques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In order to unpack .LZH archives, you must have LHA.EXE release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. In order to unpack  .ZIP archives, you must have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any release of it, from 0.91 to 2.04g.In order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AK or .ARC archives, you must have PAK 2.50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 : Archives created  by LHA or LHARC can be found with a .LH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. This can  happen if they were  created by using Amiga's LH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 for Unix; you should rename their file extension to LZH, o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layer cannot display them in the file reque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 : MultiPlayer cannot extract informations from compressed archiv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ave their read-only attribute turned on. Be careful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ind of files only the ARCHIVE 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equency Mix Rate&gt;    : allows you to select a change frequency rate. A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her frequency mix rate means a better sound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. Default value are 15000Hz for the Class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000Hz for Advanced or DMP Mode. Editing mode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ct it automatically, depending on compu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've a fast PC, and the actual play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 to Classic, you can  try to increas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x rate,  but you should be careful.  I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oo high your system can crash. A best so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ce allows higher frequency values. In al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s, you can set frequency rate up to 16000H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SoundBlaster,  22000Hz for  a  Sound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000Hz for Gravis UltraSound Card, Pro Audio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m or SoundBlaster ASP 16. If you use the PC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ker or a Covox DAC, you shouldn't exceed 1000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e to hardware limitations  (on my 386sx/25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oundBlaster-Covox couple is choosen,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able to select a frequency rat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00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 volume&gt;        : selects initial playing volume. Classic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to set a  volume from 0 to 255,  whil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 has a range from 0 to 64.  Volume i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de Speed&gt;            : the 'fade out' speed when you press 'N'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op Module&gt;           : if it's setted to YES, module will be restarted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 last pattern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no Mode&gt;             : in Classic Mode,  allows most of four-Channel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s (NoiseTracker, ProTracker, StarTrekker, 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er 2.0 and ModEdit) and 699 Composer'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played in mono on  all stereo devices (Covo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Blaster included), but volume and sound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 decreas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dvanced Mode, it works on any kind of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card has stereo/mono register (e.g. SoundB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 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tial Sound&gt;         : this is a specific MultiPlayer feature!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only in 4-Channel  Modules  an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ic Mode is selected,allows module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enhanced 3D-Stereo (on stereo devices). Whe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on is enabled, MultPlayer puts channel 1 and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h device DACs,  while  voice 3 will be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C connected  to left  device, and voice 4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d on the right device.  Advanced and DMP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't need this option, because they have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l mechanism allowing you to 'pan' chann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h stereo sid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ve Memory Space...&gt;  : enable or disable the Low 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Classic Mode, when this option is setted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needed for module is reduced to about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option is setted to NO, you need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dule but sound quality is  bette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n't affects all modules. Scream Tracker 3.0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les will be improved considerably wh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dvanced or DMP Mode, This option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quality mode support provided for 8-b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 Panning&gt;          : if this option is setted to YES, you can use 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wn panning table for Advanced playing mode, 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efault panning table is selected. A panning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 can be configured by &lt;Panning Control Pan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nning Control Panel&gt; : let you create a new panning table, to use wit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nced Playing Mode. Panning gives you the poss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y to choose channel position on an amplifier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. Select the channel to pan  with &lt;up&gt; and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ows, then change panning by pressing &lt;left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right&gt; arrows (moving highlited bar). If ba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eft, the corrispondent channel will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d on the left side. If bar is on the righ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played on the right side. It's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oose intermediate values: a negative numbe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es that a channel will be put mainly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de, but also on the right.  A null value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nel to be put on both side with sam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L' key puts a channel totally on the left. 'R'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totally on the right, 'M' puts it o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exit from Panning Control Pan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 values&gt;        : if you select this option, all parameters se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menu will be brought back to the default 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ues (that is, values setted by  MultiPlaye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lly). Sound Card Settings will not be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. You should edit MULTIP.CFG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All parameters  configured by  Setup Menu will be saved on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called MULTIP.CFG when you exit from menu. This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aded automatically when you restart MultiPlayer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 manually,  by using a simple text edi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reful when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 : This menu has no effect on FM music and on VOC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vox Left I/O Addr.&gt;  : allows you to choose the  I/O Port address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vox (or compatible) device is installed.  If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t output device is setted to Covox Stereo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can be used  to choose left device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course, you should put the Covox plug  in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de of your amplifier).If current outpu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ed to  Covox  Mono, or  Covox+SoundBlas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n  order  to modify the Covox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. You can put decimal or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input field. If you put a 'h' after a number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will  be considered as an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.g. 0408h). When you use a digital-analog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 plugged into LPT1, you must specify 0378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plugged into LPT2, you must write 0278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vox Right I/O Addr.&gt; : allows you to set  the I/O Port address where a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x or compatible card  is installed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as a right device (if its plug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side of your amplifier, of course). Thi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on must be used only when the Covox Stere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choosen (in the output device menu option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ve for information about por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ndBlaster Settings&gt; : invokes a submenu,  allowing  you to select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 of a SoundBlaster Card: I/O Address,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nel and Interrupt Line. You can use only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rd values for I/O Port address (210h, 220h, 23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h,  250h or  260h), values from 0  to  3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nel, values from 0 to 7 for Interrupt Lin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eful when you use this option, because an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t parameter can cause your PC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ndBlaster Mixer&gt;    : shows the mixer control window.  This option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ys available,  even if a SoundBlaster PRO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present on your system. Your system can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call this option and a SoundBlaster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installed properly. See below for a rapid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laining about Mixer Pane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MultiPlayer shows during modu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, MultiPlayer's Desktop shows two windows. the first,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screen top, shows information about module currently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: Debbie Gibson Remix      Tempo: 006    Frequency Rate: 12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  : 001/024/012 (001)        BPM  : 125    Filter On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: NoiseTracker/ProTracker                Filter Off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: #12:Covox+SoundBlaster                 Equalizer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: ����                  015              Looping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#1: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top-left side,  you can see internal module name,  track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 pattern, total patterns, current row, current pattern number),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ormat, device name, current volume, current tempo, beats per minute,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frequency mix rate, filter settings, equalizer switch and a switch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if module has to be loo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indow displays animated bars, pattern partitures, samples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ode currently selected by function keys (see below)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 shows the 'bar'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BassDrum                      E-2  ###############           048 -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Chorus                        C-3  ###########               024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Electric Guitar               A-2  ###################       024 42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Pizza                         E-1  #############             024 -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Chorus                        C-3  ###########               024 -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BassDrum                      E-2  ###############           048 -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#2: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a module, you can change some effect and switch in order to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y sound reproduction, by pressing  alpha-numeric or  function ke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keys take effects to module currently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: jump back to start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    : change song's tempo. When you press &lt;Ctrl&gt;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, you can change beats for minute (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 tempo value is decided internally by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BPM is a program parameter (exception mad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racker modules with extended tempos).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BPM is 125 for all module formats, while WOW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BPM set to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       : change frequency mix rate, by adding (UP) or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WN) 100 Hertz for each key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WARNING ** : This option is not available i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PgDn      : jump backward and forward in the song,  one patter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. If you go down to last pattern, modul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nd to the first patter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.. 0             : turn on/off a channel.  Channel  &lt;0&gt; is channel #1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Lock is on, keys 1-6 work on channel 11 to 16, ri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.. Alt-F10  : they work in Advanced Playing Mode only.  Mov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mplifier's left side. When NumLock is pressed,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F1 to F6 work on channels 11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.. Alt-0     : In Classic Mode, increase a single channel volume. In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anced Mode, move a  channel on the middle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d on both amplifier's sides). If Numlock key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 from Alt-1 to Alt-6 work on channels 11 to 16,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.. Alt-P     : In Classic Mode, decrease a single channel volume. In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anced Mode, move  a channel  on  the amplifier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de. &lt;Alt-Q&gt; corresponds to channel 1, &lt;Alt-W&gt; to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l 2, and so on. These keys work on channels from 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if &lt;Numlock&gt; light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: equalize the sound, improving it if possible. This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s available only in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: change current filter's bandwidth. You can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ee possible bandwidths, by varying cut-off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dvanced Mode,  this option  toggles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 internal filter (it doesn't work with o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: change filter type used during playback. In Advanced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, this option toggles the SoundBlaster PRO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: display sample informations:  name, length, repe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peat length.  You can press Up and Down 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u the list,  or press  &lt;ESC&gt; to come back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, R               : this option turns on (or off) all channels re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(L) or right (R)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: runs the MultiPlayer's Mixer Controller fo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. This option works in MultiPlayer Professiona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set all SoundBlaster PRO's features (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ve Labs' SBP-MIX utility),  and SoundBlas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register values until next system reboot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device's left  or right channel separate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ixer Controller is actived, you can press &lt;lef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right&gt; cursor key to choose the device, &lt;up&gt; and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to increase or decrease device'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Blaster Mixer Devices are Master, Voice, FM,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,  Line-In and CD.  All settings will be ke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exit from Multi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xer is not available when a Monophonic (1.x or 2.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ASP 16 SoundBlaster Card is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: pause module. Module playback can continue by pressin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again.  While module is paused, you can use 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 described in this section, but some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d after you have resum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D               : save all samples included in current module i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, giving them the module's filenam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umber (tipically,  this number is the  ordin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in the module instrument list). Sampl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signed or unsigned format, depending on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m. You can use any raw-sample player  (PL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WPLAY utility  included in MultiPlayer's package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ing saved samples. &lt;S&gt; save samples without 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g a signum conversion, &lt;D&gt; converts all signums b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 saving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in Classic Mode, module will be paused during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-               : change master volume,  that is, the global volu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umLock is OFF,  the volume will be changed at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e 4, else, it will be changed at a step rate 1.  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 options are disabled when a module fad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: toggle module loop mode. It may work incorrectly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gt;               : change bar shape if display is in Bar Mode (F8 ke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use any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: fades the song out and exit to file requester or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 to play, if module buffer list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: go out of song without using a fade effect. 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pt in buffer list  (if there's someone more)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ctivate the 'Display' mode on  the main window, displaying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l informations in it. When you change display contents, they will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til you press another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2             : display some help screen, reporting all  hotkey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ayer. If display has 25 or 28 lines, F1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page, while F2 show the second. If you use 5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for display, then both F1 and F2 keys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, F4, F5, F6     : display module's  pattern partiture, as usual i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 players and trackers. &lt;F3&gt; shows channels 1 t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4&gt; shows channels 5 to 8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WARNING** : This  feature is available on Class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: show the module instrument list. During module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s played will be highlighted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  : display volume bars, similar to HI-FI digital vu-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default display mode used by MultiPlay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loaded. If screen has 25 lines (option /25 or not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ds), MultiPlayer shows only 15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: clear main window. this command also speeds u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 poll, so you  can try  to increase frequenc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mprove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: invokes the VDS (Virtual DOS Shell) subsystem.  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grap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plays also ROL, CMF and VOC (Mono) files. The screen does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window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OL and VOC playback, there's no key actived, exception made f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llowing you to break the song and come back to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MF playback, you can press &lt;Left&gt; or &lt;Right&gt; key to transpose so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(one note at a time), or press &lt;ESC&gt; to come back to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'VDS'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S is a new Virtual DOS Shell system, created by DGS, actually installe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into MultiPlayer program, allowing you to perform some typical fil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hile you play mods.  VDS works similarily to  a shell programm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, a great communications program,maybe the best, available now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DS is not a real  DOS Shell, you cannot  execute other program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execute most of basic DOS  commands, and something more. Thes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ations DON'T affect general sound quality (you can see this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sktop keys are disabled during a VD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 is not available during CMF, ROL and VOC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DOS syntax are respected almost completely. But, there are som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s implemented in the V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  : copy files from a drive or a directory to another. Syntax i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 to Ms-Dos &lt;COPY&gt; command,  but when you specify  'C:' you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dicate the hard  disk's root directory. F or example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REDHOT.MO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DS will copy REDHOT.MOD in the root directory of drive 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lso wildcards (*,?).  Don't try to copy from stand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CONsole device: effects can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  : copy files from a drive or a directory to another,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files.  Wildcards (*,?) are allowed  too. Abo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, see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    : rename a file. You must specify old name and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    : if no parameter is specified after &lt;dir&gt;, it shows the curren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ory; if parameter is a directory or a drive name,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contents.  You can also specify wildcards (*,?)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, it displays a group of files only. This is a si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d version of MS-DOS &lt;dir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D     : change current directory. If directory  doesn't exis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  : displays a text file. You can break this operation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during fil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S    : clear the virtual screen, that is, the text window used by V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 : this is not a DOS command. It changes master volume of modul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tly played. You must specify an offset, not an absolut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, a signed value to add to master volume.  If number i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ive, master volume will be increased;  otherwise it will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IDE : looks into a compressed archive,  and displays informations of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included in it: file name, compressed file size,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, compression ratio (expressed in percent) and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ZIP files,compression method is identified by a number, ac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ng to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Stored             1 :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: Reduce  (0.92)     6 : Im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: Deflate (1.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AK and ARC archives, method is identified by a number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Stored            3 :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: Squeezed          8 :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: Squash           10 :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: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ZH files, compression method is displayed with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lh1- to -lh5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 : show all commands recognized by V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  : go out from VDS. After VDS is turned off, display will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package includes several external command-lin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3MRIP.EXE : This program is written by James Holderness.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cluded in the package (S3MRIP.DOC) with som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it. S3MRIP is a Scream Tracker 3.0 module extr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s. Usually all Future Crew's demos use some S3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3MRIP hangs when it tries to extract some Scream Track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a module (S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REO.EXE : This little utility sets the SoundBlaster PRO Stere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ersion 1 only). SoundBlaster can be put in Mono Mode o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o Mode, depending on the parameter specifi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execute this program. If you don't specif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Blaster will be put in Mono Mode,  so MultiPlayer and 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 programs will reproduce the music i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1 on the command line, SoundBlaster P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d to Stereo Mode and several application like Multi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r will reproduce the music using stere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0 on the command line, all sounds, FM and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l songs will be played in mono, unless your applica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Blaster register by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tility works only when SoundBlaster is installed on 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FPLAY.EXE: This program allows you to play the Otto Chrons' AM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requires a PC with a 80386 or a 80486 processor  (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6 users),  512k RAM,  a SoundBlaster (normal, PRO or ASP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 Audio Spectrum or an Aria Card.  Your sound c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FPLAY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FPLAY &lt;module file nam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b&lt;nnn&gt; : set the buffer size to &lt;nnn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f&lt;nnn&gt; : change frequency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size  must be less than 8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t frequency mix rate up to 22000 Hertz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reat output sound  (it uses same routines used in Multi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r Advanc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top module playing and return to DOS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FPLAY was written  by using  DSMI, the  Otto Chrons'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Music Interface. Refer to DMP documentation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 (DMP is available in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PLAY.EXE  : This is a player allowing you to play all module formats av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le in Classic Mode. You must specify module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informations (Type, Device, and so on)  ar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.CFG directly.  You can stop module and return to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LAY can run on a PC with a 802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WPLAY.EXE: This utility plays raw 8-bit samples, including all songs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d by MultiPlayer configured in 'Raw Sample File' Outpu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e Mode. Sample file size cannot be greater than 38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PLAY requires a PC with a 80386 or  a 80486 processor,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 and a sound card (SoundBlasters, Pro Audio Spectrum, 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ard will be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PLAY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WPLAY &lt;file name&gt; &lt;frequency&gt; &lt;-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requency&gt; is the playing  frequency, not  frequency mi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both MultiPlayer  or AMFPlay programs mean.  If a sou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d at 8000 Hz, you would play it at 8000 Hz.  All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s  created by  MultiPlayer  should  be  play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cy than the  frequency mix rate used by MultiPlayer 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 modu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c&gt; allows sample conversion, from unsigned to sign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vice versa, depending on original format. Songs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ayer are unsigned samples, but instrument samples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d by pressing 'S' key, during module playback,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stereo sound card installed, sample will be 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d on  both sides (channel  volumes will depend on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er register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stop sample playing and come  back to DO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PLAY was written by using DSMI. See AMFPLA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 if Multiplayer will be released again in the future. Any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ppen, it will have (I hop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RJ/SQZ she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 Karaoke system (editing+play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 lot of th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ULTIPLAYER 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is available via Internet on Anonymous FTP Sites. The distrib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ressed file is called MULTPxxx.ZIP, where &lt;xxx&gt; is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for example, MULTP122.ZIP is the file containing release 1.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 some official FTP site where a copy of MultiPlayer is 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uwp.edu                     /pub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rad.ac.uk                /misc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usach.cl                 /pub/Sound/Players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           /pub/msdos_uploads/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ULTIP.BBS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nformations on MultiPlayer, you can contact author by 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following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etto@csdux01.cised.unina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etto@cised.dms.unina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-MAIL.DOC text file for  complete instructions and informa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e-mail. If this file is not present in  MultiPlayer'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look for it on cs.uwp.edu in the modplayer directory, or in som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ccess to Internet, you can use postal mail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Software /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avide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Rodolfo Falv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27 Napoli (It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sk me for source code. Since source code uses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elisTracker's module playing library, you must write to its authors (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sTeam) in order to have information about sources. Anyway, V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s are also available via Internet. You can find author's e-mai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ncluded in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LECTRICAL SCHEMES FOR COVOX COMPATIBLE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LPT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ELECTRICAL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 pin        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İ����İ����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LPT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NTI ELECTRICAL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n426e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type pin no  \          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D0  ��Ĵ9     14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D1  ��Ĵ10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D2  ��Ĵ11      � � � 3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D3  ��Ĵ12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 D4  ��Ĵ13     5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 D5  ��Ĵ1      6��Ĵ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 D6  ��Ĵ2      4��ĳ�������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)  D7  ��Ĵ3   7   �  �       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</w:t>
      </w:r>
      <w:r>
        <w:rPr/>
        <w:t>+�       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4.7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LPT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080 ELECTRICAL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C 0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Port Pin          ��������Ŀ0.01�F  0.1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D0  ��Ĵ12    16��Ĵ����Ĵ���������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D1  ��Ĵ11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D2  ��Ĵ10    15������������������5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D3  ��Ĵ9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 D4  ��Ĵ8     14����������������Ŀ5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 D5  ��Ĵ7     13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 D6  ��Ĵ6      2��Ĵ����������������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)  D7  ��Ĵ5 3 1  4����������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  <w:t>0.1�F    +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Ĵ            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 : capacitors are ceram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ctrical schemes was taken from ModPlay's documentation. ModPl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layer created by Mark C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