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or using TSRmaker pop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p-up screens that are created with TSR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if certain procedures are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SRmaker  pop-ups  watch  for  certain   keystrok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ing INT 9. If you have any programs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rab that interrupt, it is possibl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  conflict.  To avoid a jam up,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resident programs are loaded. If your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maker  is  being loaded last, for example,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a couple of place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SRmaker screens only pop-up if your video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 2  or  3.  If  the  display  is 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, mono mode 7, or a 40 character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 pop-up  will  not  come up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to switch to a CGA 80 column text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key-comb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SRmaker  screens are being written to page 3 of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If your application is using  this  pag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be  a  possible  conflict.  This  is  no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SRmaker  screens  only  work  on  CGA   or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!  They  will not pop-up on an EGA o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t in th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I hope this clears up most problems that user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ack A. Orman  *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