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must be in the following places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F_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F_Util.exe  (only with registered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ing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ABASIC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(defined in boxing.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as defined in boxing.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s.txt   !Whatever you want to call the all-time grea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ing.ins   !whatever you want to call the Box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self crea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