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Lord v2.0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6 by Christopher L. Tumber all rights reserved.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freely distribute this software in original,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of this software in whole or in part in a modified o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strictly prohibited and is a violation of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 is a Trademark of Fleer Entertainmen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vel characters are Trademark and Copyright Marvel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r and Marvel trade names and licenced properties are used her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ir owners but under "fair usage" provisions of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law. Usage of these properties is not intented as a challe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is made available as is, with no warranty written or implied.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and bug tested to the best of my abilities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r misuse of this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use of this software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egistred copy of OverLord. To become a Registered User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all future updates and upgrades of this software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 or money order for $10 OR the registration card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f you purchased it directly from the Comic Book Legal Defence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sed dea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T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16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 1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please be sure to use sufficient postage for a letter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a US Postal Money order, please be sur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" version, or I may have trouble c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ration card, you DO NOT need to send cash, just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yes ALL) registration fees will be donated to The Comic Book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Fund. The CBLDF is a non-profit organisation dedi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tion of the rights and freedoms of comic book publishers, se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To find out more, please contact the CBLDF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lycow.com/cb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 Legal Defens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, MA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99-CB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413-582-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nregistered version of OverLord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Yue's OverPower World Wide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arthmore.edu/cc/staff/yue/OverPow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wp.edu in the directory /pub/msdos/games/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nouncements regarding OverLord are also made in the Use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trading-card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chno for the PowerSurg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Kalford for the Mission Control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 Overview of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ealing Sam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 Overview of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is deckbuilding software for Fleer's collectible ca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. OverLord allows you to select the cards for a playing deck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tatistical analysis of this deck is provided, and sample g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in order to view the actual performance of a deck and get a "fee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trengths and weaknesses before actually playing with it o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requi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assumes you are familiar with the rules of OverPowe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particular is not a tutorial on the game and refers to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 without explanation. If you do not know how to play OverPow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ly not the place to learn it. I recommend you read the ru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rter decks and/or find the various OverPower articles and err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th on the net and in CCG 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requires VGA graphics,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OverLord, you will be prompted to ente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key. Along with this copy of OverLord, you should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registration key. I you did not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T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16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 1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a993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have to enter your key once, after which OverLord will keep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le. OverLord also asks for your name. The name you ent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must agree so be sure to type in both your name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shown in the registration info sent to you. Capitals, space, &amp;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e, when you first load up OverLord, the screen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������Ŀ ������Ŀ �����Ŀ ���������Ŀ ������Ŀ �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ck Name: NONE     �   � Load � � Save � � New � � Extract � � Deal � � Quit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�������� �������� ������� ����������� ��������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ards: 0          No Hands: 0         Specials: 0/0      Power: 0/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By All: 0/0%     Usable By 1: 0/0%   Universe: 0/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oes Type II Legal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CALYPSE       � BEAST             � BISHOP            � CA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4 4            � 1 5 6             � 5 6 4             � 6 5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: 0/0%     � Usable: 0/0%      � Usable: 0/0%      � Usable: 0/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Usable: 0/0%   � ExUsable: 0/0%    � ExUsable: 0/0%    � ExUsable: 0/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Shape Shift     �0 Bestial Brawn    �0 XSE Tactics      �0 Custom Firea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Surv. o/t Fit.  �0 Analyze          �0 Draw Eng. Fire   �0 Cover F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Mega Morph      �0 Anim. Dexterity  �0 Spectrum Blast   �0 Bodysl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Enhan. Strength �0 Biochemist       �0 Plasma Gun       �0 Bionic Ey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Gen. Eng.       �0 Drop Kick        �0 Absorb Energy    �0 Battle Tac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NY HER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Death Frm Above  0 God of Mischief   0 Guardian Angel    0 Alien Symbi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Unlucky at Love  0 Gamma Terror      0 Web-Head. Wizard  0 Confu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Savage Lan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niverse                   Power           Training       Team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1E  0 6/+1F  0 6/+1S �  0 1E  0 1F  0 1S  �  0 5ES/+3ES  �  0 6E/6E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2E  0 6/+2F  0 6/+2S �  0 2E  0 2F  0 2S  �  0 5ES/+4ES  �  0 7E/6E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3E  0 6/+3F  0 6/+3S �  0 3E  0 3F  0 3S  �  0 5FE/+3FE  �  0 8E/6E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1E  0 7/+1F  0 7/+1S �  0 4E  0 4F  0 4S  �  0 5FE/+4FE  �  0 6F/6F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2E  0 7/+2F  0 7/+2S �  0 5E  0 5F  0 5S  �  0 5FS/+3FS  �  0 7F/6F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3E  0 7/+3F  0 7/+3S �  0 6E  0 6F  0 6S  �  0 5FS/+4FS  �  0 8F/6F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1E  0 8/+1F  0 8/+1S �  0 7E  0 7F  0 7S  �              �  0 6S/6S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2E  0 8/+2F  0 8/+2S �  0 8E  0 8F  0 8S  �              �  0 7S/6S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3E  0 8/+3F  0 8/+3S �                    �              �  0 8S/6S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 xml:space="preserve">Multi-Power 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 xml:space="preserve">0 1EFS  0 3EFS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 xml:space="preserve">0 2EFS  0 4EFS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ge of Apocalyp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 Inf. Army Scatt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 Martyr for the C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 Mutant Rebels Captiv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 Rebel Forces Regrou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 Strategy Destroy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art of the screen are utilities, and in particular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OverLord uses a point and click interface to selec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The middle part of the screen shows your heroes and the Speci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r deck, while the lower part of the screen ar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raining and Teamwork), Power cards and finally your Mi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v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primarily assuming you are using a mous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ouse however, you can still use OverLord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mimic the use of a mouse and highlight variou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+ or = key is used instead of the right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 instead of the left mouse button and the space-bar or enter ke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both mouse buttons simultaneous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aspects of OverLord remain identical, merely keep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will attempt to automatically detect the presence of a mo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if found. If you have a mouse installed, but st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verLord in keyboard mode, run OverLord using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OverLord to operate in keyboard mode and ignor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u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heroes you wish to use in your deck, postio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ne of the four hero card names. Click a mouse button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 Clicking the right button will advance the hero alphabetica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vailable heroes. Clicking the left button reverses this and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availabl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hero will also change the Specials available to your deck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 are listed below the hero. To select one of these Specia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 with the right mouse button. Clicking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select a card. To add more than one card, simply do multip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keep in mind that you are limited to one per deck on some 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will not allow you to select more than one each of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s are abreviated for space considerations and tex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summary of the text of any Specials, click on them with BOTH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oppleganger and Spider-Man in your deck, OverL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as if you are only adding Special cards for one or the other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s will show up below each hero, but, OverLord will assum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 are sharing the same cards and will not include a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each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hero Specials are located Any Hero Specials, Uni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/Multi-Power, Training and Teamwork cards. These card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als above. Use the right mouse button to add a card,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ubtra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or left mouse button, you may select your Mission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Mission chosen, different Event cards will be available to you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s, to view a summary of any Event card, click on it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cards which are not usable by any of your hero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cause some cards modify a hero's ability to use certain card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AY Special card) and it would be impossible for OverL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 which cards may or may not become usable by your heroes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You must be aware of which cards are usable by your various hero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OverLord screen includes several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In order to set the name for your deck, click in the box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Name. You may then type in a name for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Save" box will save your deck under the name you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extension .dck. Note that OverLord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utomaticaly, without warning you, so be sure your Dec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Load" box will load a previously saved deck. If OverLor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eck of the name specified, it will simply skip this procedu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y a file for OverLord to use upon boot-up. See the "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" section for details. OverLord can load files saved b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verLord, however, earlier version of OverLord cannot 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New" box will erase all the cards you have selec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. Please be careful with this function, as once clicke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forever unless it had previousl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"Extract" will cause OverLord to create a file with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ck Name but with the extension .txt. It will then write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escription of your deck to this file. You may then print out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email/post it to any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at any time you may save the heroes you currently have sel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roes. Doing so means that whenever you run OverLo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deck filename, these heroes will be presented at the beg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if you use the same heroes frequently, you can avoid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m over and over again. To save your default heroes, hit ALT-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 default heroes at any time, hit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verLord, click on the "Qui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provides you with statistical analysis of your deck as you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tatistics are shown just below the file command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ards: 0          No Hands: 0         Specials: 0/0      Power: 0/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By All: 0/0%     Usable By 1: 0/0%   Universe: 0/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oes Type II Legal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Cards" is the total number of cards you have selected so far.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deck, not including your four heroes. The minimum size of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is 51 cards. If you use any Event cards, the minimum legal de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o 5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ands" is the number of eight card hands, or Battles which may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deck before reaching your Power Pack. For statistic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OverLord only considers complete, eight card hands. Any left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ll result in odd results. It is recommended you stick with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which are a multiple of eight for simplifi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 By All" is the number of cards in the deck which all heroes ca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expressed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 By 1" is the number of cards in the deck which only one hero ca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expressed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s" is the total number of Special cards in your deck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ehind the "/" is the average number of Special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iverse" is the total number of Universe cards in your deck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and Teamwork cards) with the number behind the "/" being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verse card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is the total number of Power cards in your deck (including Multi-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hind the "/" is the average number of Power card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oes Type II Legal" Indicates weather the four selected heroes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OverPower tournaments. In type II decks, the totals of all fou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must equal 58 or less. OverLord simply checks if this is the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Note that in order to be tournament legal, decks must also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51 (56 if using Events) cards, not inclusing hero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does NOT reflect this minimum, please see "Total Cards"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ck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directly below each hero are the follow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: 0/0%     � Usable: 0/0%      � Usable: 0/0%      � Usable: 0/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Usable: 0/0%   � ExUsable: 0/0%    � ExUsable: 0/0%    � ExUsable: 0/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" is the number of cards in the deck that this hero can us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lue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Usable" is the number of cards exclusively usable by this hero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y this value expressed as a percentage of the whole d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ards may affect a heroes ability to use other card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Y Special card). These statistic DO NOT consider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such cards in determining the number of cards that are "Usab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Usable", "Usable By All" or "Usable By 1" statistics. Only tho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rmally usable or not usable by your heroes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aling Sam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allows you to view sample game deals from your deck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Deal" box in the upper right 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will then deal a complete game and analys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screen are your sample hands. Each hand i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quare and includes both the Discards ("Disc"), Power ("Pwr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e ("Vent") totals for that hand. The Power total includes al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ll attack Specials, and all Universe, Training and Teamwork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discarded. Venture includes all cards which affect the 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 that battle. Power and Venture are differentiated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ffect one and not the other. Note that any Specials which do no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wards the Power or Venture totals are not conside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ic even though they may have powerful effects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cards are highlighted in Gray. Note that for Power Card dis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(and third, fourth, etc..) is highlighted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card or cards which must be discarded. Either/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by your choice, but, for the purposes of OverLord analys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ich, and the highlighting points out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cards are highlighted in green. Note that the presence of an Even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and will result in a draw once that card is played and this fac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mportant consideration in your deck design. It is often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your deck WITHOUT the Event cards in order to simulat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are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: 0          PowerCds: 0/0        Tot PowerCd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tCds:  0/0        Tot VentCds: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ards: 0/0        Tot Discard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s: 0/0            Special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e: 0/0            Universe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:    0/0            Power:    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outline the effectiveness of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s" are the number of games dealt so far, which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werCds" is Power total for all hands in this game, followed by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 PowerCds" is a running Power total, followed by a running aver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You may deal successive sample hands and OverLord will keep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so you may see the average makeup of your hands over several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ntCds" is the Venture total for all hands this g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 VentCds" is a running Venture total, followed by a running aver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You may deal successive sample hands and OverLord will keep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so you may see the average makeup of your hands over several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ards" is the total number of discards for that g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discards each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 Discards" is a running total of discards followed by a runn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cards per battle. Again, use this statistic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, average results of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s", "Universe" and "Power" follow, they are simply breakdow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ards" and "Tot Discards" statistics outlined above. Allowing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which types of cards you are discarding. (Again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Universe includes Universe, Training and Teamwork cards whil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ower and Multi-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another sample game, click the "Deal" box. All running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many times as you click "Deal", allowing you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sults over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"10" will deal ten sample games. Allowing you to easily ch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you deck after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Save" will append this screen to a file named after your De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xtension .dea. In this way, you may save the resul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for later review. You may print this file out, or,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t. In this way, you may compare successive deals or ev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different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ave" appends to the file and doesn't overwrite. This i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veral deals from the same deck into the one file generated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creen, click "Back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main screen, clicking on any Special with both mouse butt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a pop-up window containing the text of that Special. (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keyboar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's command line interface, you may pass parameters to OverLor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OverLord may be initi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[-KM] [DE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h ("-") indicates a switch, when used, switche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nochrom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CKNAME] is an optional previously saved deck. When a [DECKNAME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pon start-up, OverLord will automaticaly load that deck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ck of that name can be found, OverLord will simply skip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Initial release) 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Jan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speed and efficiency while cycling through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op-up window to show c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eaked Extract to impro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ther mouse button will now activat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garbled printing of deck sizes over 99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partially ignored 3, 4, 5, 6 or 7-of-a-ki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Save" functio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Ne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LI options (Filename, Mono mode, Keybo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no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Jan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reverse 2 and 3 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eroes Type II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op-up window to show card text durin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April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sion Control ca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lshire Farms Promo ca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lactus hero ca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enture totals during "D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bility to do 10 Dea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Deck function now notes OverLord version, and OverL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fil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Unregistered)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am Warlock cards ad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able default heroes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