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ull Quest I, The Cyan Sarcoph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3 Ed T. Toton III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ll Quest I, The Cyan Sarcophagus was designed for use o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GA support, and of high performance speeds. The minimum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ould be a 386-33DX or a 486-25. The game includes a spe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form you if your computer runs too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uses the keyboard only! And because of the way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computer lacking a standard numeric keypad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both the cursor keys AND the numeric keys to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(ex- 7,8,9,up,pgup,home all j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-   Restore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-   Sav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-   Fly (you need a certain item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-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-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-   High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PACE] -  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wo centuries ago you were one of the many followers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tarus. He was a fair and just leader, although slightly mor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his continuing reign, and continued victory over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dered his best mages to create a powerful magical device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ordered that it be a sarcophagus so that he may be bu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hus be one with it through eternity. Hence the Cyan Sarcoph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It was made out of pure wizidrium, the most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 element known to man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Trentarus also ordered his followers to construct a large 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ry him and the sarcophagus in it upon his death. The order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re, as all of his followers were to seal themselves in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the day came when Lord Trentarus was laid to rest, a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crypt. You were the one charged with the unenviabl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ing the doors to the crypt, and to guard them against grave rob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enturies have passed, and now a new threat has emerged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ing through the doors, it is coming from the central tomb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cophagus itself! A creature, neither human nor demon, i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world through the sarcophagus. Grave sites always have a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al curtain, as holes must be punched through it to enable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to exist. Since the ethereal plane connects all rea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was able establish remote contact with the sarcophagus.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managed to gather enough power to send a few of its minions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ll have to defe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have a great task ahead of you, as the menace you must def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de of the crypt, and you must get passed all of the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set to keep the grave robbers out! Good luck, thou shal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-Minor error in the documenta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inor bug in the status bar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itional cheat-mod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lette fades can now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he Sarcophagus can only be nailed ONCE, and thu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 Trentarus will appear.  :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5 -The bug with the save-games that would appear occasionall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(I'm pretty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ecroBones logo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heme-Music now continues to play even when you are in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Manual, and Data Files, are all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 (title 17 United States Code). Unauthorized reproduction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sales may result in imprisonment of up to one year and fi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,000 (17 USC 506).  Copyright infringers may also be subject to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. If you mess with us, we'll delet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this program makes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, expressed or implied, as to the fitness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ness, or safety of this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Under no circumstances shall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r be liable for any damages incurred during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the use of, or misuse of, or inability to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documentation. All risk is assume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 hereby disclaim any implied warranties of fi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f this softwar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veloper and author reserves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 and changes to the software and document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at any time. Any and all changes and revi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out obligation to inform any person or persons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fee of $5 is required for use of this program. If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hrough to the end, or blow your character up for fu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imes, you are required to pay.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01 Talis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, MD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gistering you will be informed of how to "cheat"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and my other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cerer's Quarters BBS (410)-290-3752, 300 to 14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ncerns, suggestions, criticisms,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, praise or opinions, please write! I WANT TO HEAR FROM YOU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ddress is 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"Necroma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