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THIS TIL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If you already have a tile set with this file name, re-nam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any un-used, valid MJVGA tile set file name.  MJVGA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must be named Vnn.TIS where the nn is any two-digi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01 and 99.  Some valid names are: V01.TIS, V02.TIS, V45.T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's Note: Actually, MJVGA 3.0 seems to accept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ng in .TIS although names longer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make the description inde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should. Keeping with name BOB.TI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ight. If you have trouble use a Vnn.T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Copy the new tile set file to your Mah Jongg -V-G-A-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now select the new tile set either from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MJVGA or with the "T" tile set selec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: Most religions have had the "grins" hammer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eaily-duped fanatics. The Church of the SubGeni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ardment or morbid yuks... the last holymen in America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- you may have Snapped already from the information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V age. Root out your false programming and 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h it to HELL. Self-Help through scoffing, mocke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ting Out of False Prophets. A Fanatical Attack On FANATICIS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 for UNBELIEVABLE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urch of the Sub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4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llas, TX 75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