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World is M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ugust 14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All Rights Reserv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oseph Mor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dd Zeb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 has been formatted for 66 line/page, 80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 . . . . . . . . . . . . . . . . . . . . . .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rt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Instructions . . . . . . . . . . . . . . . . . .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onomics  . . . . . . . . . . . . . . . . . . . . . . .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od distribution . . . . . . . . . . . . . . . . . .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vernment Spending . . . . . . . . . . . . . . . . .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ligence . . . . . . . . . . . . . . . . . . . . . .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idies  . . . . . . . . . . . . . . . . . . . . . . .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med Forces . . . . . . . . . . . . . . . . . . . . . .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s of Forces . . . . . . . . . . . . . . . . . . .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litary Spending . . . . . . . . . . . . . . . . . .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acking . . . . . . . . . . . . . . . . . . . . . .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Entry . . . . . . . . . . . . . . . . . . . . . . .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ategy . . . . . . . . . . . . . . . . . . . . . . . .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rt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d Study . . . . . . . . . . . . . . . . . . . . .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onomic Policy and Strategies . . . . . . . . . . . . .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ustries  . . . . . . . . . . . . . . . . . . . . .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ctors Affecting Industry, Table 1 - 1 . . . . . . .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sidies . . . . . . . . . . . . . . . . . . . . . .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rale  . . . . . . . . . . . . . . . . . . . . . . .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xes . . . . . . . . . . . . . . . . . . . . . . . .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ing Tax Rates, Table 1 - 2 . . . . . . . . . . .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vernment Size and Waste . . . . . . . . . . . . . .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vernment Spending . . . . . . . . . . . . . . . . .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World Market  . . . . . . . . . . . . . . . . . .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eral Strategies  . . . . . . . . . . . . . . . . .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litary Strategies  . . . . . . . . . . . . . . . . . .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bat Odds, Table 2 - 1  . . . . . . . . . . . . . .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ack Strategies . . . . . . . . . . . . . . . . . .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ense Strategies  . . . . . . . . . . . . . . . . .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fficiency Ratings  . . . . . . . . . . . . . . . . .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power Distribution . . . . . . . . . . . . . . . .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chnology  . . . . . . . . . . . . . . . . . . . . .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eral Strategies  . . . . . . . . . . . . . . . . . 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rt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Commands . . . . . . . . . . . . . . . . . . . . 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ation . . . . . . . . . . . . . . . . . . . . . 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Dependencies  . . . . . . . . . . . . . . . . . 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Description  . . . . . . . . . . . . . . . . . .  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litary conquest and domestic harmony are the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ess in "The World is Mine!".  As dictator of a smal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wing country, you must manage your resources well,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pulation's morale up and building your industrie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become powerful enough to attack and take ov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The World is Mine!" simulates a power struggle betwee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en opposing countries.  The game allows you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arly all aspects of the economic and military fac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 the fate of your country.  By controlling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and regulating taxes, you must establis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onomic base capable of supporting the forces need to over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enem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can effectively manage your country's econom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ly plan your campaigns, you have a chance of survi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 yourself well in early years, only attacking when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on your side.  Your country will be fragile in early y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d your population as rapidly as possible.  Defense s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increase your ability to survive enemy attacks.  No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urvive if it is attacked by several foes for a few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nera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onomic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rst two reports available are almost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al.  By carefully monitoring the growth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enues, tax rates can be adjusted for maximum prof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economic growth.  The second page will show h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icies are affecting the number of immigrants and emigr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ll as the births and deaths in your country. 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population of your country is changing in a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ary to your wishes, you may restrict people from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leaving the country.  At proper times, closing your b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an effective policy.  Normally however, your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ppreciate the freedom to come and go as they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hird page lists your current taxes rates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ading economic indicators of your country.  Gross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 per Consumer (GNP/c) is a measure of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ion ability of your country.  It is calc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tracting the cost of materials used from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 created for everything produced in your count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also allows you to alter your tax rates.  Tax rat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l between 0 and 60 percent.  Constant attentio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y's economic indicators will allow you to fine tu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x rates as the country's econom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od distribution is an important factor in mai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lthy country.  Page four allows you to control the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d to your people.  You can alter the supply of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for distribution by buying or selling food on a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et.  When food is sold, you can choose to restrict so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, of your opponents from buying the food you have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rket.  You cannot restrict the World Market from bu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food.  This page should be viewed each turn, if your 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port for a year, a food distribution of 0 will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ffect on your country can be disastr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vernment spending is the subject of the next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cial Services spending and Government Operation spend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ly items that require funds each year.  Social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social security, medicare, housing subsidies, etc.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pending on this item greatly affects the moral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ulation.  Government Operation funding is require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vernment to function.  Spending on this option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iveness of the funding for your other programs.  S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s than the required amount will make Social Serv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Works spending less effective, conversely, spend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required will increase the effectiveness of other s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, but may increase your government's w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ureaucrats have a tendency to spend whatever is given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ore if possible)  Public Works spending will help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your country's infrastructure.  Large amounts of spending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nything else, will promote waste.  Efficiency spen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means of cutting government waste, heavy spending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egory, over a period of several years, will reduce the w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gover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country starts with a random amount of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urces, if your find that the resources allote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ufficient you have two recourse, either wage war in ho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aling your opponents, or buy them on the resource mar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, after a particularly successful attack, you fi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n excess of resources, you may sell them on the mar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again, you may restrict some or all of your oppone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chasing your resources.  Selling resources can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st to your treasury, particularly at critical peri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ligenc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of the most important factors in the success or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ny attacks you may choose to make is accurat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  Knowing who, and when, to attack is vi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.  Additionally, knowing the relative techn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of your enemy can help you select the appropriate fo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nding on counter intelligence offers you a chance to clo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trength or weakness from an enemy.  When building up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 campaign, high counter intelligence spending can hi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ms build up until you are ready to strik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ly weak, high counter intelligence may mas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akness from your enemies until you can rec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idi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vernment subsidies to industry are one of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d features of "The World is Mine!" and will be deal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med Forc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are three types of forces in "The World is Mine!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forces cover a limited spectrum of military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hree types of units are : Infantry, Armor and Air Fo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far as "The World is Mine!" is concerned, there are no oc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navies and all countries are connected by land.  Whi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patially improbable, it greatly facilitates game pla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 of each branch of your armed forces is measured in un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each infantry unit containing 100 men, each armored unit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 and each air force unit 25 men.  The number of tanks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s is unimportant, actual force should be measured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r opponents' str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antry and Armored units are the only unit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ing and occupying territory.  Air force units are devas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enemy's ground forces and make excellent defensive to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they are unable to occupy land.  In general, infantr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akest, followed by armor.  Infantry's low price and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enance costs offset some of this weakness.  A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ess, air force units are the most expensive to bui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per manpower distribution is a basic requir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ucting any military operations.  If you have assign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oops improperly, you may not receive new units or you may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ing ones.  Any unit with insufficient men is l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anently.  Money spent for new units that cannot be built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sufficient manpower will be money wasted.  The 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centage can be set anywhere between 0 and 100 percent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large drafts have been historically unpop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enth report offers you ten separate s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portunities.  Unit resupply for army, armor and air forc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ably the most important and should command your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unds before any of the others.  Paying the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for each of these will keep your unit efficiencies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ndred percent.  Increased or decreased spending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dictable result.  The next category requiring atten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units.  Prices are listed per 100 units.  Remember to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s many units as you have men to fill them, excess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lost.  Spending on research and development will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chnology rating of your units and increa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iveness in battle.  Technology is expensive however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antry tech being the cheapest and air forc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nsive.  Several points of technology are requir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 factor in combat.  The last category, defense spe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s the ability of your units to defend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ense is useless if you are the att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leventh report provides you with a list of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ies that you may attack.  You may attack with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units in each of the three forces, up to the number of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in that category.  You may attack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ponents so long as you have sufficient units. 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ack yourself.  All combat is conduct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ar.  Units that you have sent to attack other countri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available to defend your country if you are attack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ar.  Attacks are conducted in the same order as the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s, which is selected randomly each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Entry and Screen Contro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The World is Mine!" provides several features to 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rden of entering large numbers and dealing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s.  Reports may be selected by entering their numb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menu.  If two digits are entered, there i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 'return'.  e.g. if you wish to see the third report,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 instead of 3 will eliminate the need to hit enter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 of all inputs in the program, when the end of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is reached an automatic return is executed.  Onc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ne of the reports, pressing PAGE UP or PAGE DOWN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 view the next or previous page without return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menu.  Additionally, pressing HOME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-enter data for the current page.  Pressing ENTER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ay go back and re-enter the data for any repor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h.  The values of all inputs for any page viewed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will be reset to zero and your money or forc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ed to you.  Careful attention to your data ent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ent time consuming re-entry.  The reports need not be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, an arrow will be placed next to the number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 that you have already vi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entering large numbers, the program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commas in your input where appropriate. 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SPACE key will erase the previous number, while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-BACKSPACE will eliminate the entire input.  Pressing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insert three zeroes into your input at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.  Getting into the habit of using the '.' key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will greatly speed data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ateg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playing against computer foes, it i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ch trends set by the others.  When one country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acking another, the others will probably follow, onl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you safely attack.  Be careful not to make enemies with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of the computer countries, they have long memorie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ing against humans, the same applies, choose your ene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efully and make as many friends as possible.  Pla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st and always keep at least half of your forces home. 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ack with all of your forces unless you are 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n't be att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pulation is an important factor, keep your's hig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ding the people as much as possible.  Try to feed them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they want each year, even if it means buying foo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et.  Low taxes will insure a high immigrant to emig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io, but remember to balance it so you still have some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short instructions should be enough to start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are familiar with the game and how it works,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d section.  The advanced section will help you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hings are related in the game and help ref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ategies.  As with anything, only through practice c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hieve true mastery.  There are many factors in the game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important in its own way and in relation to others. 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notes as you play may not be out of order.  You should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you become familiar with each screen and have gott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aling with the large numbers that the game deals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have accomplished this, read the next secti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understand one of the factors used in the program,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tion entitled "Program Descrip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dvanced Stu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onomic Policies and Strategi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of the primary strategies for increasing your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ucceed in "The World is Mine!" is to underst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ionship between the various factors in the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is a discussion of average starting valu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ionship your spending and tax patterns have to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pects of the game.  Complete understand of these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greatly enhance your ability to successfully contro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conomy of your country in "The World is Min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olves around the five basic industries displayed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.  Nearly all factors affecting the economic statu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y are derived from a combination of these rating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se five industries that your Gross National Produ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ed.  Before discussing strategies to enhanc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ustries it is necessary to defin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five industries have been chosen to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jority of business activity that takes place in your cou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are the Defense, Agriculture, Heavy, Consumer, and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ustries.  The Defense industry is an estimate of the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industries whose main source of revenues comes from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acts, it is heavily influenced by the amount your spe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military each year.  The Agriculture industr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lection of the prosperity of your nation's farmer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d suppliers, it is heavily dependent on the weather. 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ustry includes manufacturers of expensive, durabl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as automobiles and machinery.  Your natural resourc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n important influence on this industry.  Consu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ustries include companies that create products aim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erage consumer; appliances, electronics, household prod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 etc.  Your consumer industry is based large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wealth and prosperity of your citizens.  Th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ustry is not based on the production of any product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based on services provided to consumers.  Th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ustry is a direct reflection of the spending abilit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rst factor we will study is the relationship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tax rates and the various industries.  Your corporate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e will directly affect the health of each of your indus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ly, Income tax will affect the Service indust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es tax will affect your Consumer industry.  Infra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sources are also important influences on all indus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notable exception of the Consumer and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ustries.  The following table lists other important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maintaining the health of your indus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able 1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actors affecting Indus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ustry               Fa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litary               Resources, Military Spe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rp. Tax, Morale, Subsid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fra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riculture            Weather, Corp. Tax, Mor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sources, Infra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bsi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vy                  Resources, Corp. Tax, Mor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frastructure, Subsi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umer               GNP/c, Sales Tax, Mor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bsidies, Corp. 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fra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ice                Morale, Income 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rp. Tax, Infra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bsi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addition to taxes, two other factors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ect your industries, resources and infrastructure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y's infrastructure rating reflects its overall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elopment.  In the real world, the United States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est infrastructure on the planet, in otherwords it ha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dges, dams, railroads, highways, power stations, and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any other country.  Industry and infrastructure go h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.  A high infrastructure rating promotes industry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y to transport goods and power is plentiful. 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ustry is partially responsible for build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rastructure.  Keeping a high infrastructure will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arantee healthy industries.  When you take or lose land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rastructure will fall, this reflects the fact that wa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ructive process.  Losing land will have a greater imp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rastructure than will gaining 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country's natural resources rating is a ref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eneral amount of raw materials to be found on your 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country can be prosperous without natural resourc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er your resources rating, the better your industri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.  Resources can be bought and sold on a market.  In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ess you have an overabundance of resources, or despe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money, you should avoid selling your natural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igh world market price for resources is a ref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value and importance in the game.  You can also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urces by attacking your op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idi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find that your industries, despite all your eff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t performing adequately, you may choose to subsidiz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idizing your industries will not make up for generally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onomic policy, what it will do is temporarily boo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ustry percentage.  If your tax rates are reasonable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rastructure is sufficient, a large subsidy should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improvement in the subsidized industry.  Small subsi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be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a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orale rating of your country reflects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tude of the population.  There are many factors tha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rale of your country, including, but not limited to;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es, government size and waste, border controls, GNP/c, 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centage, food  distribution, and government sp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ing a high morale will provide a boost to your indus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py people make good workers.  Poor morale will be ref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lower industries and lower revenues, this ref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dency of the population to strike against industry and re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ay taxes when upset.  Keeping your population's moral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accomplished by avoiding high draft rates, keeping t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sonable and providing them with enough land to live on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pulation becomes too large for the land in a cou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ricting immigrants might be a step in the righ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st important factor in morale is, of course,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.  Adequate food distribution will insure a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 mor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x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x rates have a significant effect on both the econom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ale of your country.  The proper combination of tax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sult in a country that is both prosperous and happ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table can be used as a general guide to acceptable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es.  All tax rates must fall between 0 and 60 per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able 1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arting Tax R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me Tax - The population can support a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igh income tax rate.  The opt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evel is based on your country's n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t should fall somewhere between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40 per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p. Tax  - Your country's industries are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ffected by this tax. 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 small a corporate tax a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fford.  Tax rates in excess of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ercent will have a severe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dus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 Tax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ort Tax - These two tax rates go hand in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acceptable rates will vary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pending on your countries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itionally a high import ta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ke your export revenues suff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due to the fact that if you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ther country's imports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untry they are likely to d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you.  A careful balanc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intained here.  Tax rat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0 and 25 percent have usuall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es Tax -  A high sales tax will cause cert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r industries to suffer, while a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t is too low will provide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adequate funds.  Experiment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vide the key to proper tax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tings.  A value between 5 and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ercent can be used as a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note that all the tax rates suggested i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graphs are just that, suggestions.  The optimum tax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vary significantly from country to country,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y's resources, morale, population and size. 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above can serve as a starting point.  Play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riment with different combinations of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vernment Size and Wast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two ratings reflect the approximate siz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vernment, and the general amount of waste.  As your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ws in size and population, the size of your govern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ase.  Waste is not a direct reflection of government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it will tend to increase with government siz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mary reason for increases in government waste is ex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nding in any of the four categories of government spe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exception of efficiency spending.  A government w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er than 1.3 or 1.4 will cause the size of the govern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w.  The larger the size of the government, the more 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costs will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vernment Spend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addition to industry and taxes, your economy is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ected by the manner in which your government spends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four categories of government spending;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ices, Government Operation, Public Works and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cial service programs include all domestic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, these include programs such as welfare,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, education, housing, unemployment, medical c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support services.  Spending the minimum recommended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llow such programs to continue, cutting back on fun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ategory will reduce government programs for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ulation and result in a decline in morale.  Cutting back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ditional effect of reducing the amount of money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wasted.  Spending above the recommended amount will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se in morale, but may create an unhealthy government w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vernments need money to implement the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cial programs that the population usually demands.  In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ld is Mine!" funding for this comes under the categ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vernment Operation.  Without allocating funds to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, the money spent on social services and public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wasted.  Government operation is the means b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ey is distributed.  Excessive government operation s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sult in greater effectiveness for social serv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works, but may result in an increase in governm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mentioned earlier, your country's infrastructure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mportant part in the health of its industry. 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d up your country's infrastructure as quickly a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ublic works spending option has been included.  Al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ds to this category will result in a highly accelerate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increase for infrastructure.  The cost for each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rastructure is based exponentially on the current r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us spending on infrastructure follows the law of dimin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.  When allocating large amounts of money to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s, keep watch on the level of government w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fficiency spending is unrelated to the other catego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vernment spending.  By assigning money to this categ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 means of reducing government waste.  Fighting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te is best done over a period of years, massive spen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ngle year will have an effect, but extending that s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wo or three years will be more effective.  If was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uced below 1.0 government size will decrease greatly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orld Marke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The World is Mine!" provides for player intera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ways, including the buying and selling of natural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ood on a world market.  The most useful asp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et is probably the existence of the World Market as a tr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food and resources, the only outside influence o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orld Market will both buy and sell items on the mar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ying only when the price is low enough.  By keeping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k of the markets, clever players can use the varying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s, and the tendency of the World Market to buy item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ount, to their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taking advantage of the ability to restri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ies you wish from buying the items you have plac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et, it is possible to economically isolate your op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oding the market with expensive goods can drive up th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World Market's supplies, making them unafford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opponents.  Similarly, selling items at low pr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ricting all enemy countries from purchasing them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st thing to sharing resources that exists in "The Wor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Strategi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is important to establish a good economic policy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game.  You should attempt to increase your popul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pidly as possible while building up your infrastructur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, combat should be avoided until a you have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ong economic base to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is usually unwise to restrict either immigra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igrants as it will usually adversely affect morale. 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 intelligence early in the game will give you a good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trategies your opponents are using.  Check your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king on the resource market report, if you are at or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tom, you may want to change your strategy and attack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possible.  Without sufficient resources your economy will 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hind your opponents, the longer you wait to go to wa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se your position will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litary Strategi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The World is Mine!" recognizes three differen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litary units; Infantry, Armor, and Air Force. 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s has an efficiency and technology rating, ref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ly and preparedness states and the level of techn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elopment of their weapons.  These factors, combi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ensive rating of the defending country, an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s present determine the outcome of all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ffectiveness of each unit is based on its bas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ffset according to its technology level,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of foe it is facing.  Referring to the following char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explain the relative strengths and weaknesses of each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ble of Combat O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ble 2 -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acker            Defender       Defender       Def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         vs.    Infantry       Armor          Air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antry            1.00           0.30           0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mor               1.20           1.00           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r Force           1.50           1.20          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ender            Attacker       Attacker       At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         vs.    Infantry       Armor          Air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antry            1.05           0.45           0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mor               1.25           1.05           0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r Force           1.55           1.25           1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of defender units are higher across the board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tages gained in resupply, easier command, contro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s, and familiarity with the terrain that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on home terri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is easy to see that Air Force units ar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ful, being effective against all three types of un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ulnerable only to one.  Highest casualty rates will occ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fantry units.  The combat effectiveness of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 types must be weighed against their acqui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enance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ack Strateg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fore attacking, it is important to determine the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sh to accomplish with the attack.  There are two pri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s to consider when attacking, first is to gain l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urces, the second is to damage the enemies military fo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goal of seizing land and/or resources is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 by assembling a balanced force to attack with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antry and tanks are the only units capable of holding 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eizing resources is based on a minimum capture of 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are a necessary part of a first goal attack.  Air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also be included to insure the success of an attack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ended territory.  Second goal attacks are best made b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entrations of armor and air units.  Airforce uni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lict tremendous casualties on enemy ground formation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nks are capable of seizing at least small portions of l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subject to lower casualty rates than infantry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acks should never be made if they leave your count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ufficient units to repel an enemy attack.  Additionally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ack when you have a strong advantage in either force siz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ology.  The defender's defensive rating must also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account when choosing forc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ense Strategi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y key to successfully defending your country l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aining a strong contingent of air force and armor unit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ong defensive rating will greatly enhance the abilit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s to repel enemy attacks.  Defensive installations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ive however if you have at least some units left beh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m.  In order to keeping the enemy from overrunning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ions of your territory, you must be able to i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ificant casualty rates on him.  As the defender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tural advantage in combat, use it to the fulle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ing large numbers of air force units present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r force units inflict the highest casualty rates amo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s of enemy forces.  Armored units are also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enders.  Infantry, while less effective, are more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more numerous and therefore get a greater advantage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ensive installations that you have.  Concentrating on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ce and armor, and building defensive installa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 your country with the ability to defend itself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enemy at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iciency Rating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ffective force management is required for your count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litary units to be efficient.  In order to get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iveness from your units, try to keep unit effici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, around 110 to 120% at all times.  Keeping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iciencies above 100% is a cost effective way to kee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litary forces up to par.  Whenever your units enter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at situation, whether attacking or defending,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unit type present is multiplied by its unit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fore, 100 infantry units at 125% efficiency act in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125 infantry units.  The same is true for all thre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units.  Additionally, keeping high unit efficiency can f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emy, who must rely on intelligence data, into think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less prepared than you actually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power Distribu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early years of the game, you will need to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age your troops in order the maintain a large enough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personnel to fill your existing units.  Watch the man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rves carefully when buying units.  If you do not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 assigned to that force type to fill your new unit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se the units.  A high draft rate will probably be necessa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plan to build units early on.  Try to keep enough m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rve so that if you are unexpectedly attacked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ough men to replace lost units.  When a unit is destroye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n in that unit are assumed to be killed. 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that high draft rates will adversely affect mor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olog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echnology rating of each of your force types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ificant effect on the battlefield.  Numerically inf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ces can defeat their opponents provided they have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ough technology rating to overcome difference in forc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ology rating is used to adjust the values in table 2 -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ificant levels of technology are necessary in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benefits to really be f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Strategi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is important, when involved in a many player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man or computer, game to remember that alone, your cou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ather insignificant military force at the start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to many enemies, and they will probably join toge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roy you.  It is important, especially early on, to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enemies carefully.  When playing computer cou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 that they tend to attack the same people, or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ople who have attacked them.  Human players are more trick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ing informal alliances with several of your oppon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ably a wise idea.  In large games, once the fiel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indled to a few players, three or four, it is important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in quickly, or your government spending requireme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ch crippling levels easily.  Defensive computer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gnize when a game is near the end and will, unde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cumstances, go into a total war mode in an effort to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 the last few players and win.  Hiding your military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s with massive counter intelligence can allow your build up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undetected for a year or two, until you are ready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prise attack.  You will find it difficult, if not im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intain an excessively large force, therefore o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t you should use it quickly, before its maintenanc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ipples your economy.  The game is usually not play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ous war between the countries, but rather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irmishes between various countries, you will probably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 expensive to support long drawn out campaigns. 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enemy to be weak, then strik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Command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The World is Mine!" allows the user, at any poin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, to press 'c' and obtain a list of country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.  This command can be used during input without adver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ecting the data be entered.  Use of this command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now' on the screen with older model CGA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the start of the game, the user is queried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human and computer countries to be used. 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 computer and human players are allowed. 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enemies are offered, each plays with a different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of the computer enemies play by all the official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in this manual.  The computer player is afforde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considerations.  During play, the defensive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pend considerable time and money build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rastructure and defense, they will attack seldom if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rly in the game.  On the other hand, the aggressive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likely to attack at any time.  The worst mistak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playing computer countries is to make enemies of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m.  Only slightly less suicidal is allowing your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ppear too w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playing against the aggressive countries, mai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 intelligence information is vital.  It is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gerous to fall into the lower third in terms of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litary force.  When playing the defensive countries, avo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most position of relative power.  If you aren't carefu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find yourself subject to mass attack.  To obtain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llenge, play against several computer countries of each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unction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             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 Miscellaneous Functions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ather Quality  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ale                  GNPc, Food Given, Food Demand, 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pulation, Required Government S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ctual Government Spending, Income 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raft Percentage, Border In, Border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d Infrastructure    Old Infrastructure, Industry To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ublic Works Sp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 Government Functions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vernment Size         Population, Land, Government W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vernment Waste        Government Size, Waste Spending,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aste Spending, Government Spe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quired Government Sp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vernment Spending     Population, Waste, GNP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overnmen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vernment Operation    Government Size, W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 Economic Functions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NPc                    Industries, Taxes,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Market Cost         Total Amount on Market, Total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st, World Market Am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orld Market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 Revenue Functions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me                  Population, GNPc, Income 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dus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porate               Industries, Corporate Tax, Export 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                  Industries, Resources, GNPc, Import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unction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             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ort                  Resources, GNPc, Export Tax, Import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es                   Population, Consumer, Heavy, Agri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dustries,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                  Industries, GNPc, Population,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 Intelligence Information and Ratings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ligence Info       Intelligence rating,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elligence rating, #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ligence Rating     Spending, Government Size,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 Population Adjustments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igrants              Population, Land, GNPc,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mand/Given, Weather, Total Ta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r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igrants               Population, Land, GNPc,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mand/Given, Total Taxes, Mor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rths                  Population, GNPc, Food Demand/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r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ths                  Population, GNPc, Food Demand/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 Industrial Percentages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litary                Corporate Tax, Resources, Old Indus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ending, Old Spending, Morale, Subsi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riculture             Weather, Resources, Corporate Tax,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dustry, Morale, Subsi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vy                   Infrastructure, Resources,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x, Morale, Old Industry, Subsi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umer                Infrastructure, GNP/c, Sales 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rporate Tax, Old Industry, Subsi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2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unction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             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ice                 Infrastructure, Morale, Income 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rporate Tax, Old Industry, Subsi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 Food Distribution Functions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d Supply             Land, Agriculture Industry, Wea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d Demand             Po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 Military Functions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unteers              Population, GN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ft                   Population, Draft Perce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Units               Cost per Unit, Money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Technology          Previous Tech Rating, Money Allo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st per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Efficiency          Number of Units, Old Efficiency,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pkeep, Money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d Defense           Defense Rating, Amount Sp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2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Descrip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The World is Mine!" deals with many large number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,000,000 is one mill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,000,000 is ten mill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,000,000 is one hundred mill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,000,000,000 is one billion, or one thousand mill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ogram also deals with many terms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familiar to the player, a short definition of the term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is manual and program includ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riculture Industry - One of the five industries used in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ld is Mine!", it represents the health of all foo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ustries in your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umer Industry - One of the five industries,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ustries that provide consumer products, such as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ances, furniture, clothing, personal computers, etc.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porate Tax - A national tax applied to your count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in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er Intelligence - A branch of the government that 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protection of sensitiv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ense Industry - One of the five basic industri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ents the health of companies that derive their pro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production of military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ense Rating - A numerical representation of the deg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your country is capable of defending itself from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ack.  It reflects the number of military installa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lity of civil defense services, an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tifications within your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igrants - The people who move from your country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ort Tariff - A tax placed on goods produced in your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re shipped to another for s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iciency Spending - Money allocated to reduce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te, by setting up independent observers and agenc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itor the manner in which the government spends its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vernment Operation Spending - Money allocated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vernment employees, build new offices, purchase suppli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2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vernment Waste - A numerical representation of the deg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the government wastes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vernment Size - A numerical representation of th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of your government, in terms of employees, building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ss National Product (GNP) - A term used to describ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etary value, the total annual flow of goods and servi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conomy.  It is measured by adding all government spe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personal spending, and all investment spending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us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vy Industry - One of the five industries represented in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ld is Mine!", reflecting the health of companies that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able goods, such as automob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rastructure - A reflection of degree to which your cou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eloped, in terms of bridges, roads, railways, power s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s, etc.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igrants - The people who move from another country to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me Tax - A national tax on the money earned by the citiz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 Tariff - A tax placed on goods produced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y and shipped in for s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ligence - A branch of the government that dea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quiring information about other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ale - The attitude, in terms of favorability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izens have of their gover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 Resources - The amount of useful materials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y, such as oil, coal, lumber, iron ore, gold, etc.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Works Spending - Money allocated by the govern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urpose of building roads, bridges, railroads, etc.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es Tax - A national tax on items sold within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cial Services Spending - Money allocated by the govern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mestic services, such as social security, education, medic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ice Industry - A representation of the well be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iness that specialize in providing a consumer servic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ice industry is any business that does not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, but rather provides a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2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ology Rating - The degree to which research an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produced advances in military equipment, primarily 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improvements to weapon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 Efficiency - The degree to which your military for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pared to go to war.  Their training state, supply si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lert status are some of the factors that make up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2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