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 ��������  ��    ��  ��������  ����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    ��  ��    ��  ��    ��  ��        ��    �� 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    ��  ��    ��  ��    ��  ��        ��    �� 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    ��  ��������  ��������  ��������  ��    ��  ��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    ��  ��              ��        ��  ��    �� 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    ��  ��              ��        ��  ��    �� 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��  ��        ��������  ��������  �������� 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�����  �����  �����   �   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�����    �    �����   �     �   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�   �    �    �   �   �����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TORY OF SK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nny is a squirrel who loves children, animals and sticky nut pudd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little his father told him many stories of his fantastic adven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away lands.  Skunny wanted to be like his father and his ultimate wis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 in his own video games. He knew he must practice running, jum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 strange places for things to eat. Skunny wrote to sever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akers but nobody wanted him (Shame!) So, he decided to start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here he employed a programmer who knew an artist. Now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programmer and an artist all he needed was a name. They all go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me up with COPYSOFT. After several coffee machines and fiv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nut puddings they finally had their first game ready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as how to get Skunny into the computer. They tried scanning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came out in black and white and his tail fell off (Ouch!) .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ay to get Skunny inside the computer and that was to shrink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shing machine. They washed Skunny for several days and he became s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hide in the micro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 are playing a game on your computer and it is late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ear a small squeeky voice coming from your PC just think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N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rom COPYSOFT, the publisher of Sk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nny has asked us to give all his fans an importa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r Fa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on holiday now with my girlfriend Rosie. We are both ti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ur incredible missions. My best memory was watching the to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 when I knocked him off the hut! I couldn't stop laug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tra special treat we may set up a fan club and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s letter full of information about me and my games. We are ho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up some new stars for our next release and I could do with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more inches so I am starting a campaign for bigger PC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 there is no rest for a busy squirrel so until next tim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utty Friend Sk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. A lot of people seem to be interested in my "Sticky Nut Pud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the recipe is a secret but maybe if you try hard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it in one of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 ��  ����� ����   ��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    ���     �   �  �     � 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 ����� �  �    �   ����     �  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   � ����� �� 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 �  �  ���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 Skunny a squirrel with attitude! Skunny's friends have been kidn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help of his girlfriend and super model "Rosie" he must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the evil to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just some of the treats that await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56 color graphics hand pa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ax Scrolling and masked foreground obj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Blaster and Adlib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! Fast! Scrolling. (Sonic move o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t the clock to finish the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o different characters to choose from, Skunny or Ro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 at an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"Smart"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board/Joystick/Gravis Pad Support (Gravis Pad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 levels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Level Interval (You will laugh so hard, milk will come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e your own screenshots using the built in PCX screen gra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is game today and make your PC scream for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  �  ����     ����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  ��       �   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  ���   ����     ����� 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    �� 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 ����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 Skunny a squirrel with attitude!  Skunny has been given th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ack the recipe of the Pizza that has been stolen by the "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f Of Cadiz". Skunny must travel back in time to ancient Rome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e. On his final mission he must confront the "Chef Of Cadiz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attle with the crazed chef who was once described as "A pers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your mother in law t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features in this ground breaking g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56 color graphics hand painted by one of the best artists in th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allax Scrolling and masked foreground obj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und Blaster and Adlib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active Springs/Catap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r Bombs for blowing away those nasty, nasty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ibes for getting through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ret Sections full of 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 "Smart"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board/Joystick/Gravis Pad Support (Gravis Pad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n levels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duce your own screenshots using the built in PCX screen gra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is game today! You'll need a strap around your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chin hitting the floor the first time you fire i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 ����� ���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��  ����� ���  �����   �     ����� ����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 �  �    �     �  �  �  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 Skunny a squirrel with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ed with a small bi-plane, a few bombs and a truck load of luck, SK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stroy key installations and rid the world of the tyrant SADMAN INSA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k is to guide SKUNNY through the desert avoiding obstacles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fire, while taking on the many and varied aircraft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sto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th non-stop action, over the top explosions and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humor, Desert Raid has all the right stuff to keep you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rt to finish - PC REVIEW / December 199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256 COLORS GRAPHICS- SOUNDBLASTER - NON STOP ACTION -CRAZY ANIMA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OVE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56 Color VGA graphics with fantastic funny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mooth Horizont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ugh at the crazy animations and sounds when a baddie get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Smart"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hine gun/Smart Bombs and Regular Bombs make for a hell of a bl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lib/Sound Blaster Support (If you have a Sound Blaster you are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heck of a trea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 "Smart"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oose to play an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n Levels of mayhem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board/Joystick/Gravis Pad Support (Gravis Pad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duce your own screenshots using the built in PCX screen gra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 ����� �����    ����� �  �   ����� ���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� �����   �        �   ����   ����� ����� �����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  �      ����� �  �   ����� �     �   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 Skunny a squirrel with attit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a rework of the Atari Classic "MOONBUGGY". We have br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to the 90's with 256 color VGA graphics and some of the wei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you have ever met. Meet the juggling SCHNOZ and the goo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O Schnoz in a non stop game of action and skill. You must jum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raters, whilst avoiding those mean green aliens, collect our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auts and recover the stolen satellite d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mooth Scrolling 256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azy,Crazy animations and sounds (Sound Bl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win Laser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lib/Sound 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 "Smart"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oose any level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n Levels of mayhem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board/Joystick/Gravis Pad Support (Gravis Pad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duce your own screenshots using the built in PCX screen gra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� �   � �  � �  � �  �     � �� ����� ����� �����  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   � ���� ����  ��      ���  ����� �����   �      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 ����� �  � �  � �        �  � �   � �  �    �    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wo player high speed 3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mooth Scrolling 256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0 Tracks in all !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actice or race any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Cups (15 tracks) of batt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8 characters to choose from (anim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erse mod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oose any level to play (practic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ns of crazy pickups (INVISIBLE, INVINCIBLE, MISSILE, BANANA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ame speed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ck and cup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lib/Sound 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und and music volumes adjus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board/Joystick/Gravis Pad Support (Gravis Pad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duce your own screenshots using the built in PCX screen gra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THE OPTIONS AVAILABLE, YOU WILL NEVER FINISH THE GA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c) COPYRIGHT 1994 EDISYS SCR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