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LEAGUE LEADER v3.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my League Leaders v2.1 program then you like v3.1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Version 3.0 reads the .lgd files directly, so you now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he input file that is required by v2.1 . There are also som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rgories that are exclusive to v3.1, a result of reading th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.lgd instead of parsing the input file. This new version is not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HAREWARE and you must purchase a register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TRADER v1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low managers to make a one-for-one trade, ei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cture or player for player. Trades can be made with any team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f deals are possible. This program was written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neglected this very important aspect to running a basebal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Head-to-Head v1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create a file containing the Home &amp; Aw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am X against all the other teams in their half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New Season v1.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py the "current" season's stats (HRs, RBIs, SB, Error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ast" season's stats. This will allow you to play back to back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new season based on the old one. The program will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for seasons that were not the full 162 games. If you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 game season then all the stats will be doubled before being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t" season stats. The program will also do the same for a pit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Registration of HardBall III (tm) Utility programs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check which ones)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__ League Leaders v3.1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__ Trader program v1.0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__ Head-to-Head program v1.0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__ New Season program v1.0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rdBall III (tm) Utility programs     $5.00 ea * ___ = 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___ OR  all 4 =    $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hipping/handling, domestic=$2.00, overseas/air=$5.00 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dia:  [ ] 3.5/720k       [ ] 5.25/360k                 No charg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ssachusetts residents, sales tax                    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TOTAL       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/o David Ondzes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258 Prospect Street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mbridge, MA, 02139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ternet: picasso@acs.bu.edu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