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274412151"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754934157"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846519897"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886628926"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90648781"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