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dominant frequencies present in the signa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m as no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mff file with the no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 the MediaVision share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PAS-16, lo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orland BGI files for graphics, which are not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been tested on my gateway 386, with vga &amp;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: 1 note setting, about 30 ti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note setting, about 8 ti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: harmonics can be captured, with multi note settings.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al formants superceed vocal pitch.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out is not smooth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key notes are written, wart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rp is not smoot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f file is not properly read by seq.bat or by Cakewalk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rst versions are presen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be presen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possible, so be car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ny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 C and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ile with procedures from Numerical Recipies is included,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-compiling the wavecode program. This objec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outside of the wavec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much. Be sure to have the appropriate Borland(tm)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video somewhere on the dos path. You should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vga.bgi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in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running wavecode, be sure you have a working au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code does not change any mixer settings, you must do th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 does change the mixer settings, by calling PA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PAS RESE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 tried input via the microphone. No reason wh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ll not also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wav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version has no setup screen, it just starts. 4/3/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a setup screen if any command line parameters are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enter from the dos prompt WAVECODE PAR. In setup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such as the number of data points per pitch con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aliasing (low pass )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c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a graphics screen with three boxes on it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d trace going in the middle box. This is the 'VU'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tle at the input, observ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boxs, time advances from left to right at the rate of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midi tick. There is no scrolling. When the trace rea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play, it starts over at the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Displa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requency is indicated by vertical position in the box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side is marked in upper and lower frequency. Each octav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tic mark. The range of this display can be changed in the 'Mod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put volume exceeds the range of the PAS 16, distortion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clipping. Clipped data has many harmonic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the frequency transform, so it is clearly indicated by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across the entire note display. If this happens constant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'open line'. Check the PAS * settings for unused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input pitch goes up, but the display goes down, two th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ppening. Your voice pitch may be rising, but the dominant for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alling. Wavecode is not good with voice. Or, your sample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o slow. SAMPLE RATE must be higher than TWICE YOUR HIGHES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worry. Wavecode can miss 31 interrupts before making err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is not drawing continouos pixels, you are simply n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ilisecond of data, but every other milli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Displa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V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 16 has a VU output. This is rectified and smooth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VU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U trace exceeds the threshold indicated by a dotte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U display, data is frequency transformed. If threshold is not 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ce is assumed, and the transform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wo options here, Quit,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ING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just Quit by entering 'Q'. A file named 'test.mid'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enter 'M', and change the file name, and start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Display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frequency may not be an exact MIDI note values.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 from exact note pitch is displayed in this box.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lf step sharp would be drawn at the top of the box, one 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step flat would draw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rate default is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 aliasing filter default is 8.948Khz (ok, so Shannon should shoot m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buffer size is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are every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terrupt increments the midi clock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8K / 128 = 104 tick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orizontal pixel represents one midi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rate, filter, interrupt block size, and pitch cor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en the program first starts, by using any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display will skip ticks when detecting notes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 window is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notes are displayed if their amplitude exceeds the 'midi thresh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hand side has tic marks at C of each octave, and highest and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is display may be changed via the MODIF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re assigned based on A 440 and the table laid out in th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. Correction for sample rate error, if it exists, may be 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rst starts by including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/ Sharp is indicated in a lower window. It is the erro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t frequency in the note table and that actually det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is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ed average volume units are displayed in the second window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, they run as fast or faster than 1 per tick, so the V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ous. Above threshold, VU level appears as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S detects clipping, a vertical bar is drawn through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here the clipp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midi file being created is stored in memory. Record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, though the display remains active, if memory siz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lways writes an output file. The default name is test.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mat should be midi file format, type 2. Track on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ignature and tempo information, plus copyright. Track tw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note on / note of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ile may be started from the MODIFY menu. Simply 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enter a new name for the next file. Time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DEBUG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pload, wc.zip 3/31/93 1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stomped on keyboard, sen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, 3/31/93 11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ersion, 6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nfiguration changes. The user can change sample rat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etc. 16 bit A/D now in use. MIDI program 'CAKEWALK'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. It -still- gets some notes st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code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.doc     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sr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code.pas   m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def.pas    midi file format read / write, no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c.tpu        compiled code from Numerical Reci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cof.obj     compiled C code from Num-Rec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g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Borland Graphic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, new .exe file date 4/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 same as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if pro audio board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anging of the sample rate, block size, and anti-alias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testing history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3/93 bb  Only uses board I/O at 388 hex !  only low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other hand, I/O 388 cant be changed,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20/93 bb The PAS16 board is still not left in the same state i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 Cakewalk(tm) does not function properly after wave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run. Requires re-booting to restore PAS16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, simply doing 'pas reset' will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kewalk reads the output files, but still sticks on som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5/93     Located ERROR IN THE DEVELOPER KIT DOCUMENTATION 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CONFIGURTATION REGISTER ADDRESS. It should be 1389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ok has it as 838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to 16 bit data. The transform seem !faster! now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5/93     .bgi drivers can now be anywhere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REGISTRATION, AND OTH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want to hear from anyone who downloads this. My address'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think it was a waste of online time to download, c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? WC is still just a shell. I intend to grow it unti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tle at it, and get a legible midi track out. It will no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without outsid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74710,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@ddt.biochem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2)-649-1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6 Bay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nt Paul, MN 55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