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elvetica" w:cs="Helvetica"/>
          <w:b/>
          <w:b/>
          <w:bCs/>
          <w:sz w:val="36"/>
          <w:szCs w:val="36"/>
          <w:lang w:val="ja-JP"/>
        </w:rPr>
      </w:pPr>
      <w:r>
        <w:rPr>
          <w:rFonts w:eastAsia="Helvetica" w:cs="Helvetica" w:ascii="Arial" w:hAnsi="Arial"/>
          <w:b/>
          <w:bCs/>
          <w:sz w:val="36"/>
          <w:szCs w:val="36"/>
          <w:lang w:val="ja-JP"/>
        </w:rPr>
        <w:t>OPL3-SAx Installation for Windows 3.1 &amp; DOS</w:t>
      </w:r>
    </w:p>
    <w:p>
      <w:pPr>
        <w:pStyle w:val="Normal"/>
        <w:rPr>
          <w:rFonts w:ascii="Arial" w:hAnsi="Arial" w:eastAsia="Helvetica" w:cs="Helvetica"/>
          <w:b/>
          <w:b/>
          <w:bCs/>
          <w:sz w:val="36"/>
          <w:szCs w:val="36"/>
          <w:lang w:val="ja-JP"/>
        </w:rPr>
      </w:pPr>
      <w:r>
        <w:rPr>
          <w:rFonts w:eastAsia="Helvetica" w:cs="Helvetica" w:ascii="Arial" w:hAnsi="Arial"/>
          <w:b/>
          <w:bCs/>
          <w:sz w:val="36"/>
          <w:szCs w:val="36"/>
          <w:lang w:val="ja-JP"/>
        </w:rPr>
      </w:r>
    </w:p>
    <w:p>
      <w:pPr>
        <w:pStyle w:val="Normal"/>
        <w:rPr>
          <w:rFonts w:ascii="Arial" w:hAnsi="Arial" w:eastAsia="Helvetica" w:cs="Helvetica"/>
          <w:b/>
          <w:b/>
          <w:bCs/>
          <w:sz w:val="36"/>
          <w:szCs w:val="36"/>
          <w:lang w:val="ja-JP"/>
        </w:rPr>
      </w:pPr>
      <w:r>
        <w:rPr>
          <w:rFonts w:eastAsia="Helvetica" w:cs="Helvetica" w:ascii="Arial" w:hAnsi="Arial"/>
          <w:b/>
          <w:bCs/>
          <w:sz w:val="36"/>
          <w:szCs w:val="36"/>
          <w:lang w:val="ja-JP"/>
        </w:rPr>
        <w:t>YAMAHA CORPORATION</w:t>
      </w:r>
    </w:p>
    <w:p>
      <w:pPr>
        <w:pStyle w:val="Normal"/>
        <w:rPr>
          <w:rFonts w:ascii="Arial" w:hAnsi="Arial" w:eastAsia="Helvetica" w:cs="Helvetica"/>
          <w:b/>
          <w:b/>
          <w:bCs/>
          <w:sz w:val="36"/>
          <w:szCs w:val="36"/>
          <w:lang w:val="ja-JP"/>
        </w:rPr>
      </w:pPr>
      <w:r>
        <w:rPr>
          <w:rFonts w:eastAsia="Helvetica" w:cs="Helvetica" w:ascii="Arial" w:hAnsi="Arial"/>
          <w:b/>
          <w:bCs/>
          <w:sz w:val="36"/>
          <w:szCs w:val="36"/>
          <w:lang w:val="ja-JP"/>
        </w:rPr>
        <w:t>Semiconductor Division</w:t>
      </w:r>
    </w:p>
    <w:p>
      <w:pPr>
        <w:pStyle w:val="Normal"/>
        <w:jc w:val="right"/>
        <w:rPr/>
      </w:pPr>
      <w:r>
        <w:rPr>
          <w:rFonts w:eastAsia="Helvetica" w:cs="Helvetica" w:ascii="Arial" w:hAnsi="Arial"/>
          <w:b/>
          <w:bCs/>
          <w:sz w:val="36"/>
          <w:szCs w:val="36"/>
          <w:lang w:val="ja-JP"/>
        </w:rPr>
        <w:t>I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nt</w:t>
      </w:r>
      <w:r>
        <w:rPr>
          <w:rFonts w:eastAsia="Arial" w:cs="Arial" w:ascii="Arial" w:hAnsi="Arial"/>
          <w:sz w:val="24"/>
          <w:szCs w:val="24"/>
          <w:lang w:val="ja-JP"/>
        </w:rPr>
        <w:t xml:space="preserve">roduction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val="ja-JP"/>
        </w:rPr>
        <w:t>The OPL3-SAx Driver and associated software are supplied on a 2HD flopp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y </w:t>
      </w:r>
      <w:r>
        <w:rPr>
          <w:rFonts w:eastAsia="Arial" w:cs="Arial" w:ascii="Arial" w:hAnsi="Arial"/>
          <w:b/>
          <w:bCs/>
          <w:sz w:val="32"/>
          <w:szCs w:val="32"/>
          <w:lang w:val="ja-JP"/>
        </w:rPr>
        <w:t>disk or CD-ROM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  <w:szCs w:val="32"/>
          <w:lang w:val="ja-JP"/>
        </w:rPr>
        <w:t>The OPL3-SAx</w:t>
      </w:r>
      <w:r>
        <w:rPr>
          <w:rFonts w:eastAsia="Arial" w:cs="Arial" w:ascii="Arial" w:hAnsi="Arial"/>
          <w:sz w:val="24"/>
          <w:szCs w:val="24"/>
          <w:lang w:val="ja-JP"/>
        </w:rPr>
        <w:t xml:space="preserve"> requires MS-DOS 6.2. Operation with other operating systems is not guaranteed. Installation from MS-DOS leads to installation of windows 3.1 &amp; DOS driver. Along with the OPL3-SAx Driver, the application “YAMAHA STATION” are installed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yping optional command leads to set up DOS enviroment only. See the following writing for detail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re are two processes in this setup,whether Configuration Manager or PnP BIOS is in your system or not. See the following writing about “SETUPSA”for detail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YAMAHA STATION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YAMAHA STATION application is installed in a new Program Group named YAMAHA. See the “README” for more information about the YAMAHA STATION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Installation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nstall OPL3-SAx Windows 3.1 driver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An OPL3-SAx must be present in your system for successful driver installation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is software is installed from the DOS prompt, not the Run command in Window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Installation program overwrites the existing AUTOEXEC.BAT, CONFIG.SYS, and Windows SYSTEM.INI fil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o cancel the Installation program, press the Esc key at anytime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1. Insert Disk [SA31INST] into your floppy disk drive or select appropriate (WIN31) directly of CD-ROM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4230</wp:posOffset>
                </wp:positionH>
                <wp:positionV relativeFrom="paragraph">
                  <wp:posOffset>39370</wp:posOffset>
                </wp:positionV>
                <wp:extent cx="33655" cy="110490"/>
                <wp:effectExtent l="6350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3.1pt" to="67.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ja-JP"/>
        </w:rPr>
        <w:t xml:space="preserve">2. At the C:  DOS prompt, type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ab/>
        <w:t xml:space="preserve">A: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ja-JP"/>
        </w:rPr>
        <w:tab/>
        <w:t>then press En</w:t>
      </w:r>
      <w:r>
        <w:rPr>
          <w:rFonts w:eastAsia="Arial" w:cs="Arial" w:ascii="Arial" w:hAnsi="Arial"/>
          <w:b/>
          <w:bCs/>
          <w:sz w:val="32"/>
          <w:szCs w:val="32"/>
          <w:lang w:val="ja-JP"/>
        </w:rPr>
        <w:t>ter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32"/>
          <w:szCs w:val="32"/>
          <w:lang w:val="ja-JP"/>
        </w:rPr>
        <w:t xml:space="preserve">If your floppy disk or </w:t>
      </w:r>
      <w:r>
        <w:rPr>
          <w:rFonts w:eastAsia="Arial" w:cs="Arial" w:ascii="Arial" w:hAnsi="Arial"/>
          <w:sz w:val="32"/>
          <w:szCs w:val="32"/>
          <w:lang w:val="ja-JP"/>
        </w:rPr>
        <w:t>CD</w:t>
      </w:r>
      <w:r>
        <w:rPr>
          <w:rFonts w:eastAsia="Arial" w:cs="Arial" w:ascii="Arial" w:hAnsi="Arial"/>
          <w:sz w:val="24"/>
          <w:szCs w:val="24"/>
          <w:lang w:val="ja-JP"/>
        </w:rPr>
        <w:t>-ROM drive is the B or E drive, type B: or E: instead of A:, then press Enter. (For installation by CD-ROM, go to the directory “WIN31”)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ja-JP"/>
        </w:rPr>
        <w:t>3.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 Type as follows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"install" (installation of drivers,applica</w:t>
      </w:r>
      <w:r>
        <w:rPr>
          <w:rFonts w:eastAsia="Arial" w:cs="Arial" w:ascii="Arial" w:hAnsi="Arial"/>
          <w:sz w:val="24"/>
          <w:szCs w:val="24"/>
          <w:lang w:val="ja-JP"/>
        </w:rPr>
        <w:t>tion,setup program for Windows3.1)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"install -d" (installation of only setup program for DOS/Windows3.1)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and press Enter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ja-JP"/>
        </w:rPr>
        <w:t xml:space="preserve">When using 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IDE CD-ROM interface of soun</w:t>
      </w:r>
      <w:r>
        <w:rPr>
          <w:rFonts w:eastAsia="Arial" w:cs="Arial" w:ascii="Arial" w:hAnsi="Arial"/>
          <w:sz w:val="24"/>
          <w:szCs w:val="24"/>
          <w:lang w:val="ja-JP"/>
        </w:rPr>
        <w:t>dcard, If yor computer has no Configuration Manager, add the option “-c” also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as follow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"install -c"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ja-JP"/>
        </w:rPr>
        <w:t xml:space="preserve">"install 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-d -c"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As a installer asks whethe</w:t>
      </w:r>
      <w:r>
        <w:rPr>
          <w:rFonts w:eastAsia="Arial" w:cs="Arial" w:ascii="Arial" w:hAnsi="Arial"/>
          <w:sz w:val="24"/>
          <w:szCs w:val="24"/>
          <w:lang w:val="ja-JP"/>
        </w:rPr>
        <w:t xml:space="preserve">r it makes a temporary directory that is named “OPL3TEMP”, press “Y” key. (In case of installation by CD-ROM, this message doesn’t appear.)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f you change the directory name,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1.Press “N” key and make directory for yourself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ja-JP"/>
        </w:rPr>
        <w:t>2.Copy the archive files “INST31.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EXE””WINST95.EXE” from t</w:t>
      </w:r>
      <w:r>
        <w:rPr>
          <w:rFonts w:eastAsia="Arial" w:cs="Arial" w:ascii="Arial" w:hAnsi="Arial"/>
          <w:sz w:val="24"/>
          <w:szCs w:val="24"/>
          <w:lang w:val="ja-JP"/>
        </w:rPr>
        <w:t>he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 floppy disk to the directory </w:t>
      </w:r>
      <w:r>
        <w:rPr>
          <w:rFonts w:eastAsia="Arial" w:cs="Arial" w:ascii="Arial" w:hAnsi="Arial"/>
          <w:sz w:val="24"/>
          <w:szCs w:val="24"/>
          <w:lang w:val="ja-JP"/>
        </w:rPr>
        <w:t>which you made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3.Type “INST31.EXE””WINST95.EXE” to extract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4. Type "Install" (for Windows) or "Install -d" (for only DOS), and press Enter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following dialog box appear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4. Select and click Y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f you're not using a mouse, press the Return key for YES, or the Esc key to Cancel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following dialog box appear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5. Specify the installation directory for the OPL3-SAx Configuration Files or accept the default, then click OK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The files are copied to the hard disk and the following dialog box appears, informing you that parameter settings for the OPL3-SAx have been added to the AUTOEXEC.BAT file and a copy of the original AUTOEXEC.BAT file has been saved as AUTOEXEC.BAK.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following contents are written into the new AUTOEXEC.BAT. After restart PC, these are valid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- SET BLASTER (Setting the BLASTER function)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- SETUPSA.EXE (that is written into the directory assigned at "Configuration file will be installed to:")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ja-JP"/>
        </w:rPr>
        <w:t xml:space="preserve">If you type "install -c" or "install -d </w:t>
      </w:r>
      <w:r>
        <w:rPr/>
        <w:t>-c" to use IDE CD-ROM I/F of sound car</w:t>
      </w:r>
      <w:r>
        <w:rPr>
          <w:rFonts w:eastAsia="Arial" w:cs="Arial" w:ascii="Arial" w:hAnsi="Arial"/>
          <w:sz w:val="24"/>
          <w:szCs w:val="24"/>
          <w:lang w:val="ja-JP"/>
        </w:rPr>
        <w:t>d, t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he following dialog box appears, informing you tha</w:t>
      </w:r>
      <w:r>
        <w:rPr>
          <w:rFonts w:eastAsia="Arial" w:cs="Arial" w:ascii="Arial" w:hAnsi="Arial"/>
          <w:sz w:val="24"/>
          <w:szCs w:val="24"/>
          <w:lang w:val="ja-JP"/>
        </w:rPr>
        <w:t>t parameter settings for the OPL3-SA have been added to the CONFIG.SYS file and a copy of the original CONFIG.SYS file has been saved as CONFIG.BAK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6. Click OK to continue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note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ja-JP"/>
        </w:rPr>
        <w:t>The installation of DOS only, the mes</w:t>
      </w:r>
      <w:r>
        <w:rPr/>
        <w:t>sage that the installation is complete</w:t>
      </w:r>
      <w:r>
        <w:rPr>
          <w:rFonts w:eastAsia="Arial" w:cs="Arial" w:ascii="Arial" w:hAnsi="Arial"/>
          <w:sz w:val="24"/>
          <w:szCs w:val="24"/>
          <w:lang w:val="ja-JP"/>
        </w:rPr>
        <w:t xml:space="preserve">d </w:t>
      </w:r>
      <w:r>
        <w:rPr>
          <w:rFonts w:eastAsia="明朝" w:cs="明朝" w:ascii="明朝" w:hAnsi="明朝"/>
          <w:sz w:val="24"/>
          <w:szCs w:val="24"/>
          <w:lang w:val="ja-JP"/>
        </w:rPr>
        <w:t>is</w:t>
      </w:r>
      <w:r>
        <w:rPr>
          <w:rFonts w:eastAsia="Arial" w:cs="Arial" w:ascii="Arial" w:hAnsi="Arial"/>
          <w:sz w:val="24"/>
          <w:szCs w:val="24"/>
          <w:lang w:val="ja-JP"/>
        </w:rPr>
        <w:t xml:space="preserve"> d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isplayed. Then, click OK to finish the installation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The following dialog box appears, asking whether or not you have Windows installed on your computer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7. Click Yes if Windows 3.1 is installed on your </w:t>
      </w:r>
      <w:r>
        <w:rPr>
          <w:rFonts w:eastAsia="Arial" w:cs="Arial" w:ascii="Arial" w:hAnsi="Arial"/>
          <w:sz w:val="24"/>
          <w:szCs w:val="24"/>
          <w:lang w:val="ja-JP"/>
        </w:rPr>
        <w:t>computer. Click No if it isn't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following dialog box appears, asking where Windows is installed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82085</wp:posOffset>
                </wp:positionH>
                <wp:positionV relativeFrom="paragraph">
                  <wp:posOffset>39370</wp:posOffset>
                </wp:positionV>
                <wp:extent cx="33655" cy="1104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3.1pt" to="316.15pt,11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ja-JP"/>
        </w:rPr>
        <w:t>8. Click OK if Windows is installed in the directory C:  Windows, which is the default directory for Windows. Or specify a different directory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following dialog box appears, asking whether you want to replace the MIDI Mapper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9. Select Yes to replace the current MIDI Mapper. Select No not to replace it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f a MIDI Mapper already exists and you replace it with the OPL3-SA MIDI Mapper, the original is saved as midimap.opl. See your Windows documentation for more information about MIDI Mapper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ind w:left="240" w:hanging="0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“</w:t>
      </w:r>
      <w:r>
        <w:rPr>
          <w:rFonts w:eastAsia="Arial" w:cs="Arial" w:ascii="Arial" w:hAnsi="Arial"/>
          <w:sz w:val="24"/>
          <w:szCs w:val="24"/>
          <w:lang w:val="ja-JP"/>
        </w:rPr>
        <w:t>SETUPSA” dialog opens automatically. If Configuration Manager or PnP BIOS is in your system, see the following writing 1-A about “SETUPSA”. If the one is not in your system, see the following writing 2-A about “SETUPSA”.</w:t>
      </w:r>
    </w:p>
    <w:p>
      <w:pPr>
        <w:pStyle w:val="Normal"/>
        <w:ind w:left="240" w:hanging="0"/>
        <w:jc w:val="center"/>
        <w:rPr/>
      </w:pPr>
      <w:r>
        <w:rPr>
          <w:rFonts w:eastAsia="Arial" w:cs="Arial" w:ascii="Arial" w:hAnsi="Arial"/>
          <w:sz w:val="24"/>
          <w:szCs w:val="24"/>
          <w:lang w:val="ja-JP"/>
        </w:rPr>
        <w:t>When you finish SETUPSA,  it ask you “Next time, do yo want to open this setup window in boot sequence?”. If you want, press “Y” k</w:t>
      </w:r>
      <w:r>
        <w:rPr/>
        <w:t>ey, and if you don’t, press “N” ke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following dialog box informs you that the installation is complete and the original SYSTEM.INI file was saved as SYSTEM.opl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10. Click OK to finish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installer asks whether it deletes a temporary directory. If you want to delete, press “Y” key, and if you don’t, press “N” key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11. Launch Window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When windows started, the application (YAMAHA STATION) is extract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note: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Even if you didn’t install the application “Audio Rack” in this installation, you can do it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ja-JP"/>
        </w:rPr>
        <w:t>1.When this installation finish,please do not delete the temporary direct</w:t>
      </w:r>
      <w:r>
        <w:rPr/>
        <w:t>ory “OPL3TEMP”.</w:t>
      </w:r>
    </w:p>
    <w:p>
      <w:pPr>
        <w:pStyle w:val="Normal"/>
        <w:jc w:val="center"/>
        <w:rPr/>
      </w:pPr>
      <w:r>
        <w:rPr/>
        <w:t>2.Launch ”FILE MANAGER</w:t>
      </w:r>
      <w:r>
        <w:rPr>
          <w:rFonts w:eastAsia="Arial" w:cs="Arial" w:ascii="Arial" w:hAnsi="Arial"/>
          <w:sz w:val="24"/>
          <w:szCs w:val="24"/>
          <w:lang w:val="ja-JP"/>
        </w:rPr>
        <w:t>”,</w:t>
      </w:r>
      <w:r>
        <w:rPr>
          <w:rFonts w:eastAsia="明朝" w:cs="明朝" w:ascii="明朝" w:hAnsi="明朝"/>
          <w:sz w:val="24"/>
          <w:szCs w:val="24"/>
          <w:lang w:val="ja-JP"/>
        </w:rPr>
        <w:t xml:space="preserve"> and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 double click the “WINSTALL.EXE”(or “WINSTCD.EXE” </w:t>
      </w:r>
      <w:r>
        <w:rPr>
          <w:rFonts w:eastAsia="Arial" w:cs="Arial" w:ascii="Arial" w:hAnsi="Arial"/>
          <w:sz w:val="24"/>
          <w:szCs w:val="24"/>
          <w:lang w:val="ja-JP"/>
        </w:rPr>
        <w:t>for installation by CD-ROM) in the directory “OPL3TEMP”(or “WIN31” for installation by CD-ROM)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3. Follow the on-screen instructions to complete the installation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4.After this installation, you can delete the temporary directory “OPL3TEMP”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SETUPSA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ja-JP"/>
        </w:rPr>
        <w:t>1. Config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ur</w:t>
      </w:r>
      <w:r>
        <w:rPr>
          <w:rFonts w:eastAsia="Arial" w:cs="Arial" w:ascii="Arial" w:hAnsi="Arial"/>
          <w:sz w:val="24"/>
          <w:szCs w:val="24"/>
          <w:lang w:val="ja-JP"/>
        </w:rPr>
        <w:t>ation Manager or PnP BIOS is in your system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1-A. Type “SETUPSA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ja-JP"/>
        </w:rPr>
        <w:t>Open the dialog box, and display the information of OPL3-SAx I/O address, DMA and IRQ assigned by Configuration Manager or PnP BIOS. Set th</w:t>
      </w:r>
      <w:r>
        <w:rPr/>
        <w:t>e value of master volume that is writt</w:t>
      </w:r>
      <w:r>
        <w:rPr>
          <w:rFonts w:eastAsia="Arial" w:cs="Arial" w:ascii="Arial" w:hAnsi="Arial"/>
          <w:sz w:val="24"/>
          <w:szCs w:val="24"/>
          <w:lang w:val="ja-JP"/>
        </w:rPr>
        <w:t>en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 into OPL3SA.INI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When you change the master volume and click “OK”, the value is set and written into OPL3SA.INI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1-B. Type “SETUPSA /S”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Do not open the dialog box,</w:t>
      </w:r>
      <w:r>
        <w:rPr>
          <w:rFonts w:eastAsia="Arial" w:cs="Arial" w:ascii="Arial" w:hAnsi="Arial"/>
          <w:sz w:val="24"/>
          <w:szCs w:val="24"/>
          <w:lang w:val="ja-JP"/>
        </w:rPr>
        <w:t xml:space="preserve"> but display the configuration of OPL3-SAx on the screen. Set the value of master volume that is written into OPL3SA.INI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ja-JP"/>
        </w:rPr>
        <w:t xml:space="preserve">2. Configuration </w:t>
      </w:r>
      <w:r>
        <w:rPr/>
        <w:t>Manger and PnP BIOS are not in your sy</w:t>
      </w:r>
      <w:r>
        <w:rPr>
          <w:rFonts w:eastAsia="Arial" w:cs="Arial" w:ascii="Arial" w:hAnsi="Arial"/>
          <w:sz w:val="24"/>
          <w:szCs w:val="24"/>
          <w:lang w:val="ja-JP"/>
        </w:rPr>
        <w:t>st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em</w:t>
      </w:r>
      <w:r>
        <w:rPr>
          <w:rFonts w:eastAsia="Century" w:cs="Century" w:ascii="Century" w:hAnsi="Century"/>
          <w:lang w:val="en-US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2-A. Type “SETUPSA”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Open the dialog box “YAMAHA OPL3-SAx Mixer”, and display and set the contents into OPL3SA.INI. When you change the configuration and the master volume and click “OK”, they are set and written into OPL3SA.INI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If you’re not using a mouse, use the Tab key to move betwe</w:t>
      </w:r>
      <w:r>
        <w:rPr>
          <w:rFonts w:eastAsia="Arial" w:cs="Arial" w:ascii="Arial" w:hAnsi="Arial"/>
          <w:sz w:val="24"/>
          <w:szCs w:val="24"/>
          <w:lang w:val="ja-JP"/>
        </w:rPr>
        <w:t>en the parameters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ja-JP"/>
        </w:rPr>
        <w:t>Set unique values for the SB (Sound Blaster) and WSS (Wave Synthesizer)         Base I/O Address, IRQ, and DMA Channel. The MPU401 IRQ parameter is    au</w:t>
      </w:r>
      <w:r>
        <w:rPr/>
        <w:t>tomatically set to the IRQ that you ch</w:t>
      </w:r>
      <w:r>
        <w:rPr>
          <w:rFonts w:eastAsia="Arial" w:cs="Arial" w:ascii="Arial" w:hAnsi="Arial"/>
          <w:sz w:val="24"/>
          <w:szCs w:val="24"/>
          <w:lang w:val="ja-JP"/>
        </w:rPr>
        <w:t>os</w:t>
      </w:r>
      <w:r>
        <w:rPr>
          <w:rFonts w:eastAsia="明朝" w:cs="明朝" w:ascii="明朝" w:hAnsi="明朝"/>
          <w:sz w:val="24"/>
          <w:szCs w:val="24"/>
          <w:lang w:val="ja-JP"/>
        </w:rPr>
        <w:t xml:space="preserve">e </w:t>
      </w:r>
      <w:r>
        <w:rPr>
          <w:rFonts w:eastAsia="Arial" w:cs="Arial" w:ascii="Arial" w:hAnsi="Arial"/>
          <w:sz w:val="24"/>
          <w:szCs w:val="24"/>
          <w:lang w:val="ja-JP"/>
        </w:rPr>
        <w:t>fo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r the Sound Blaster. The default settings, shown below, should work fine. You may need to change them, however, if you have other cards installed in your comp</w:t>
      </w:r>
      <w:r>
        <w:rPr>
          <w:rFonts w:eastAsia="Arial" w:cs="Arial" w:ascii="Arial" w:hAnsi="Arial"/>
          <w:sz w:val="24"/>
          <w:szCs w:val="24"/>
          <w:lang w:val="ja-JP"/>
        </w:rPr>
        <w:t>uter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/O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RQ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DMA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Sound Blaster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220h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5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WSS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530h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5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0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MPU401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330h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5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n the SB and WSS Mixer sections, use the left cursor key to raise the volume and the right cursor key to decrease it. If you are using a mouse, click the [UP] and [DOWN] buttons to adjust the volume level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n SB (Sound Blaster) mode, pressing the S key plays a WAVE sound. Pressing the F key plays an FM sound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n WSS mode, pressing the W key plays a WAVE sound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settings that you make here are written to the AUTOEXEC.BAT file, so they are active every time you switch on your computer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o change these settings after installation, run the “SETUPSA” program again from the direc-tory you specify for installation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2-B. Type “SETUPSA /S”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Do not open the dialog box, but display and set the contents into OPL3SA.INI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OPL SoftSynth Control Panel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The Soft Synthesizer supports GM System Level 1 MIDI data. Its volume is adjusted by the Wave volume con-trol. The OPL SoftSynth Control Panel shown below is used to setup the Soft Synthesizer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µ §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Quality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  <w:lang w:val="ja-JP"/>
        </w:rPr>
        <w:t xml:space="preserve">These four options determine the sound quality (i.e., sampling rate) and the number of voices that the SoftSynth can produce simultaneously. Select a mode appropriate for the CPU performance of your computer. If you choose a high quality mode and your computer does not have adequate processing performance, the SoftSynth may not produce sound fluently. In </w:t>
      </w:r>
      <w:r>
        <w:rPr/>
        <w:t>this case, select a lower quality mode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Reverb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If you choose ON, you can add reverb to </w:t>
      </w:r>
      <w:r>
        <w:rPr>
          <w:rFonts w:eastAsia="Arial" w:cs="Arial" w:ascii="Arial" w:hAnsi="Arial"/>
          <w:sz w:val="24"/>
          <w:szCs w:val="24"/>
          <w:lang w:val="ja-JP"/>
        </w:rPr>
        <w:t>the sound of the SoftSynth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Filter 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With the filter ON the SoftSynth sound is more fluent. This, however, requires CPU resourc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MPU401 OUT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ja-JP"/>
        </w:rPr>
        <w:t>These settings allow you to select an External MIDI instrument or the SoftSynth for use with DOS-based games that are pla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>yed on Window box. The MS-DOS Prompt ite</w:t>
      </w:r>
      <w:r>
        <w:rPr>
          <w:rFonts w:eastAsia="Arial" w:cs="Arial" w:ascii="Arial" w:hAnsi="Arial"/>
          <w:sz w:val="24"/>
          <w:szCs w:val="24"/>
          <w:lang w:val="ja-JP"/>
        </w:rPr>
        <w:t>m in the Main Program Group to open an MS-DOS window. Select General MIDI in the game settings to use this function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 xml:space="preserve">Full Duplex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ja-JP"/>
        </w:rPr>
        <w:t>It is possible to</w:t>
      </w: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 record a new Wave file while playing an existing Wave fil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 xml:space="preserve">note: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SoftSynth/WaveOut of OPL3-SAx is cooperative mode, you can play Wave data and SoftSynth MIDI simultaneously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ja-JP"/>
        </w:rPr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ja-JP"/>
        </w:rPr>
        <w:t>IDE C</w:t>
      </w:r>
      <w:r>
        <w:rPr>
          <w:rFonts w:eastAsia="Arial" w:cs="Arial" w:ascii="Arial" w:hAnsi="Arial"/>
          <w:sz w:val="24"/>
          <w:szCs w:val="24"/>
          <w:lang w:val="ja-JP"/>
        </w:rPr>
        <w:t>D-ROM interface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When using IDE CD-ROM interface of soundcard, Change the parameters of IDE in SETUPSA, because these are OFF as default values. CD-ROM device driver should be bundled in config.sys, and the CD-ROM driver is unique to each manufacture of CD-ROM drive.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ex. : a case of CD-ROM drive made by Mitsumi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n the “CONFIG.SYS” file, confirm or add the following two descriptions or rewrite :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ab/>
        <w:t>DEVICE=C:\OPL3SA\SACDROM.SYS /P1E8 /I11 /A3EE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ab/>
        <w:tab/>
        <w:tab/>
        <w:tab/>
        <w:tab/>
        <w:t>: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ab/>
        <w:tab/>
        <w:tab/>
        <w:tab/>
        <w:tab/>
        <w:t>: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ab/>
        <w:t>DEVICE=C:\MTM\MTMCDAI.SYS /D:MTMIDE01 /P:1F0,14 /P:1E8,11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n the “AUTOEXEC.BAT” file, confirm or add the following description or rewrite :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ab/>
        <w:t>LH C:\DOS\MSCDEX.EXE /D:MTMIDE01 /S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ab/>
        <w:tab/>
        <w:tab/>
        <w:tab/>
        <w:tab/>
        <w:t>:</w:t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ja-JP"/>
        </w:rPr>
      </w:pPr>
      <w:r>
        <w:rPr>
          <w:rFonts w:eastAsia="Arial" w:cs="Arial" w:ascii="Arial" w:hAnsi="Arial"/>
          <w:sz w:val="24"/>
          <w:szCs w:val="24"/>
          <w:lang w:val="ja-JP"/>
        </w:rPr>
        <w:t>If the CD-ROM drive cannot be recognized in your system, please contact with the manufacture of CD-ROM drive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明朝">
    <w:charset w:val="80"/>
    <w:family w:val="roman"/>
    <w:pitch w:val="default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character" w:styleId="PageNumber">
    <w:name w:val="Page Number"/>
    <w:basedOn w:val="ItHg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:\MSOFFICE\�W��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0T20:49:00Z</dcterms:created>
  <dc:creator>�����@�M��</dc:creator>
  <dc:description/>
  <dc:language>en-US</dc:language>
  <cp:lastModifiedBy>�����@�M��</cp:lastModifiedBy>
  <dcterms:modified xsi:type="dcterms:W3CDTF">1996-12-25T14:16:00Z</dcterms:modified>
  <cp:revision>4</cp:revision>
  <dc:subject/>
  <dc:title>OPL3-SA2 Installation for Windows 3.1</dc:title>
</cp:coreProperties>
</file>