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 DOS 5.0 support for disks with more than 1024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my experience with adding support to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 with more than 1024 cylinders. I used NO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ing software to accomplish this. Instead, I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to directly support large drives. An actual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he DEBUG patches used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1024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first: Unless you are experienced with patch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should not try the process I will describe!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programmers may shy away from the modification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ue to their sensitiv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you should read and understand this process. 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on MS-DOS users are vestiges of the origin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IOS. Microsoft should have completely eliminated them wh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ives with more then 64K sectors was add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ntly purchased an additional hard drive which has 17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  In the past, I have experienced compatabi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rd-party partitioning schemes. Also, I have two large (&gt;300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s on my system and don't like to define multipl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 voluntarily gave up using the last 200 cylind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ard drive to stay within the DOS limit of 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ive up additional disk space or add unusual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my system, I chose the examine the possibility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ly access the entire hard disk. After all, DOS no long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K limit on the number of disk sectors. Most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p to 4096 cylinders, not the 1024 cylinder maximum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the original (and poorly written) IBM AT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many BIOS manufacturers have added support for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rives with more than 1024 cylinders. The original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uses a 10-bit cylinder number for a maximum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 (hex 3FF).  An additional 2 bits of the cylinder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DH register on an INT 13 call, for examp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value of 4095 (hex FFF).  This is the case on my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uses a Hauppauge Computer Works 4860 mother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y second system is an original IBM AT; On this system,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easy to modify the BIOS to support a 12-bit cylinder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13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 is so very close to supporting really large disks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possible to patch the DOS disk device driver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24-cylinder maximum. Until an INT 13 is performed, DO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or on the disk by its 32-bit sector number. Prior to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13 request, the sector number is converted to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ddress on the disk. By slightly modifying thi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4096 cylinde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OS startup, the disk driver reads the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DOS partition(s) it should access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S partition which starts at a cylinder numbe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, the 32-bit sector count in the partition table is the on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termine the end of the partition. The ending cyl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values in the parition table are ignored. Therefor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ector count is all that is needed for DOS to acc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ISK.EXE program builds the partition table us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INT 13 function 08 ("get drive parameters")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, this function returns a maximum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022 (cylinder 1023 is a "diagnostic" cylinder).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, I chose to examine the drive parameter table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41 and INT 46 directly. These contain the actual number of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odifying the disk driver in IO.SYS and the FDISK.EX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able to successfully FORMAT and use both of my entir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ngle larg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 began to test this setup for compatibility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ince well-behaved applications access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OS calls, I expected few problems. However, I was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S-Windows would work; accessing its 386-mod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unning for almost two months now, and ha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 caching programs do not usually recognize drives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1024 cylinders and unusual values in DH on an INT 13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them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I tried SMARTDRV, which ignores INT 13 call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 bits of DH are nonzero. Everything operates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area of the drive beyond cylinder 1023 is not c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too serious, but I was uncomfor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of slow access to that part of m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previously purchased a commercial cache program (I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ntion names here), but gave it up for SMARTDRV after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under DOS 5.0 and Windows. I realized that SMARTDRV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performer, but I was willing to trade performance for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shareware cache programs are available on COMPUSERV.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, even one which claimed to support more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s directly. I gave that one up after getting "General Fail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on my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unwilling to compromise, I wrote my own 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upports most of the advanced features availabl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 would be willing to make this available as "free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areware" to 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use SPINRITE to regularly low-level format my hard drive.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, but can no longer use it. For now, SPINR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cylinders 0-1022 and uses cylinder 1023 as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, overwritting any data cont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SPINRITE is very close to having the support which I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a future versi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general precaution, I have written a utility called MARKCY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ylinder 1023 as "bad" in the DOS FAT. This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used by DOS programs and so safe for use as a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. This utility is included in GT102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ost PARK utilities use the cylinder value returned from IN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08. I have written a PARK.COM program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linder counts from INT 41 and INT 46 instead.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GT1024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use a temporary swap file for Windows. When a permanent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located, Windows uses INT 13 for read and write it.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is accessed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uture, I may modify Windows' PAGESWAP and VHD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direct support for cylinders &gt; 1024. Windows 3.1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rectly support drives with more than 1024 cylinder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10/13/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ry Met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70540,56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