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4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DCDR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 ME FILE FOR 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6/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16,47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CDRV.386 is a "Fastdisk" hard disk driver for use under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and Microsoft's Windows For Workgroups 3.11 on 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ystems. WDCDRV.386 is a direct replacement for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32-Bit Disk Access driver WD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benefit is its ability to work with drives with more than 1,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and capacities greater than 528 Million bytes (516 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CDRV.386 also has the ability to transfer data from the hard disk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Mode PIO fashion, EISA type 'B' DMA fashion, or PCI type 'F'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ode PIO is a means of transferring multiple sectors at a tim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and hard disk as opposed to transferring one sect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n an AT compatible machine a hardware interrupt occur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transferred to/from the hard disk. Under Block Mode PIO on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ccur for a block of sectors. The number of sectors that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per interrupt is programmable by the host and is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ing factor. The driver will determine if block mode is enab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when you start Windows. If block mode is detected then the bl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programmed is used as the default value for the Fastdisk driv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ode was not enabled for the drive when Windows was starte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ing factor used equals the maximum blocking factor supporte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drive on an Identify 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data via Block Mode PIO increases throughput 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sector overhead associated with each sector.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ial when the hard disk is transferring data out of its ca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ode data transfers are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also supports EISA type 'B' DMA transfers for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feature and are installed in an EISA system.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at a rate of 4 MB/sec which is about double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Hz AT. The standard Read DMA and Write DMA command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 ATA specificatio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ype 'F' DMA is supported in PCI based systems.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at a rate of between 6 and 8 MB/sec using type 'F'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ad DMA and Write DMA op codes are used,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programming of the DMA controller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drive data via DMA allows the host CPU to work on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rd disk data transfers are taking place. This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PU bandwidth which is critical in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only runs Block Mode PIO and DMA on Western Digit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DMA feature the drive must be installed in an EISA or P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the DMARQ and DMACK- signals on the the 40 pin cab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the proper DMA request and acknowledge signals on the E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A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vision of the WDCDRV driver automatically supports Logica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(LBA) on drives that support this feature. When Translating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 in the system, the driver will support the drive in LBA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is supported by the drive, otherwise it will support the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CH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of WDCDRV drive automatically detects DMA channel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type being EISA, PCI/ISA or PCI/E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TES 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ssues related to operation of the driver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be aware of. These are detailed in this section and may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ncompatibilities or may simply be more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peration or installation.  Not all information will b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 and may often be skipped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driver will not operate with the version of EMM386.EX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5.0.  This version should not be in use since Windows 3.1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lace the lines in CONFIG.SYS to load HIMEM.SYS and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ines to load these files from the Windows directory. 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iles supplied with Windows 3.1 operate correctly with WDCDRV.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s of EMM386.EXE supplied with MS-DOS 6.0 and MS-DOS 6.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verified to operate correctly with WDCDRV.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driver will always operate in LBA mode if the driv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LBA mode commands. This reduces overhead in the dri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firmware slightly and will not impact drive operation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Windows is configured for a temporary swap file it performs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swap file through the PC BIOS. A potential conflicts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ing factor being used for swap file accesses by the BIOS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ing factor being used by all other Windows disk accesse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special processing by the driver.  Thus the driver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ing factor to be changed from that selected by the BIO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swap file is in use by Windows.  Any attemp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ing factor in the SYSTEM.INI file will be ignored. 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use block mode transfers using the blocking factor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BIOS at power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Windows 3.1 installed on your hard disk prior to perform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WDCDRV.386 driver. You then have two meth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driver.  The first, and recommended, metho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installation procedure which only requires you to run the 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rom Windows 3.1. This SETUP.EXE and the associated files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tribution floppy containing the WDCDRV.386 driver.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automated installation procedure can be found in the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the WDCDRV.386 distribution floppy. The second method 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driver program only. The CAVIAR.EXE configur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associated help files are not installed by this procedure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utomated procedure to install these files if you wish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Copy WDCDRV.386 to the Windows directory of your hard dis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s normally C:\WINDOWS but may be different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dit the SYSTEM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:                           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386Enh]                       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*wdctrl                  REM device=*wd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vice=c:\windows\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ting a 'REM' in front of "device=*wdctrl" will cause Wind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gnore this line. The second statement defines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stern Digital driver WDCDRV.386 which is replacing the wd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stDisk driver from Microsoft. If WDCDRV.386 is not in the c:\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then simply type in the proper path to its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un Windows and select the "Control Panel" icon.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386 Enhanced" icon. Next select the "Virtual Memory...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"Change&gt;&gt;" and then check the "Use 32-bit Acces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Use 32-bit Access" option must be on in ord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DCDRV.386 FastDisk driver to be loaded. Windows will rebo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DCDRV.386 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  IF you do not see 32 bit Disk access flag displayed at ab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enter following lines in [386Enh] section of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BitDiskAccess=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*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WDCD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ction called [wdcdrv] can be added in the SYSTEM.INI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dc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TYPE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DMA channel is set to 7 with type B DMA transfer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 and transfer type are automatically detected during ru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are either redundant or provide an overide to w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therwis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[wdcdrv] section must come after the [386Enh]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WDCDRV] OPTIONAL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=3, 5, 6 OR 7        Default is automatically detec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witch allows an overide of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was automatically detec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ease do not use this switch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hat DMA channel is used for the IDE connec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your system. It is possible tha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MA Channel dedicated to the ID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FLAG=ON / OFF        Default is ON. Can select OFF to turn off D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TYPE=F / B           Default is automatically determined by dri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tch allows an overide of the DMA typ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detec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FACTOR=4,8 or 16 This default value for this setting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ermined by the driver. If the BIOS h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 mode the driver will automatic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ing factor programmed by the BIOS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BIOS did not program a blocking fac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 uses the value returned by the Identif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.  This switch allows an overid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chosen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TTERGATHER=ON / OFF  Default is OFF. Can be enabled via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L=ON / OFF            Default is OFF. Required for Intel Exp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rsair systems when DMA channel 3 is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es DMA channel 3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