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ab/>
        <w:t xml:space="preserve">  Shadow Mouse Version 1.0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Copyright (C) 1992 Riku Hyttinen / Data Errors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ab/>
        <w:t xml:space="preserve">     All Rights Reserved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hadow Mouse is FREEWARE, you may use and distribute Shadow Mo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reely as long as it's unmodified, contains the original files a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don't take any charge from 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 WARRANTY! Shadow Mouse have been tested and found to work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ut there may allways be some bug : USE AT YOUR OWN RISK!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&gt; What is Shadow Mouse 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hadow Mouse is a TSR program that allows you to use mouse to cut, past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d send characters to keyboard buffer. It's very useful (for example)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 terminal programs and BBS softs, that don't support mouse alread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&gt; System Requirem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hadow mouse requires at least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tended Keybo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os 3.3 or later (May also work with earlyer versions, not teste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&gt; Contro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st mouse button      Is used to quote the tex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nd mouse button      Is paste (see also /B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rd mouse button      Is enter (see also /B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SE NUMPAD WITH HOTKEYS 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TRL--          Toggles Shadow Mouse ON/OFF. Shadow Mouse _MUST BE_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  turned OFF, when you use any other program,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  supports mouse or some unexpected results may appea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TRL-*          Toggles enter (line feed) mode ON/OFF. By defaul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  Shadow Mouse adds enters to end of each line (ON)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  otherwise the text will come without ent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TRL-&lt;numlock&gt;  Toggles the "paste" to IMMEDIATELY or LATER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  If paste is IMMEDIATELY, SMOUSE will paste immediate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  after quoting, in LATER mode you have to use PASTE k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  or 2nd mouse butt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TRL-/          Print Quote, in this version only the first prin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  is suppor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TRL-+          Paste / Abort paste, use this to paste when mouse is of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  or if you have 2 button mouse and you want to use /B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  While SMOUSE is already pasting something it aborts pas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&gt; Commandline Paramet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ile running Shadow Mouse there's also few command line parameters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vailable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/B              Swaps 2nd and 3rd mouse butt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/D:n            This is delay while displaying status message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  1 is 500ms, 2 is 1000ms... values 0-5 are accepte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  default is 2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/E              Allows the automatic LF also while pasting less than 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  l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/L              LineFeed mode initially OFF. (default O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/P:n            Paste Speed, this is how many characters Shadow Mous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  will paste on each clock tick. Too great value may ca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  some programs to lost characters on slow machin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  values 1-10 are accepted, default is 5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/Q              Paste initially IMMEDIATELY (after quote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/T              Mouse initially OF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/U              Uninstall Shadow Mou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&gt; Status Mess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en you toggle either LF mode or MOUSE ON/OFF you'll see a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tatus message in upper right corner of the scr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OUSE:ON  / PASTE:IMM / LF: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^          ^         ^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|          |         |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|          |         +----------- LineFeed Mode 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|          +--------------------- Paste IMMEDIATE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+-------------------------------- MOUSE 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&gt; Quoting from programs, that support mo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may also quote from program that supports mouse allready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. Turn mouse ON (CTRL--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. Press PA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. Quote, what you wa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4. Turn mouse OFF (CTRL--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[ 5. Paste your quote (CTRL-+) 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&gt; Known BUG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hadow Mouse is incompatible with every allready mouse supporting program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d mouse must be turned off before using textmode programs that supp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ouse (Shadow Mouse detects graphic mode and turns itself OFF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&gt; Last wor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pecial thanks for help/ideas/beta testing to (no order) 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Jarkko Viinamki, Ville Pesonen, Niklas Lckstr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m, Tuomo Notkola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Janne Leino, Tuukka Heikura, Jyri Vesalainen and all who I have forgotten 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If you have ideas or find bugs you can write message for me in some BB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for example i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Data Errors HeadQuarters      (+358)-0-8092779    24H     V.22bis/MNP5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