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EtherLink III EISA/PCI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therLink III family of adapters are all softw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can be loaded from the command line or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cket driver is loaded the only requ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he software interrupt value (/I).  The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communication between the driver and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confused with the adapter's hard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1.10 of the Packet Driver Specification val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alues are in the range 0x20 to 0x80.  Version 1.09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terrupt values in the range of 0x60 to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[switch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witches are supported 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= sh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= uninsta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= novell netwa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= delay initialization (for diskless 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= disable transmit parallel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= disable receive parallel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= disable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n switch is needed if the packet is in Ethernet Encapsulated IP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needs to be converted to 802.3 format.</w:t>
        <w:tab/>
        <w:t>The default is 802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t switch disables the adapter's early transmit featur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r switch disables the adapter's early receive indications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= software interrupt (20H - FFH) default =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= bus type ( E = EISA, P = PCI ) default =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= slot number (1 - 15 for EISA, 0 - 31 for 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= bus number (0 - 7 for PC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s type must be specified if the bus number and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The bus number is used specifically for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load driver at software interrupt 60h with receiv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 disabled, PCI bus type, slot number = 1, and PCI bus number =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D -r /B=P /S=1 /K=0 /I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usage summary, enter pd -?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om technical support for packet driver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_Support@3mail.3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