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2000plus-series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.30\WINNT35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iver Installation for Windows NT 3.5/3.5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Logon as Administrator and select the Network ic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Add Adapter..." button and highlight the NE20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 to be installed. If Windows NT does not offer an NE2000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&lt;Other&gt; Requires disk from manufacturer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ert the Windows NT system or E2000plus driver disket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ollow the instructions appearing on the scree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drive name when required to give the loc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and the OEMSETUP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NDIS.30\WINNT35 &lt;-- for E2000plu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fter pressing Continue, confirm the driver diskett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and/or IO Address,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ow, the driver has been installed. Select OK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window. The protocols and driver will bin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