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ARE CLIENT 32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MC ODI LAN driver dur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driver to the \ENGLISH folder (or the instal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reated) before installing Clien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a SMC LAN driver after installing Client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32-bit (*.LAN) drivers, copy the new driver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's NOVELL\CLIENT32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a 16-bit (*.COM) driver, copy the new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computer's NOVELL\NWCLI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llow the directions in the next section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-party L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ing 3rd-Party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 ODI LAN driver from a vend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, you need to specify the driver in the Client 3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newer driver than the one provided with the 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copy all the files from the ENGLISH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32 CD-ROM to a Client 32 install folde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r on a network drive and copy the driver to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 third-party ODI LAN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fore running Client 32 Setup, open NWSETUP.INI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lder)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arch for the .INF file that corresponds to LAN dri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The .INF files for third-party LAN driver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Ixxxx.INF, where "xxxx" is the manufactur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. For example, ODISMC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lete the semicolon at the front of the line 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your changes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Client 32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Novell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Novell ODINSUP from the Network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know the ODI adapter it is bound to. Remov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NSUP also removes NetWare Client 32 for Windows 9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adapt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