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936728673"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1217751586"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1813957879"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126844615"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