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24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r (ADI)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utoSketch (TM) AD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,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granted for the use of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-charge, sharing basis.  You may distribute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eely as long as it remains a completely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is not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the installation and use of ST24ECS.EXE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24EMS.EXE (MONOCHROME) ver 1.0, an Autodesk Device Interface (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designed to run with Star 24 pin printer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  makes no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,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erials and makes such materials availabl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specific to using the ST24E*S printer 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s driver is suitable for use with all 24 pin Sta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LC24" and "XB24" series, but some printers can'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ptions provided by the driver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rrow carriage printer can't handle wid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Star user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parallel card and ca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rial output is not supported becaus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ould be unacceptab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printer must be connected to th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entronics-type paralle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24E*S printer ADI (ver 1.0) driver for AutoSketch comes is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e disk also contains a file ST24E*S.HLP for on-li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You will probably want to install the driver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store AutoSketch.  Here's how to copy the driver softwa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irectory where you store AutoSke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D 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I Driver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driver files to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COPY A:ST24E*S.* 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DI ST24E*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ketch Star printer ADI driver must be installed (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) prior to entering AutoSketch.  It is a 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 (TSR) software program which can use up to 7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epending on how it is configured.  Once loaded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until you turn off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ADI driver will then be install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terrupt 7b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180 x 180 Dots per inch prin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8" Pap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utput directly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put from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orm feed after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setup, you can choose to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x parallel po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plot from a file     -v interrupt #      -p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plot to a file       -w wide paper       -8 8 pins     -dx density 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horizontal pl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Dx [Return]  (where x is 1 to 6 in the following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180 x 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  Horizontal 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sity   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 6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 90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 12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 18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*        36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**       360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Option -D5, when combined with the color driver,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s less than 11.3 inche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Option -D6 is not available as a installed TSR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the driver to write plot fil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for later printing (this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ame' on your default drive for later printing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rinting multiple copies 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O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river to read AutoSketch Binary printer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disk drive.  This allows you to us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hich would use too much memory for plotting from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SR.  This option does not install the driver as a TS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repeatedly.  See the section titled "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OR" for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Ffname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filenames must conform to DO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printing on wide paper (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up to 13.6" wi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W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8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only use 8 pins of the print head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uch less the RAM for the TSR, but will pri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8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24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use a different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Lx [Return] (where x is the new port assignment 1, 2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to not send a form feed after each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P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a form feed after every plo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for a different interrupt vec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7B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Vxx [Return]  (where xx is the new interrup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H or -? [Return]  Prints a help message from st24e*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using a combination of the abo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 ST24E*S -Oplotdata.plt -v7b -8   Thi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ate a plot file 'plotdata.plt' of your draw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drive for plot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interrupt vector will be 78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Will only use 8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FOR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by driver (8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ensity                Black &amp; White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60 x 180  dpi              19k             2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90 x 180  dpi              20k            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120 x 180 dpi              20k            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180 x 180 dpi (default)    22k             3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360 x 180 dpi              26k             5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35k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memory required for wide carriage   (13.6" wide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density                 Black &amp; White   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  x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= 60 x 180  dpi               20k            2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90 x 180  dpi               21k            33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= 120 x 180 dpi               22k            3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= 180 x 180 dpi (default)     25k            4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360 x 180 dpi               32k            78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360 x 360 dpi               47k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ere are only 2 densities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utoSketch and this driv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ts per inch, your drawing may be expanded or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Each time you type in the command ST24E*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the "F" option for plotting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py of the driver software is loaded into memor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2k more bytes of RAM.  You need to "reboot" the system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ut the any copies of ST24E*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POS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I driver ST24E*S.EXE can work as a postprocessor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ADI binary files from your disk and send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.  Printer plot to an ADI binary print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.  Then, when the Autodesk product is no longer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24E*S.EXE to plot from the binary file to your St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I ST24E*S driver may be used with AutoSketch. Failur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river messages to printed on the AutoSketch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drawing display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24E*S driver dated 4/24/92 contains a fix so that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088 class machines; previously it would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this driver for AutoSketch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 printer is turned on and on-line. 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ll not be installed and an error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it wasn'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plot from AutoSketch using this ADI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will return you to the drawing screen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.  If the printer goes off-line, ru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becomes disconnected at any time during the plo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will be sent to the printer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screen again without any error message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awing is not being plotted at all or stops plo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drawing editor, make sure the pri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is turned on, connected and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 must be reconfigured so that it know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DI driver to do printer plots. 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's reconfiguratio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/R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're installing AutoSketch for the first ti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SKETCH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utoSketch's plotter as an Autodesk Devic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&lt;3&gt;.  AutoSketch will prompt you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A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in Configuring AutoSketch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the AutoSketch Users Guide.  Remember this ADI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When you open the plot area dialogue box,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may be incorrect.  Set them now, to the siz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printer.  Rotating the plot may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