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MOVE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What Does MOVE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dmark's MOVE command lets you mov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directory on the same driv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ly copying the files.  This is much faster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-prone than using the COPY and DEL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rchive bit of each of the moved files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ssure proper backup from its new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How Do I Use MOV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ummary of the syntax and availabl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b]MOVE 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 very similar to that of the usual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]MOVE  d:\path1\filename  d:\path2  /option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s are permitted in 'filename'; omitting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quivalent to specifying '*.*'.  Both 'path1' (the 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'path2' (the target) must be fully specif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.  Drive letters defined by SUBST may be used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MOVE  C:\OLDDIR         C:\NEWDI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MOVE  C:\OLDDIR\MYFILE  C:\NEWDI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MOVE  C:\OLDDIR\*.DOC   C:\NEWDIR  /+2D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default, MOVE will prompt for permission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rget directory if it doesn't already exis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valent to specifying the '[b]=[]' command line option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s that will become clear later, we nee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even those options that are in effect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ely, by using the '[b]+[]' option, you can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is to create the target directory automatica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ing.  Or, by using the '[b]-[]' option, you can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is to terminate without moving anything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default, MOVE will list all the files moved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valent to specifying a display mode of '[b]3[]' a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option.  A display mode of '[b]2[]' only lists th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many files were moved.  A display mode of '[b]1[]' lis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s.  So the default of '3' is the most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hile '1' is the least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sides being faster and less error prone,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MOVE is more comprehensive than COPY &amp; DELE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mark's MOVE command will move all files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byte.  In particular, 'readonly', 'hidde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ystem' files will be moved along with ord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Parallel Moves on a Second Driv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has the unique ability to perform a paralle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second drive.  This is invaluable with backu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Landmark's LBACKUP that create ordinary DO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ain the same directory structure on the backup medi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primary media.  This feature makes it possibl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the backup media at the same time you mov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default, the parallel move feature is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equivalent to a command line option of '[b]#[]'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llel move feature, just specify the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drive as a command line option.  For example, '[b]/D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parallel moves to occur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b]Customizing MOVE Default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lmost always want to create targe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prompting, or you almost always want one of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bose display modes or you almost always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llel move option, you can customize the MOV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done by defin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]MOVE_OPTIONS[], typically in your AUTOEXEC.BAT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]SET MOVE_OPTIONS=/+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cause the '+' option (automatic creation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) and the '2' option (display only the count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effect each time you use MOVE--unless you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a different option.  Any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will override the corresponding optio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 of the MOVE_OPTION environment variab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we need the ability to specify options that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anyway--so you can specify those op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override a conflicting customize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[b]Specifying the Location of SUBST.EX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uses the DOS command SUBST whenever the tar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drive letters are not a literal match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needs to use the SUBST command, it check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UBST_DIR' environment variable has been defi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UBST_DIR' has been defined, MOVE attempts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.EXE in the specified directory.  If 'SUBST_DIR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, then MOVE attempts to execute any SUBST foun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hat is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 batch file called SUBST.BAT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d whenever SUBST is typed at the DOS promp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need to define the environment variable [b]SUBST_DIR[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the directory that contains the SUBST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MOVE will inevitably execute your SUBST.BA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by mistake--which will lead to a possibly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 stating that the source and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do not refer to the sam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's how to define the 'SUBST_DIR'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:  Presumably your AUTOEXEC.BAT already call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perhaps named SETDEF.BAT) that contains all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that you want executed each time you boo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SET SUBST_DIR=directory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at batch file, where 'directory' i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file SUB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