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MS - Heuristischer Memory Scanner - �berpr�ft den PC auf Vi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opyr. 1992-96 by ROSE, Ralph Roth, Finkenweg 24, D 78658 Zimm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>
          <w:rtl w:val="true"/>
        </w:rPr>
        <w:t>ۻ  �ۻ ��ۻ   ��ۻ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>
          <w:rtl w:val="true"/>
        </w:rPr>
        <w:t>ۺ  �ۺ ���ۻ ���ۺ</w:t>
      </w:r>
      <w:r>
        <w:rPr/>
        <w:t xml:space="preserve"> 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</w:t>
      </w:r>
      <w:r>
        <w:rPr>
          <w:rtl w:val="true"/>
        </w:rPr>
        <w:t>ۺ ���������ۺ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</w:t>
      </w:r>
      <w:r>
        <w:rPr>
          <w:rtl w:val="true"/>
        </w:rPr>
        <w:t>ۺ �ۺ</w:t>
      </w:r>
      <w:r>
        <w:rPr/>
        <w:t>���</w:t>
      </w:r>
      <w:r>
        <w:rPr/>
        <w:t>ɼ�</w:t>
      </w:r>
      <w:r>
        <w:rPr>
          <w:rtl w:val="true"/>
        </w:rPr>
        <w:t>ۺ ���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>
          <w:rtl w:val="true"/>
        </w:rPr>
        <w:t>ۺ  �ۺ �ۺ</w:t>
      </w:r>
      <w:r>
        <w:rPr/>
        <w:t xml:space="preserve"> �</w:t>
      </w:r>
      <w:r>
        <w:rPr/>
        <w:t>ͼ �</w:t>
      </w:r>
      <w:r>
        <w:rPr>
          <w:rtl w:val="true"/>
        </w:rPr>
        <w:t>ۺ ���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ͼ  �ͼ �ͼ     �ͼ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MS ist ein Programm zum Erkennen von bekannten und UNBEKANNTEN (neu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en im Arbeitsspeicher.  Viele Viren laden sich selbst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eitsspeicher und �berwachen das Ausf�hren von Programmen durch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ein Programm ausgef�hrt, �berpr�ft der Virus ob es schon infiz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oder infiziert es.  Damit der Virus sich nicht laufend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ert, �berpr�ft er, ob er schon 'speicherresident' ist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pr�fung f�hrt HMS ebenfalls durch.  Normalerweise erh�lt HMS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R�ckgabewert einen 'Fehler'.  Falls kein Fehler zur�ckgegeben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te ein Virus diese Funktion belegen!  Damit HMS keine Fehlala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zeugt, wurde HMS unter den verschiedensten Konfigurationen gete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teilweise auch auf verschiedene Programme angepasst.  So wurde 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 a. unter folgenden Betriebssystem/Konfigurationen getes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-DOS 3.10, 3.21, 3.30, 3.31, 4.01, 5.00, 6.00, 6.20, 6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-, Tulip- &amp; Compac-DOS 3.31, 4.01, 5.00,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-DOS 3.41, 5.00 &amp;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/2 1.x, 2.0, 2.1 (Achtung: L�uft nicht mit OS/2 Warp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3.1x, Novell Netware, RTX-DOS, QEMM, IBM LAN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86 MAX, MS LAN Manager, SCROLLit 1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-DosShell, CEMM und verschiedenen residenten Antiviren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VSAFE, TSAFE, SVS, DEFENDER, VDEFENDER, VIRSTOP u.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vell DOS 7.0 - bis Patchlevel 13 (Englisch) und Patchlevel 15 (D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 wurde HMS in Verbindung mit �ber 50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residenten Programmen ausf�hrlich ausgetestet und tei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pas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kompatibilit�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MS funktioniert nicht mit folgenden Programmen bzw. Betriebssyste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Safe (die Uraltversion von 1990) - speichert nicht alle Register ab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XRAY - HMS erkennt ob XRAY (1.09) installiert wurde und bricht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IO (Rock Input-Output) - Wer kann mir sagen, wie man RIO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rhandensein abfr�g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lRes (aus CT'91 - 27.06.91) ist total imkompatibel zu HMS, CHK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 VSTOP. Falls ein Anwender RelRes verwendet, erweitere ich g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Programme um eine zus�tzliche Abf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vell DOS 7.0 (einige Funktionen werden deshalb nicht �berpr�f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S/2 alle Version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pezielle, unsauber programmierte Festplattentreiber, z.B.: SSC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beitsspeicher scanne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s Programm HMS �berpr�ft den Arbeitsspeicher zus�tzlich auf folgen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kannte Vir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Jerusalem Familie          &gt;&gt; 80 Varianten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Vacsina + Yankee Doodle     - 48 Varianten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Cascade Familie (1701/1704) - 14 Varianten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Tequila                     -  3 Varianten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Plastique (4.21/5.21/Cobol) - 11 Varianten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Omicrone/Flip &amp; Prism       -  6 Varianten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Parity Boot, Tomalak etc.   -  3 Varianten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EbbelWoi/King M.         mind. 3 Varianten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Tremor (Tarnkappenvirus)    -  3 Varianten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Natas (Tarnkappenvirus)  mind. 3 Varianten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Hare Familie             mind. 3 Varianten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Perfume (4711)              -  2 Varianten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dBase, FSP Killer           je 1 Variante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Neuroquila, Nighfall        je 2/3 Varianten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MegaStealth                    1 Varian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 weite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lten Sie DR-DOS verwenden, bricht HMS nach dieser Pr�fung ab (s. u.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satz:</w:t>
      </w:r>
    </w:p>
    <w:p>
      <w:pPr>
        <w:pStyle w:val="PreformattedText"/>
        <w:bidi w:val="0"/>
        <w:jc w:val="left"/>
        <w:rPr/>
      </w:pPr>
      <w:r>
        <w:rPr/>
        <w:t>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en Sie Ihren Computer wie gewohnt.  F�hren Sie HMS aus.  H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lte jetzt unter jeder �berpr�ften Funktion ein "--- OK! ---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lden.  Sollte dies nicht der Fall sein haben Sie wahrscheinlich 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 geladen, welches HMS antwortet.  Sollte HMS jedo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spielsweise folgendes mel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 vor Aufruf FE01, AX nach Aufruf 01F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�re (in diesem Fall) der Flip Virus aktiv.  Lassen Sie sich jedo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cht verunsichern, dieses Programm soll ja nur ein Werkzeu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rstellen.  Versuchen Sie in diesem Fall TSR's aus der AUTOEXEC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 Devicetreiber aus der CONFIG.SYS zu deaktivieren.  Bei MS-DOS 6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m Booten die F5-Taste dr�cken und damit DOS 'nackt' booten.  Meld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MS nach der Deaktivierung keine Interrupt�berschneidung mehr, lieg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e Inkompatibilit�t zu HMS vor!  Bitte senden Sie mir d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sprechende Programm zu!  Zum �berpr�fen, welche Program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icherresident geladen wurden, k�nnen Sie auch das Programm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 der Option '/a-' verwenden!  Falls es Probleme mit irgendein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 geben sollte, sollten Sie Ihrem Schreiben auf jedem Fall ein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sdruck von ROSEDIAG beilegen. Einen Ausdruck erstellen Sie wie folg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osediag &gt; lpt1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ms &gt; lpt1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nschlie�end eine Taste dr�ck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lte HMS jedoch keine Interrupt�berschneidung melden, k�nnen Sie H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die AUTOEXEC.BAT einbinden um einen gr��tm�glichen Schutz z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w�hrleisten.  Sollte sich n�mlich jetzt ein Virus einnisten, k�nn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 zu eine Interrupt�berschneidung f�hren, die eventuell beim Start v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MS angezeigt werden k�nnte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MS (und die anderen Antivirenprogramme) besitzen einen einzigartig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bstschutz, der teilweise aktive Tarnkappenviren erkennt 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sprechend den Virus deaktiviert! So erkennt HMS z. B. den Shiny-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 h�lt das Programm vorsichtshalber a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>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MS kann mit verschiedenen Parameter an Ihre Bed�rfnisse angepas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den.  Um eine �bersicht der aktuellen Parameter zu erhalt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en Sie HMS mit dem Parameter '/?' (-&gt; HMS /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/N+</w:t>
      </w:r>
    </w:p>
    <w:p>
      <w:pPr>
        <w:pStyle w:val="PreformattedText"/>
        <w:bidi w:val="0"/>
        <w:jc w:val="left"/>
        <w:rPr/>
      </w:pP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 dem Parameter /N+ k�nnen Sie HMS anweisen, auch die Funktionen,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erweise Novell Netware bzw.  andere Netzwerke belegen zu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berpr�fen.  WARNUNG:  Falls Sie diese Option in Verbindung mit ein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zwerktreiber ausf�hren, kommt es zu einen Systemzusammenbruch Ih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beitsrechners oder sogar des Netzwerkes!  Aus diesem Grund mu� di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explizit angeben werden.  Falls von HMS ein Netzwerk gefun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rd, wird automatisch die Option /N+ gesperrt!  Die Option /N+ ist n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�r unvernetzte Rechner sinnvoll, oder bevor irgendein Netzwerktrei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laden wird (z.B.: erstes Programm in der AUTOEXEC.BAT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:</w:t>
      </w:r>
    </w:p>
    <w:p>
      <w:pPr>
        <w:pStyle w:val="PreformattedText"/>
        <w:bidi w:val="0"/>
        <w:jc w:val="left"/>
        <w:rPr/>
      </w:pPr>
      <w:r>
        <w:rPr/>
        <w:t>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nn Sie einen gr��tm�glichen Schutz gegen eine Vireninfektion w�nsch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den Sie bitte wie folgt die Programme HMS, CHKPC und VSTOP in Ih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XEC.BAT-Datei ein (Reihenfolge beachte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VIRSCAN\TOOLS\QMS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VIRSCAN\TOOLS\CHKPC.COM -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VIRSCAN\TOOLS\HMS.COM /n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VIRSCAN\TOOLS\VSTOP.COM 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ls Sie die Programme in ein anderes Verzeichnis installiert hab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�ssen Sie die Pfade entsprechend anpassen. F�gen Sie die drei Zeil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gen Ende der Datei ein, um einen gr��tm�glichen Schutz z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w�hrleist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weis:</w:t>
      </w:r>
    </w:p>
    <w:p>
      <w:pPr>
        <w:pStyle w:val="PreformattedText"/>
        <w:bidi w:val="0"/>
        <w:jc w:val="left"/>
        <w:rPr/>
      </w:pPr>
      <w:r>
        <w:rPr/>
        <w:t>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l. nicht geeignet f�r DR-DOS, SCSI-Treiber und CD-ROM.  Gegen ein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kostenbeitrag von DM 20,-- k�nnen Sie die neueste Version von H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us weiteren Antivirentools bestellen.  HMS �berpr�ft sich selbst au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enbefall oder Ver�nderungen und sollte deshalb in die AUTOEXEC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ert werden!  Durch einen integrierten Checksummentest kann d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 nicht mehr ge�ndert werden.  HMS merkt hierdurch teilwe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gar eine Infektion durch Tarnkappenviren (Stealthviren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zenzvereinbarung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MS ist BANNERWARE (darf privat umsonst ben�tzt werden)!  MODIFIZIEREN,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NDERN, DIESE ANLEITUNG WEGLASSEN UNTERSAGT!  JEDE KOMMERZIEL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TERGABE/NUTZUNG UNTERSAGT!  Weitere Nutzungslizenzbestimmunge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ZENZ.DOC und FREEWARE.COM!  Jede kommerzielle Verwendung erford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ere schriftliche Einverst�ndnis (auch Bundling, Ver�ffentlichung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itschriften u. �.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antieausschlu�erkl�rung:</w:t>
      </w:r>
    </w:p>
    <w:p>
      <w:pPr>
        <w:pStyle w:val="PreformattedText"/>
        <w:bidi w:val="0"/>
        <w:jc w:val="left"/>
        <w:rPr/>
      </w:pP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s Programm HMS kann unter Umst�nden andere speicherresident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influssen! Es w�re theoretisch m�glich, da� es zu Seiteneffek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ommen k�nnte (solche Seiteneffekte wurden jedoch noch nic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stgestellt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er keinen Umst�nden ist der Programmautor Ralph Roth haftbar f�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egliche Folgesch�den, einschlie�lich aller entgangenen Gewinne 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m�gensverluste, oder anderer mittelbarer und unmittelbarer Sch�d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durch den Gebrauch oder die Nichtverwendbarkeit dieser Software 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hrer begleitenden Dokumentationen entsteht.  Dies gilt auch dann, wen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Autor �ber die M�glichkeit solcher Sch�den unterrichtet war o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opyright 1987-96 by: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RIGHTS RESERV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ROSE Softwareentwicklung       �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ipl.-Ing. (FH) Ralph Roth     �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inkenweg 24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 78658 Zimmern o. R.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AX/AB:  +49.741-32647         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il:        rar@fh-albsig.de (check out if this account exist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il:        Ralph_Roth@p2.f2101.n246.z2.fidonet.or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:         2:246/2101.2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