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  ��  ��  ��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  ��  ��  ��   ��      </w:t>
      </w:r>
      <w:r>
        <w:rPr/>
        <w:t>4DOS goes UNDERWEA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�  ��  ��  ��   ��      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 ��  ��  ��  �� �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 ��  ��  �������      </w:t>
      </w:r>
      <w:r>
        <w:rPr/>
        <w:t>Requirements 4DOS v4.0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  ��  ��  ��� ���      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 ������  ��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of this new 4UW series is to introduce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DERWEAR programs, which are most suitable to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.  The  short  included  BTMs  are  straight  awa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are mainly meant  as  examples  and  hi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existing  batches.  Alter  and  develop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.COM  concentrates  on  features  available  in   [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HUGE10].  For the full featured and documented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bove archive. You'll find it probably in the  sa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got archive 4U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s  HUGESTAT,  TIMEDATE,  WALKLOCK  and   WALKLOK1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ining. They utilize following 4UW.CO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 B1-B10 [letters] #�� up to 1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1-B10 are huge letter styles. Letters can be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up to 10 chars or/and read-in 4DO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 P [1-40,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P defines a color palette from 1-40, P 0 rese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. This feature is borrowed from UPAL,  which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palettes  plus  menu  driven  palette changer in [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L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 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90 screen fonts from the UMFONT14 series in  [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ONT14, UMFNT14C, UMFNT14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 R [?] = Reset active font and/or palette, ? = bi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 UBOX18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20 centered boxed messengers in [archive UBOX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 PL = Write Packing Lis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STAT.BTM  and  TIMEDATE.BTM  include  longish  BEE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. Plenty of  short  and  long  tunes  are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s BATUNE11 and AUDIMG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short  description of above (and latest 20 UNDERW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run UNDI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f �Underwear�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