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simple distribution policy: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our shareware in its original for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this one), include them with other program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do essentially anything you want as long as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.  We want the widest possible distribution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include in the archive AUTO_10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OZIP.EXE, AUTOx.HLP, AUTOUSER.MAN etc...) in you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file AUTOREG.F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Then, we send copies of major revisions of software to non-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have notified us of their interest.  If you are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send us a copy of the catalog in which the progra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opy of the diskette(s) containing the program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istribute; we will send you a copy of any major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oftware.  If you run a bulletin board, send us a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(s) you wish to distribute, and you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we will update the diskette and mail it bac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program copies are serialized by to whom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sent, we are able to track registrations by vend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Br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35 Brookville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LS., IN., 46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317) 351 0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at@crash.c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AUTOZIP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Menu driven shells, Communication,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5.0 or later, 350k memory, 800Kb disk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purchase.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AUTO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Menu driven shell for maintaining and creating ZI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PKZ204G. AUTOZIP 1.0 is an interface to a users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oftware, PKZIP &amp; PKUNZIP, and the DOS envir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ZIP 1.0 allows the user to keep track of files obtain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. software, and gives options to move, unzip, view,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fter a session. AUTOZIP 1.0 is also a disk maintan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