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View 0.9b. Made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 simply GIF-viewer. It might be much more better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ext version will come soon...If you got much money 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something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 WaNt to call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 HJ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takuj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0 Vanhal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.N.L.A.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 InterNet: ViHJe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